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i/>
          <w:sz w:val="44"/>
          <w:szCs w:val="44"/>
        </w:rPr>
        <w:t>Тема: «Поощрение и наказание детей в семье"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Наказание-это причинение вреда причиняющему                                                                       вред.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хвала  - педагогический домкрат"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</w:t>
      </w:r>
      <w:r>
        <w:rPr>
          <w:b/>
          <w:i/>
          <w:sz w:val="28"/>
          <w:szCs w:val="28"/>
        </w:rPr>
        <w:t>В.Кротов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обсудить с родителями проблему поощрения и наказания ребенка в семье;      формировать у родителей культуру поощрения и наказания в семь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обмен мнениям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8"/>
          <w:szCs w:val="28"/>
        </w:rPr>
        <w:t>Вопросы для обсуждения</w:t>
      </w:r>
      <w:r>
        <w:rPr>
          <w:sz w:val="28"/>
          <w:szCs w:val="28"/>
        </w:rPr>
        <w:t>: виды наказаний и поощрений в семейном воспитании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начение наказания и поощрения детей в семье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собрания.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Вступительное слово./слайд1/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Тема нашего сегодняшнего собрания тесно связана с детской агрессией. Очень часто ребенок становится нервным, агрессивным и неуравновешенным из-за того, что родители неумело и порой грубо используют по отношению к нему методы поощрения и наказания./</w:t>
      </w:r>
      <w:r>
        <w:rPr>
          <w:b/>
          <w:sz w:val="28"/>
          <w:szCs w:val="28"/>
        </w:rPr>
        <w:t>слайд2/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Как вы считаете, нужны ли в воспитании детей поощрения? Наказания? Почему? (</w:t>
      </w:r>
      <w:r>
        <w:rPr>
          <w:i/>
          <w:sz w:val="28"/>
          <w:szCs w:val="28"/>
        </w:rPr>
        <w:t>ответы родителей</w:t>
      </w:r>
      <w:r>
        <w:rPr>
          <w:sz w:val="28"/>
          <w:szCs w:val="28"/>
        </w:rPr>
        <w:t>)</w:t>
        <w:br/>
        <w:t>- Итак, поощрения и наказания нужны. Но важно уметь пользоваться этими средствами. Скажите, пожалуйста, какие средства - поощрения вы знаете и используете в воспитании? (</w:t>
      </w:r>
      <w:r>
        <w:rPr>
          <w:i/>
          <w:sz w:val="28"/>
          <w:szCs w:val="28"/>
        </w:rPr>
        <w:t>ответы родителей</w:t>
      </w:r>
      <w:r>
        <w:rPr>
          <w:sz w:val="28"/>
          <w:szCs w:val="28"/>
        </w:rPr>
        <w:t xml:space="preserve">) </w:t>
        <w:br/>
        <w:t>Учитель подводит итог./</w:t>
      </w:r>
      <w:r>
        <w:rPr>
          <w:b/>
          <w:sz w:val="28"/>
          <w:szCs w:val="28"/>
        </w:rPr>
        <w:t>слайд3/</w:t>
      </w: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Одобрение</w:t>
      </w:r>
      <w:r>
        <w:rPr>
          <w:sz w:val="28"/>
          <w:szCs w:val="28"/>
        </w:rPr>
        <w:t>. Ребенок, у которого только формируются навыки и привычки правильного поведения и отношений, очень нуждается в одобрении со стороны взрослых. Как можно одобрить ребенка? (ответы родителей)</w:t>
        <w:br/>
      </w:r>
      <w:r>
        <w:rPr>
          <w:b/>
          <w:sz w:val="28"/>
          <w:szCs w:val="28"/>
          <w:u w:val="single"/>
        </w:rPr>
        <w:t>Похвала</w:t>
      </w:r>
      <w:r>
        <w:rPr>
          <w:sz w:val="28"/>
          <w:szCs w:val="28"/>
        </w:rPr>
        <w:t xml:space="preserve"> способствует воспитанию у ребенка веры в собственные силы. Как можно похвалить ребенка? (ответы родителей)</w:t>
        <w:br/>
      </w:r>
      <w:r>
        <w:rPr>
          <w:b/>
          <w:sz w:val="28"/>
          <w:szCs w:val="28"/>
          <w:u w:val="single"/>
        </w:rPr>
        <w:t xml:space="preserve">Доверие </w:t>
      </w:r>
      <w:r>
        <w:rPr>
          <w:sz w:val="28"/>
          <w:szCs w:val="28"/>
        </w:rPr>
        <w:t>- это проявление уважения к детям.</w:t>
        <w:br/>
      </w:r>
      <w:r>
        <w:rPr>
          <w:b/>
          <w:i/>
          <w:sz w:val="28"/>
          <w:szCs w:val="28"/>
          <w:u w:val="single"/>
        </w:rPr>
        <w:t>Поощрять ребенка надо не за сам факт выполнения обязанностей, а за то, с каким старанием и прилежанием он выполнил эту работу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- А как вы относитесь к материальным поощрениям?</w:t>
        <w:br/>
        <w:t>- Какими подарками можно поощрять?</w:t>
        <w:br/>
        <w:t>- Какие средства наказания можно использовать? (ответы родителей)</w:t>
        <w:br/>
        <w:t>Виды наказания:</w:t>
        <w:br/>
        <w:t>• замечание;</w:t>
        <w:br/>
        <w:t xml:space="preserve">• лишения удовольствия и развлечений; </w:t>
        <w:br/>
        <w:t>• лишение доверия.</w:t>
        <w:br/>
        <w:t xml:space="preserve">-Нужны ли физические наказания? </w:t>
      </w:r>
      <w:r>
        <w:rPr>
          <w:b/>
          <w:sz w:val="28"/>
          <w:szCs w:val="28"/>
        </w:rPr>
        <w:t>/слайд4/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Виды наказаний: физическое, наказание и подражание, лишение любви, отказ или отсрочка удовольствий, бранные сло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Одной из распространенных негативных форм наказания является </w:t>
      </w:r>
      <w:r>
        <w:rPr>
          <w:rStyle w:val="StrongEmphasis"/>
          <w:color w:val="800000"/>
          <w:sz w:val="28"/>
          <w:szCs w:val="28"/>
          <w:u w:val="single"/>
        </w:rPr>
        <w:t>физическое наказание</w:t>
      </w:r>
      <w:r>
        <w:rPr>
          <w:sz w:val="28"/>
          <w:szCs w:val="28"/>
        </w:rPr>
        <w:t>, основанное на страхе перед болью.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ак считают психологи, они способствуют развитию лжи, лицемерия, трусости, возбуждают злобу и ненависть к старшим.</w:t>
      </w:r>
      <w:r>
        <w:rPr>
          <w:sz w:val="28"/>
          <w:szCs w:val="28"/>
        </w:rPr>
        <w:t xml:space="preserve"> </w:t>
        <w:br/>
        <w:t>Давайте попробуем рассмотреть и  разрешить несколько житейских ситуаций:</w:t>
      </w:r>
      <w:r>
        <w:rPr>
          <w:b/>
          <w:sz w:val="28"/>
          <w:szCs w:val="28"/>
        </w:rPr>
        <w:t>/слайд 5/</w:t>
      </w: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>Ситуация 1.</w:t>
      </w:r>
      <w:r>
        <w:rPr>
          <w:sz w:val="28"/>
          <w:szCs w:val="28"/>
        </w:rPr>
        <w:t xml:space="preserve"> Ребенок не выполнил просьбу родителей. Забыл, весь день проиграл. Ваша реакция.</w:t>
        <w:br/>
      </w:r>
      <w:r>
        <w:rPr>
          <w:b/>
          <w:i/>
          <w:sz w:val="28"/>
          <w:szCs w:val="28"/>
        </w:rPr>
        <w:t>Ситуация 2.</w:t>
      </w:r>
      <w:r>
        <w:rPr>
          <w:sz w:val="28"/>
          <w:szCs w:val="28"/>
        </w:rPr>
        <w:t xml:space="preserve"> Сын очень грубо обращался с товарищем, обзывался. Отец, проходя мимо, не обратил внимания. Почему он так поступил? </w:t>
        <w:br/>
      </w:r>
      <w:r>
        <w:rPr>
          <w:b/>
          <w:i/>
          <w:sz w:val="28"/>
          <w:szCs w:val="28"/>
        </w:rPr>
        <w:t>Ситуация 3</w:t>
      </w:r>
      <w:r>
        <w:rPr>
          <w:sz w:val="28"/>
          <w:szCs w:val="28"/>
        </w:rPr>
        <w:t>. У Светы постоянные проблемы с историей. И вот, наконец-то, в один прекрасный день Света получила по истории «5». Комната. Папа сидит в кресле, читает газету. Вбегает радостная Света.</w:t>
        <w:br/>
        <w:t>- Папа! Папа! Я сегодня по истории «пять» получила! Отец, не отрываясь от газеты, спокойным тоном:</w:t>
        <w:br/>
        <w:t>- Молодец.</w:t>
        <w:br/>
        <w:t>- Папа, ты слышал? Я же по истории «пять» получила.</w:t>
        <w:br/>
        <w:t>- Я уже слышал. Вот мать пришла. Иди встречай. Света бросается к матери.</w:t>
        <w:br/>
        <w:t>— Мам! А у меня сегодня пятерка!</w:t>
        <w:br/>
        <w:t>Ага. Ой, до чего устала. А ты еще посуду не вымыла и не</w:t>
        <w:br/>
        <w:t>прибрала? Вечно лодыря гоняешь.</w:t>
        <w:br/>
        <w:t>Света начала мрачно мыть посуду. И про школу больше не рассказывала.</w:t>
        <w:br/>
      </w:r>
      <w:r>
        <w:rPr>
          <w:b/>
          <w:i/>
          <w:sz w:val="28"/>
          <w:szCs w:val="28"/>
        </w:rPr>
        <w:t>Ситуация 4</w:t>
      </w:r>
      <w:r>
        <w:rPr>
          <w:sz w:val="28"/>
          <w:szCs w:val="28"/>
        </w:rPr>
        <w:t xml:space="preserve">  Игорю 15 лет. Обычно он вечером приходит домой в 10 часов.</w:t>
        <w:br/>
        <w:t>Комната. Мать и отец сидят у телевизора.</w:t>
        <w:br/>
        <w:t>Мать: Что-то Игорька нашего нет. Уже почти десять часов.</w:t>
        <w:br/>
        <w:t>Отец: Сейчас придет.</w:t>
        <w:br/>
        <w:t>Мать: Отец, да ты посмотри на часы. Одиннадцать часов! Ну, куда он пропал. Надо позвонить Жене. - Алло! Женя? Это мама Игоря. А Игорь не у тебя? Нет? Не знаешь? Ну господи! Куда же он мог деться? Ну что ты сидишь? Делай что-нибудь. Выйди на улицу, посмотри. А может, он попал в плохую компанию? А может, его и в живых нет. Что делать? Куда бежать?</w:t>
        <w:br/>
        <w:t>Плачет. Неожиданно стук в дверь. Входит Игорь. Не говоря ни слова, она ударила его по лицу.</w:t>
      </w:r>
      <w:r>
        <w:rPr>
          <w:b/>
          <w:sz w:val="28"/>
          <w:szCs w:val="28"/>
        </w:rPr>
        <w:t>/слайд 6/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жалуй, нет на свете ни одного ребенка, которому нравились бы наказания, равно как и нет таких родителей, которым было бы приятно наказывать своих детей. Но исключить из процесса воспитания воздействие на ребенка путем различных его форм все-таки невозможно. Для того чтобы наказание не принесло ребенку вреда, а, наоборот, стало полезным и способствовало бы налаживанию контакта между детьми и родителями, необходимо, все продумав, выбрать правильную его форму с учетом индивидуальных особенностей ребен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орошие родители не спешат незамедлительно отвечать наказанием на детскую ошибку. Гораздо важнее будет внимательно рассмотреть конкретную ситуацию, в которой был совершен проступок, понять истинные причины поведения ребенк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В тех семьях, где родители неумело пользуются в воспитании ребенка наказанием и поощрением, уровень тревожности его гораздо выше, а результаты учебной деятельности гораздо ниже. Значит, принуждение как метод воспитания, не всегда играет свою положительную роль в формировании личности ребенка, хотя родители им охотно пользуютс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от об этом и о многом другом наш сегодняшний разговор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 пока говорят дети...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от мнения учащихся о тех поощрениях и наказаниях , которые они получают от родителей.</w:t>
      </w:r>
      <w:r>
        <w:rPr>
          <w:b/>
          <w:sz w:val="28"/>
          <w:szCs w:val="28"/>
        </w:rPr>
        <w:t>/слайд7/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ня хвалят, если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не дарят подарки, если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не дарят деньги, если 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не разрешают 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,если 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 xml:space="preserve"> .</w:t>
      </w:r>
      <w:r>
        <w:rPr>
          <w:b/>
          <w:sz w:val="28"/>
          <w:szCs w:val="28"/>
        </w:rPr>
        <w:t>/слайд 8/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"Если бы я был волшебником, я бы запретил выпускать фабрикам ремни. Когда детей бьют ремнем, это очень больно. И тогда дети плачут. Мне их жалко"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"Если бы я был волшебником, я бы делал дома без углов. Детей часто ставят в угол. Я это знаю. Ведь я - волшебник"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"Однажды я разбила вазу. Она была очень красивая. Я очень плакала, мама со мной долго не разговаривала. Мне было очень обидно. Это плохо, когда не  разговаривают".</w:t>
      </w:r>
    </w:p>
    <w:p>
      <w:pPr>
        <w:pStyle w:val="Normal"/>
        <w:widowControl w:val="false"/>
        <w:autoSpaceDE w:val="false"/>
        <w:ind w:left="360" w:firstLine="34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днажды я видел, как мама била мальчика по лицу. Он плакал. Ему было стыдно. Если бы я был волшебником, я бы дал детям возможность менять родителей». 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слайд 9/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ждый Ребенок приходит на Землю со своей миссией.  Что же делаем мы? </w:t>
      </w:r>
    </w:p>
    <w:p>
      <w:pPr>
        <w:pStyle w:val="Style14"/>
        <w:ind w:firstLine="709"/>
        <w:rPr/>
      </w:pPr>
      <w:r>
        <w:rPr>
          <w:sz w:val="28"/>
          <w:szCs w:val="28"/>
        </w:rPr>
        <w:t>/</w:t>
      </w:r>
      <w:r>
        <w:rPr>
          <w:i/>
          <w:sz w:val="28"/>
          <w:szCs w:val="28"/>
        </w:rPr>
        <w:t>Сюжетная игра. Провожу и с детьми, и с родителями</w:t>
      </w:r>
      <w:r>
        <w:rPr>
          <w:sz w:val="28"/>
          <w:szCs w:val="28"/>
        </w:rPr>
        <w:t xml:space="preserve">./ Я  прошу выйти ко мне одного из родителей. Мы  часто говорим  своему ребенку: </w:t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е бегай, не прыгай, не упади…” (Мы связываем ему ноги)</w:t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ызванному родителю ленточкой связывают ноги).</w:t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  <w:t>Не трогай то, не трогай это… (Мы связываем ему руки).</w:t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  <w:t>Не слушай, это не для твоих ушей… (Завяжем ему уши).</w:t>
      </w:r>
    </w:p>
    <w:p>
      <w:pPr>
        <w:pStyle w:val="Style14"/>
        <w:ind w:firstLine="709"/>
        <w:rPr/>
      </w:pPr>
      <w:r>
        <w:rPr>
          <w:sz w:val="28"/>
          <w:szCs w:val="28"/>
        </w:rPr>
        <w:t>Не кричи, не разговаривай громко… (Завяжем ему рот).</w:t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 смотри этот фильм… (Завяжем ему глаза). </w:t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  <w:t>Давайте спросим нашего “ребенка”, как он себя сейчас чувствует?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 языка некоторых родителей не сходят слова: "Я что сказал?", «Делай, что тебе говорят» и т.д. Это не просто слова. Это-метод воспитания. Родители считают, что их дело приказывать, а ребенок должен повиноватьс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о они забывают или совсем не думают о том, что свободная личность не может сформироваться в семейном рабств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Проявляя свою родительскую власть, они не думают о том, в их силе их слабость; убедить своего ребенка, быть доказательным гораздо труднее, чем навязать ему свою волю и заставить его подчиниться родителя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Насилие и принуждение в воспитании приносят только вред. Внешне подчинившись приказу, ребенок остается при своем мнении, а к указаниям родителей относится тем более неприязненно, чем более откровенно родители насаждают свои указания, свое мнение. Так в отношения детей и родителей приходит отчужденность.</w:t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  <w:t>Мы с самого рождения начинаем давать ему установки: ты должен, ты неумеха, вот я в твои годы, посмотри на старшую сестру (брата, подругу)…</w:t>
      </w:r>
    </w:p>
    <w:p>
      <w:pPr>
        <w:pStyle w:val="Style14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Да, не все ребенку можно позволить, но запретов не должно быть слишком много.                                                                                                  А то, что запрещено, должно быть непреложно. Что следует запрещать?</w:t>
      </w:r>
      <w:r>
        <w:rPr>
          <w:b/>
          <w:sz w:val="28"/>
          <w:szCs w:val="28"/>
        </w:rPr>
        <w:t>/слайд 10/</w:t>
      </w:r>
    </w:p>
    <w:p>
      <w:pPr>
        <w:pStyle w:val="Style14"/>
        <w:ind w:left="708" w:firstLine="1"/>
        <w:rPr/>
      </w:pPr>
      <w:r>
        <w:rPr>
          <w:sz w:val="28"/>
          <w:szCs w:val="28"/>
        </w:rPr>
        <w:t xml:space="preserve">1. То, что может нанести вред здоровью ребенка или окружающих. </w:t>
      </w:r>
      <w:r>
        <w:rPr>
          <w:i/>
          <w:iCs/>
          <w:sz w:val="28"/>
          <w:szCs w:val="28"/>
        </w:rPr>
        <w:t xml:space="preserve">Не бегай с ножом. </w:t>
      </w:r>
      <w:r>
        <w:rPr>
          <w:sz w:val="28"/>
          <w:szCs w:val="28"/>
        </w:rPr>
        <w:br/>
        <w:t>2. То, что может привести к порче вещей, в которые вложен труд людей.</w:t>
      </w:r>
      <w:r>
        <w:rPr>
          <w:i/>
          <w:iCs/>
          <w:sz w:val="28"/>
          <w:szCs w:val="28"/>
        </w:rPr>
        <w:t xml:space="preserve"> Не царапай стол.</w:t>
      </w:r>
      <w:r>
        <w:rPr>
          <w:sz w:val="28"/>
          <w:szCs w:val="28"/>
        </w:rPr>
        <w:br/>
        <w:t xml:space="preserve">3. То, что противоречит нравственным нормам. </w:t>
      </w:r>
      <w:r>
        <w:rPr>
          <w:i/>
          <w:iCs/>
          <w:sz w:val="28"/>
          <w:szCs w:val="28"/>
        </w:rPr>
        <w:t>Не читай чужие письма.</w:t>
      </w:r>
    </w:p>
    <w:p>
      <w:pPr>
        <w:pStyle w:val="Style14"/>
        <w:ind w:firstLine="709"/>
        <w:rPr/>
      </w:pPr>
      <w:r>
        <w:rPr>
          <w:sz w:val="28"/>
          <w:szCs w:val="28"/>
        </w:rPr>
        <w:t>Большое количество необоснованных запретов ведет к тому, что дети воспринимают нас, как надзирателей. Для понимания родителями этой проблемы я хочу провести с вами еще одну игру: «Кто – какой»</w:t>
      </w:r>
    </w:p>
    <w:p>
      <w:pPr>
        <w:pStyle w:val="Style14"/>
        <w:ind w:firstLine="709"/>
        <w:rPr/>
      </w:pPr>
      <w:r>
        <w:rPr>
          <w:sz w:val="28"/>
          <w:szCs w:val="28"/>
        </w:rPr>
        <w:t xml:space="preserve">У меня записано  два  слова, </w:t>
      </w:r>
      <w:r>
        <w:rPr>
          <w:b/>
          <w:sz w:val="28"/>
          <w:szCs w:val="28"/>
        </w:rPr>
        <w:t xml:space="preserve">/ слайд 11/ </w:t>
      </w:r>
      <w:r>
        <w:rPr>
          <w:sz w:val="28"/>
          <w:szCs w:val="28"/>
        </w:rPr>
        <w:t xml:space="preserve">назовите ваши </w:t>
      </w:r>
      <w:r>
        <w:rPr>
          <w:b/>
          <w:bCs/>
          <w:sz w:val="28"/>
          <w:szCs w:val="28"/>
        </w:rPr>
        <w:t>ассоциации</w:t>
      </w:r>
      <w:r>
        <w:rPr>
          <w:sz w:val="28"/>
          <w:szCs w:val="28"/>
        </w:rPr>
        <w:t xml:space="preserve"> на эти слова:</w:t>
      </w:r>
    </w:p>
    <w:p>
      <w:pPr>
        <w:pStyle w:val="Style14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ое же задание выполняли и дети. </w:t>
      </w:r>
      <w:r>
        <w:rPr>
          <w:b/>
          <w:sz w:val="28"/>
          <w:szCs w:val="28"/>
        </w:rPr>
        <w:t>/слайд 12/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ри слове “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” они назвали “игрушки, смех, школа, шалости”, т.е. здесь ассоциации почти совпадают</w:t>
      </w:r>
      <w:r>
        <w:rPr>
          <w:b/>
          <w:sz w:val="28"/>
          <w:szCs w:val="28"/>
        </w:rPr>
        <w:t xml:space="preserve"> /слайд 13/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А вот какие ассоциации возникают у детей на слово “взрослые”</w:t>
      </w:r>
      <w:r>
        <w:rPr>
          <w:i/>
          <w:iCs/>
          <w:sz w:val="28"/>
          <w:szCs w:val="28"/>
        </w:rPr>
        <w:t xml:space="preserve">– ругаются, кричат, работают, заботятся, пьют, дерутся, не пускают на улицу, воспитывают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/слайд14/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ые родители, не пора ли нам задуматься?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силие и принуждение в воспитании сказываются и на характере ребенка. Он становится неискренним, лживым, прячет свое истинное лицо до определенного времени под маской, привыкает кривить душой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Это приводит к тому, что он перестает быть живым и жизнерадостным, он прячет от всех тайну своего существования в родном доме, становится угрюмым и скрытным, уходит от общения со сверстниками, сторонится общения с учителем, боясь сказать что-нибудь не так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к, давайте сделаем вывод.  Главный метод воспитания - это убеждение. А для этого говорите со своим ребенком, общайтесь с ним, ищите примеры положительного подтверждения ваших мыслей, будьте тактичны, убеждая его. Тогда ваши мысли станут его мыслями, ваши стремления станут его стремлениями.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Чтобы в ваших семьях всегда была атмосфера взаимопонимания, я хочу предложить вам несколько советов, как желательно относиться к ребёнку:</w:t>
      </w:r>
      <w:r>
        <w:rPr>
          <w:b/>
          <w:sz w:val="28"/>
          <w:szCs w:val="28"/>
        </w:rPr>
        <w:t>/слайд 15/</w:t>
      </w:r>
      <w:r>
        <w:rPr>
          <w:sz w:val="28"/>
          <w:szCs w:val="28"/>
        </w:rPr>
        <w:br/>
        <w:t>1. Смотри на своего ребенка как на самостоятельную личность.</w:t>
        <w:br/>
        <w:t>2. Говори с ним о некоторых планах, касающихся домашнего хозяйства, например, что купить, что поправить, что сэкономить, чтобы ребенок чувствовал себя членом семейного коллектива.</w:t>
        <w:br/>
        <w:t>3. Все время доказывай своим поведением, что умеешь держать слово.</w:t>
        <w:br/>
        <w:t>4. Держи себя так, чтобы ребенок не боялся идти к тебе с любым вопросом, даже и тогда, когда чувствует, что вопрос деликатный.</w:t>
        <w:br/>
        <w:t>5. Раньше, чем пристыдить или наказать ребенка, постарайся понять, по каким побуждениям он совершил свой поступок.</w:t>
        <w:br/>
        <w:t>6. Не обращайся с ним все время как с маленьким ребенком.</w:t>
        <w:br/>
        <w:t xml:space="preserve">7. Не балуй его и не делай за него то, что он мог бы сделать сам. </w:t>
      </w:r>
      <w:r>
        <w:rPr>
          <w:b/>
          <w:sz w:val="28"/>
          <w:szCs w:val="28"/>
        </w:rPr>
        <w:t>/слайд 16/</w:t>
      </w:r>
    </w:p>
    <w:p>
      <w:pPr>
        <w:pStyle w:val="Style14"/>
        <w:ind w:firstLine="709"/>
        <w:rPr/>
      </w:pPr>
      <w:r>
        <w:rPr>
          <w:sz w:val="28"/>
          <w:szCs w:val="28"/>
        </w:rPr>
        <w:t>Не употребляйте :  я тысячу раз говорил тебе…</w:t>
        <w:br/>
        <w:t>- сколько раз надо повторять...</w:t>
        <w:br/>
        <w:t>- о чем ты только думаешь…</w:t>
        <w:br/>
        <w:t>- неужели трудно запомнить…</w:t>
        <w:br/>
        <w:t>- ты становишься…</w:t>
        <w:br/>
        <w:t>- ты такой же, как…</w:t>
        <w:br/>
        <w:t>- отстань, некогда мне…</w:t>
        <w:br/>
        <w:t>- почему Лена (Катя, и т.д.) такая, а ты – нет…</w:t>
      </w:r>
    </w:p>
    <w:p>
      <w:pPr>
        <w:pStyle w:val="Style14"/>
        <w:ind w:firstLine="709"/>
        <w:rPr/>
      </w:pPr>
      <w:r>
        <w:rPr>
          <w:sz w:val="28"/>
          <w:szCs w:val="28"/>
        </w:rPr>
        <w:t>Употребляйте чаще:  ты у меня самый умный, (красивый и т.д.)</w:t>
        <w:br/>
        <w:t>- как хорошо, что у меня есть ты</w:t>
        <w:br/>
        <w:t>- ты у меня молодец…</w:t>
        <w:br/>
        <w:t>- я тебя очень люблю…</w:t>
        <w:br/>
        <w:t>- спасибо тебе…</w:t>
        <w:br/>
        <w:t>- без тебя я бы не справился…</w:t>
        <w:br/>
        <w:t>Помните! Воспитывая ребенка, оба родителя и остальные родственники должны действовать согласованно.</w:t>
      </w:r>
    </w:p>
    <w:p>
      <w:pPr>
        <w:pStyle w:val="Style14"/>
        <w:ind w:firstLine="709"/>
        <w:rPr/>
      </w:pPr>
      <w:r>
        <w:rPr>
          <w:sz w:val="28"/>
          <w:szCs w:val="28"/>
        </w:rPr>
        <w:t>И в заключении, я хочу задать вам  несколько вопросов о детях.</w:t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  <w:t>Встанет утром он с постели: «Вы куда ботинки дели? Где рубашка? Где носок?» Есть у вас такой сынок?</w:t>
      </w:r>
    </w:p>
    <w:p>
      <w:pPr>
        <w:pStyle w:val="Style14"/>
        <w:ind w:firstLine="709"/>
        <w:rPr/>
      </w:pPr>
      <w:r>
        <w:rPr>
          <w:sz w:val="28"/>
          <w:szCs w:val="28"/>
        </w:rPr>
        <w:t>Сам кровать он застелил, пол подмел, цветы полил, маме стол накрыть помог. Есть у вас такой сынок?</w:t>
      </w:r>
      <w:r>
        <w:rPr>
          <w:b/>
          <w:sz w:val="28"/>
          <w:szCs w:val="28"/>
        </w:rPr>
        <w:t>/слайд 17/</w:t>
      </w:r>
    </w:p>
    <w:p>
      <w:pPr>
        <w:pStyle w:val="Style14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>Помните</w:t>
      </w:r>
      <w:r>
        <w:rPr>
          <w:sz w:val="28"/>
          <w:szCs w:val="28"/>
        </w:rPr>
        <w:t xml:space="preserve">! </w:t>
      </w:r>
    </w:p>
    <w:p>
      <w:pPr>
        <w:pStyle w:val="Style14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аше внимание, любовь и ласка, дружеское участие и расположение могут сделать для вашего ребенка больше, чем самый дорогой подарок! Раны унижения и издевательства не заживают годами, шрамы безразличия и игнорирования остаются на всю жизнь!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ведение итогов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собеседования с отдельными родителями по их запросам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rStyle w:val="Emphasis"/>
          <w:rFonts w:cs="Arial" w:ascii="Arial" w:hAnsi="Arial"/>
          <w:b/>
          <w:bCs/>
        </w:rPr>
        <w:t>Список литературы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</w:rPr>
        <w:t>ДереклееваН.И.</w:t>
      </w:r>
      <w:r>
        <w:rPr/>
        <w:t xml:space="preserve"> Организация родительских собраний в 1–11 классах / Н.И. Дереклеева. – М.: Русское слово, 2000. – 48 с.: ил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</w:rPr>
        <w:t>Захаров А.И.</w:t>
      </w:r>
      <w:r>
        <w:rPr/>
        <w:t xml:space="preserve"> Неврозы у детей / А. И. Захаров. – СПб.: СОЮЗ, 1998. – 336 с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</w:rPr>
        <w:t>Хухлеева О.</w:t>
      </w:r>
      <w:r>
        <w:rPr/>
        <w:t xml:space="preserve"> Активные формы групповой работы с родителями / О. Хухлеева // Школьный психолог. – 2006. № 19. – С. 38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</w:rPr>
        <w:t>Черноусова Ф.П.</w:t>
      </w:r>
      <w:r>
        <w:rPr/>
        <w:t xml:space="preserve"> Направления, содержание, формы и методы воспитательной работы классного руководителя на диагностической основе (методические рекомендации) /Ф. П. Черноусова /М.: Педагогический поиск, 2004. –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одительское собрание по теме "Стили семейного воспитания" </w:t>
      </w:r>
      <w:hyperlink r:id="rId2">
        <w:r>
          <w:rPr>
            <w:rStyle w:val="InternetLink"/>
            <w:color w:val="000000"/>
            <w:sz w:val="24"/>
            <w:szCs w:val="24"/>
          </w:rPr>
          <w:t>Дудина Лариса Алексеевна</w:t>
        </w:r>
      </w:hyperlink>
      <w:r>
        <w:rPr/>
        <w:t>, педагог-психолог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РОДИТЕЛЬСКОЕ СОБРАНИЕ «ПЕДАГОГИКА СЕМЕЙНЫХ ОТНОШЕНИЙ»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iCs/>
        </w:rPr>
        <w:t xml:space="preserve">Доклад« Поощрение и наказание детей в семье» </w:t>
      </w:r>
      <w:r>
        <w:rPr/>
        <w:t>БРУСЯНИНА Е.Ю.- воспитатель РГОУ Чувашской Республ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540" w:right="56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Bonzai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onzai" w:hAnsi="Bonzai" w:cs="Bonza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2z0">
    <w:name w:val="WW8Num2z0"/>
    <w:qFormat/>
    <w:rPr>
      <w:rFonts w:ascii="Bonzai" w:hAnsi="Bonzai" w:cs="Bonzai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Times New Roman" w:hAnsi="Times New Roman" w:cs="Times New Roman"/>
      <w:strike w:val="false"/>
      <w:dstrike w:val="false"/>
      <w:color w:val="000099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100-944-387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3:58:00Z</dcterms:created>
  <dc:creator>Admin</dc:creator>
  <dc:description/>
  <cp:keywords/>
  <dc:language>en-US</dc:language>
  <cp:lastModifiedBy>Admin</cp:lastModifiedBy>
  <cp:lastPrinted>2009-03-16T11:15:00Z</cp:lastPrinted>
  <dcterms:modified xsi:type="dcterms:W3CDTF">2009-04-02T15:59:00Z</dcterms:modified>
  <cp:revision>9</cp:revision>
  <dc:subject/>
  <dc:title>Тема: «Поощрение и наказание детей в семье"</dc:title>
</cp:coreProperties>
</file>