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ОД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Викторина по русским народным сказкам»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таршая групп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и: закрепить знания детей о русских народных сказках (их своеобразие: язык, персонажи, композиционное построение); развивать логическое мышление, умение сопоставлять, сравнивать при разгадывании небылиц и путаниц; упражнять в умении образовывать однокоренные сло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спитатель: Ребята, вы знаете много русских народных сказок. Сегодня мы проведем викторину по ним. Для этого надо разделиться на две команды. (придумать название). За каждый правильный ответ я буду давать жетон. Ответы говорить только, когда я вам скажу не выкрикивать, поднимать ру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 так первое задание: назовите, как можно больше русских народных сказок. (по очереди кто последний назовет, та команда и выигра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ните и спойте песенку Колобка, Козы из сказки «Волк и семеро козлят», Лисы из сказки «Петушок – золотой гребешок», Петушка из этой сказки.</w:t>
      </w:r>
    </w:p>
    <w:p>
      <w:pPr>
        <w:pStyle w:val="Normal"/>
        <w:tabs>
          <w:tab w:val="clear" w:pos="708"/>
          <w:tab w:val="left" w:pos="1365" w:leader="none"/>
        </w:tabs>
        <w:ind w:left="1365" w:hanging="0"/>
        <w:rPr>
          <w:sz w:val="28"/>
          <w:szCs w:val="28"/>
        </w:rPr>
      </w:pPr>
      <w:r>
        <w:rPr>
          <w:sz w:val="28"/>
          <w:szCs w:val="28"/>
        </w:rPr>
        <w:t>Ответы: Я колобок, колобок!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амбару метен,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сусекам скребен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злятушки, ребятушки,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ab/>
        <w:t>Отворитеся, отопритеся!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ша мать пришла, молочка принес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тушок, петушок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олотой гребешок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сляна головушка, шелкова бородуш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сет меня лиса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темные леса,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быстрые реки, за высокие горы…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озаика из сказок» Воспитатель: « Я буду читать придуманные сказки, в которых действуют персонажи из разных русских народных сказок, а вы отгадайте, какие сказки перепутались.</w:t>
      </w:r>
    </w:p>
    <w:p>
      <w:pPr>
        <w:pStyle w:val="Normal"/>
        <w:tabs>
          <w:tab w:val="clear" w:pos="708"/>
          <w:tab w:val="left" w:pos="1365" w:leader="none"/>
        </w:tabs>
        <w:ind w:left="1365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Сидит Волк у проруби и приговаривает: «По щучьему велению, ловись, рубка большая и маленькая». Потяжелел хвост, стал Волк его тянуть, никак не вытянет. Позвал Волк бабку, бабка – внучку, внучка – Жучку… («Лесичка-сестричка и Серый волк», «По щучьему велению», «Репка»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 xml:space="preserve">…. Поклонились сыновья отцу, вышли в чистое поле, натянули стрелы    и выстрелили. У младшего сына, Ивана-царевича, стрела поднялась и улетела сам не знает куда. Шел он шел, дошел до болота…Выпил Иванушка водички из копытца и превратился в козленочка,    увидела это Алёнушка и заплакала. А молочная речка, кисельные берега и говорит: «Съешь моего молочного киселька, скажу куда где братца искать!» («Царевна-лягушка», «Сестрица Аленушка и братец Иванушка», «Гуси-лебеди»)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з.минутк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з - подняться, потянуться,</w:t>
        <w:br/>
        <w:t>Два - нагнуть, разогнуться,</w:t>
        <w:br/>
        <w:t>Три - в ладоши, три хлопка,</w:t>
        <w:br/>
        <w:t>Головою три кивка.</w:t>
        <w:br/>
        <w:t>На четыре - руки шире,</w:t>
        <w:br/>
        <w:t>Пять - руками помахать,</w:t>
        <w:br/>
        <w:t>Шесть - на место тихо сес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иллюстрациям узнать, какая это сказка.</w:t>
      </w:r>
    </w:p>
    <w:p>
      <w:pPr>
        <w:pStyle w:val="Normal"/>
        <w:tabs>
          <w:tab w:val="clear" w:pos="708"/>
          <w:tab w:val="left" w:pos="1365" w:leader="none"/>
        </w:tabs>
        <w:ind w:left="126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к и семеро козлят», «Сивка – бурка», «По щучьему велению», «крошечка Хаврошечка», «Теремок», «Лесичка-сестричка и серый волк», «Лиса повитуха», «Сестрица Аленушка и братец Иванушка», Маша и медведь», «Финист - ясный сокол», «Змей Горыныч     , «Морозко», «Колобок», «По щучьему велению», «Репка».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Я начинаю сказку, а вы продолжаете: « Жил-был заяц в лесу. Летом ему было хорошо, а зимой плохо, приходилось к крестьянам на гумно ходить, овес воровать. Приходит он однажды на гумно, а тут уж много зайцев. Вот он и начал хвастать ….» ( «У меня не усы, а усищи, не лапы – а лапищи, не зубы, а зубищи – не кого не боюсь».  «Заяц-хваста»).</w:t>
      </w:r>
    </w:p>
    <w:p>
      <w:pPr>
        <w:pStyle w:val="Normal"/>
        <w:tabs>
          <w:tab w:val="clear" w:pos="708"/>
          <w:tab w:val="left" w:pos="1365" w:leader="none"/>
        </w:tabs>
        <w:ind w:left="1365" w:hanging="0"/>
        <w:rPr>
          <w:sz w:val="28"/>
          <w:szCs w:val="28"/>
        </w:rPr>
      </w:pPr>
      <w:r>
        <w:rPr>
          <w:sz w:val="28"/>
          <w:szCs w:val="28"/>
        </w:rPr>
        <w:t>«Жили-были кот, дрозд да петушок – золотой гребешок. Жили они в лесу, в избушке. Кот да дрозд ходят в лес дрова рубить, а петушка одного оставляют. Уходят – строго наказывают…» («Мы пойдем в лес, а ты оставайся домовничать, да голоса не подавай, а когда придет лиса, в окошко не выглядывай»).</w:t>
      </w:r>
    </w:p>
    <w:p>
      <w:pPr>
        <w:pStyle w:val="Normal"/>
        <w:tabs>
          <w:tab w:val="clear" w:pos="708"/>
          <w:tab w:val="left" w:pos="1365" w:leader="none"/>
        </w:tabs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7:16:00Z</dcterms:created>
  <dc:creator>манукало</dc:creator>
  <dc:description/>
  <cp:keywords/>
  <dc:language>en-US</dc:language>
  <cp:lastModifiedBy>Елена</cp:lastModifiedBy>
  <cp:lastPrinted>2008-07-22T21:45:00Z</cp:lastPrinted>
  <dcterms:modified xsi:type="dcterms:W3CDTF">2017-12-26T13:18:00Z</dcterms:modified>
  <cp:revision>9</cp:revision>
  <dc:subject/>
  <dc:title>Викторина по русским народным сказкам</dc:title>
</cp:coreProperties>
</file>