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ское Государственное бюджетное профессиональное образовательное учреждение Садово-архитектурный коллед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- викторина "Зимнее царство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 дополнительн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кова Н.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му человеку просто необходимо знать, как устроен окружающий ми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ая природа - это источник, из которого ребёнок черпает многие знания и впечатления. С малых лет человек должен познавать её и непременно учиться любить, оберегать, разумно пользоваться, быть действительно созидающей, а не губительной  частью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расширения представлений детей о доступных явлениях и предметах природы используют разнообразные игры. Они помогают творчески осваивать приобретённые знания. "Весёлые" задания дают возможность детям проверить свои знания при решении кроссвордов, головоломок, ребусов, искать нестандартные решения задач, преодолевать трудности и добиваться успеха, помочь им интересно и весело отдохнуть. </w:t>
      </w:r>
    </w:p>
    <w:p>
      <w:pPr>
        <w:pStyle w:val="Normal"/>
        <w:tabs>
          <w:tab w:val="clear" w:pos="708"/>
          <w:tab w:val="left" w:pos="596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6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Normal"/>
        <w:tabs>
          <w:tab w:val="clear" w:pos="708"/>
          <w:tab w:val="left" w:pos="5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методическая разработка составлена для детей 8-10лет, занимающихся по программе "Юный натуралист".</w:t>
      </w:r>
    </w:p>
    <w:p>
      <w:pPr>
        <w:pStyle w:val="Normal"/>
        <w:tabs>
          <w:tab w:val="clear" w:pos="708"/>
          <w:tab w:val="left" w:pos="5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а может быть использована также как самостоятельное мероприятие  в школьном курсе окружающего мира 2-4кл.</w:t>
      </w:r>
    </w:p>
    <w:p>
      <w:pPr>
        <w:pStyle w:val="Normal"/>
        <w:tabs>
          <w:tab w:val="clear" w:pos="708"/>
          <w:tab w:val="left" w:pos="5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 обобщение и углубление знаний по теме "Зимние явления в жизни растений и животных".</w:t>
      </w:r>
    </w:p>
    <w:p>
      <w:pPr>
        <w:pStyle w:val="Normal"/>
        <w:tabs>
          <w:tab w:val="clear" w:pos="708"/>
          <w:tab w:val="left" w:pos="5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5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витие интереса к сезонным изменениям в природе, наблюдательности.</w:t>
      </w:r>
    </w:p>
    <w:p>
      <w:pPr>
        <w:pStyle w:val="Normal"/>
        <w:tabs>
          <w:tab w:val="clear" w:pos="708"/>
          <w:tab w:val="left" w:pos="5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спитание бережного отношения к миру растений.</w:t>
      </w:r>
    </w:p>
    <w:p>
      <w:pPr>
        <w:pStyle w:val="Normal"/>
        <w:tabs>
          <w:tab w:val="clear" w:pos="708"/>
          <w:tab w:val="left" w:pos="5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мений творчески использовать имеющийся запас знаний.</w:t>
      </w:r>
    </w:p>
    <w:p>
      <w:pPr>
        <w:pStyle w:val="Normal"/>
        <w:tabs>
          <w:tab w:val="clear" w:pos="708"/>
          <w:tab w:val="left" w:pos="5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мощь ребятам интересно и весело отдохнуть.</w:t>
      </w:r>
    </w:p>
    <w:p>
      <w:pPr>
        <w:pStyle w:val="Normal"/>
        <w:tabs>
          <w:tab w:val="clear" w:pos="708"/>
          <w:tab w:val="left" w:pos="5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для проведения.</w:t>
      </w:r>
    </w:p>
    <w:p>
      <w:pPr>
        <w:pStyle w:val="Normal"/>
        <w:tabs>
          <w:tab w:val="clear" w:pos="708"/>
          <w:tab w:val="left" w:pos="5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 условием при проведении игры является оформление кабинета: таблицы с кроссвордом, ребусами; изображения различных деревьев, ветки лиственных деревьев в безлистном состоянии и ветки хвойных растений; цветные фишки для подсчёта баллов, призы.</w:t>
      </w:r>
    </w:p>
    <w:p>
      <w:pPr>
        <w:pStyle w:val="Normal"/>
        <w:tabs>
          <w:tab w:val="clear" w:pos="708"/>
          <w:tab w:val="left" w:pos="5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: жюри оценивает ответы и определяет победителя(за правильный ответ - 1балл, призеры награждаются.</w:t>
      </w:r>
    </w:p>
    <w:p>
      <w:pPr>
        <w:pStyle w:val="Normal"/>
        <w:tabs>
          <w:tab w:val="clear" w:pos="708"/>
          <w:tab w:val="left" w:pos="5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советы при подготовке.</w:t>
      </w:r>
    </w:p>
    <w:p>
      <w:pPr>
        <w:pStyle w:val="Normal"/>
        <w:tabs>
          <w:tab w:val="clear" w:pos="708"/>
          <w:tab w:val="left" w:pos="5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кторину можно проводить на открытом воздухе (в парке, сквере). Для кроссворда и ребусов можно использовать специальный экран или распечатать их на отдельных листах для каждого участник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занят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.Разгадать кроссворд.</w:t>
      </w:r>
      <w:r>
        <w:rPr>
          <w:rFonts w:cs="Times New Roman" w:ascii="Times New Roman" w:hAnsi="Times New Roman"/>
          <w:sz w:val="24"/>
          <w:szCs w:val="24"/>
        </w:rPr>
        <w:t xml:space="preserve"> У каждого времени года свой любимый цвет. Какого цвета зима, вы узнаете, разгадав кроссвор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им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4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9"/>
        <w:gridCol w:w="549"/>
        <w:gridCol w:w="549"/>
        <w:gridCol w:w="631"/>
        <w:gridCol w:w="549"/>
        <w:gridCol w:w="547"/>
        <w:gridCol w:w="550"/>
        <w:gridCol w:w="548"/>
        <w:gridCol w:w="548"/>
        <w:gridCol w:w="548"/>
        <w:gridCol w:w="548"/>
        <w:gridCol w:w="547"/>
        <w:gridCol w:w="548"/>
        <w:gridCol w:w="473"/>
      </w:tblGrid>
      <w:tr>
        <w:trPr>
          <w:trHeight w:val="567" w:hRule="atLeast"/>
        </w:trPr>
        <w:tc>
          <w:tcPr>
            <w:tcW w:w="2826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6" w:type="dxa"/>
            <w:gridSpan w:val="4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72" w:type="dxa"/>
            <w:gridSpan w:val="8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2</w:t>
            </w:r>
          </w:p>
          <w:p>
            <w:pPr>
              <w:pStyle w:val="Normal"/>
              <w:spacing w:before="0" w:after="0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72" w:type="dxa"/>
            <w:gridSpan w:val="8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6" w:type="dxa"/>
            <w:gridSpan w:val="4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392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6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ие кучи снега, оставшиеся после метели. Что это? (Сугроб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едяные кристаллики, падающие с неба зимой. Бывают разной формы. Если слипнуться, то образуют снежные хлопья. Что это? (Снежинк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ров влажного или замерзшего снега на ветках, стволах деревьев и т. д. Что это? (Налед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холодание  после оттепели приводит к замерзанию намокшего снега. Становится очень скользко. Что это? (Гололедиц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ильная метель со снегом и ветром называется снежная ... (Бур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гра "Бывает или нет?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 дворе мороз, а в гнезде - голенькие птенчики. Бывает или нет? Если бывает, то скажите, как называются птицы, которые выводят птенцов зимой. С чем эта особенность связана? (Клёст, с созреванием шишек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Есть такие птицы, которые прилетают к нам вместе с зимой. Бывает или нет? Если бывает, то скажите, как называются эти птицы. Почему у них такие "странные" желани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негири, клесты, свиристел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Игра "Лесные заморочки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амые маленькие птички наших лесов никуда не улетают на зиму - морозов не боя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брые птички. И очень полезные: за день съедают вредных насекомых и их личинок столько же, сколько весят сами. (Синицы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та птица - настоящий акробат: только она может бегать по стволу дерева и вверх и вниз головой. (Поползен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тица эта не маленькая, а увидеть её нелегко: сядет на землю, прижмётся - и нет её; сядет на сук, вытянется вдоль - и "исчезнет". (Рябчи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ту птицу увидишь у настолько зимой - прилетает к нам зимовать с севера. Узнаешь её по красивому оперению, большому хохолку и резкому громкому голосу. (Свиристел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 этой птицы всё не как у других - клюв не прямой и не кривой, а крест-накрест, и птенцов она выводит не летом, а зимой. (Клёс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ти птицы прилетают к нам зимой, когда выпадает снег. И на белом фоне хорошо видны красногрудые самцы и серые самочки. (Снегир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                        </w:t>
      </w:r>
      <w:r>
        <w:rPr/>
        <w:drawing>
          <wp:inline distT="0" distB="0" distL="0" distR="0">
            <wp:extent cx="1217930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</w:t>
      </w:r>
      <w:r>
        <w:rPr/>
        <w:drawing>
          <wp:inline distT="0" distB="0" distL="0" distR="0">
            <wp:extent cx="238125" cy="190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" cy="1903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" cy="1903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903730" cy="1247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Белка)</w:t>
      </w:r>
    </w:p>
    <w:p>
      <w:pPr>
        <w:pStyle w:val="Normal"/>
        <w:spacing w:before="0" w:after="0"/>
        <w:rPr/>
      </w:pPr>
      <w:r>
        <w:rPr>
          <w:sz w:val="32"/>
          <w:szCs w:val="32"/>
        </w:rPr>
        <w:drawing>
          <wp:inline distT="0" distB="0" distL="0" distR="0">
            <wp:extent cx="1387475" cy="199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drawing>
          <wp:inline distT="0" distB="0" distL="0" distR="0">
            <wp:extent cx="1008380" cy="1581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</w:rPr>
        <w:t xml:space="preserve">           </w:t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858520" cy="1203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Лиса)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097280" cy="2540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</w:t>
      </w:r>
      <w:r>
        <w:rPr/>
        <w:drawing>
          <wp:inline distT="0" distB="0" distL="0" distR="0">
            <wp:extent cx="318135" cy="2506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</w:t>
      </w:r>
      <w:r>
        <w:rPr/>
        <w:drawing>
          <wp:inline distT="0" distB="0" distL="0" distR="0">
            <wp:extent cx="1289050" cy="257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</w:t>
      </w:r>
      <w:r>
        <w:rPr>
          <w:sz w:val="32"/>
          <w:szCs w:val="32"/>
        </w:rPr>
        <w:drawing>
          <wp:inline distT="0" distB="0" distL="0" distR="0">
            <wp:extent cx="609600" cy="954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</w:t>
      </w:r>
      <w:r>
        <w:rPr/>
        <w:drawing>
          <wp:inline distT="0" distB="0" distL="0" distR="0">
            <wp:extent cx="507365" cy="8115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двед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айте ребусы и вы узнаете, какие млекопитающие живут в лес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мире очень много растений, которые за свою жизнь достигают  нескольких десятков метров в высо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овите самое высокое дерево в мире? (Эвкалип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ое травянистое растение достигает до 15 м высоты. (Банан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плодия какого дерева весят до 40 кг? (Хлебное дерево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имующие птиц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определить кто съел на дереве ягоды: свиристель или снегирь? (Свиристель съедает полностью ягоды, а снегирь только косточк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такое "кузница дятла"? (То место на стволе дерева, куда дятел вставляет шишку в отверстие и долби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бы сохранить птиц в музее, из них делают чучела. Но в наших лесах обитает одна птица, которую не нужно препарировать. Она и так пролежит лет 15-20 и не портится. Что это за птица? (Клёст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II. </w:t>
      </w:r>
      <w:r>
        <w:rPr>
          <w:rFonts w:cs="Times New Roman" w:ascii="Times New Roman" w:hAnsi="Times New Roman"/>
          <w:sz w:val="24"/>
          <w:szCs w:val="24"/>
        </w:rPr>
        <w:t>Давайте поигра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ишки, желуди, орех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грающие становятся тройками и, взявшись за руки, образуют круг. Каждый в тройке имеет название </w:t>
      </w:r>
      <w:r>
        <w:rPr>
          <w:rFonts w:cs="Times New Roman" w:ascii="Times New Roman" w:hAnsi="Times New Roman"/>
          <w:sz w:val="24"/>
          <w:szCs w:val="24"/>
          <w:u w:val="single"/>
        </w:rPr>
        <w:t>шишки, жёлуди, орехи</w:t>
      </w:r>
      <w:r>
        <w:rPr>
          <w:rFonts w:cs="Times New Roman" w:ascii="Times New Roman" w:hAnsi="Times New Roman"/>
          <w:sz w:val="24"/>
          <w:szCs w:val="24"/>
        </w:rPr>
        <w:t>. Один из играющих (или водящий) произносит слово "жёлуди" (или "орехи", или "шишки"), и все имеющие это название, меняются местами, а водящий старается занять чье-либо мест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ющие могут стоять в колоннах, шеренг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грающий кладёт себе на голову жёлудь. А теперь  надо попытаться с ним обойти дуб. А теперь положить на голову 2 жёлудя. Обойти с ними дуб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зьмите в руки по 5-10 желудей и попробуйте попасть в детское ведёрко. Выигрывает тот, кто больше попадёт в цел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йди предмет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ве "дуб" 3 буквы. Найди как можно больше предметов около дуба, которые начинаются на эти букв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5.png"/><Relationship Id="rId14" Type="http://schemas.openxmlformats.org/officeDocument/2006/relationships/image" Target="media/image10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20:21:00Z</dcterms:created>
  <dc:creator>User</dc:creator>
  <dc:description/>
  <cp:keywords/>
  <dc:language>en-US</dc:language>
  <cp:lastModifiedBy>User</cp:lastModifiedBy>
  <dcterms:modified xsi:type="dcterms:W3CDTF">2017-12-26T16:28:00Z</dcterms:modified>
  <cp:revision>115</cp:revision>
  <dc:subject/>
  <dc:title/>
</cp:coreProperties>
</file>