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ГРАММНОЕ СОДЕРЖА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/р 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дать детям представление  о конусе  и его свойствах (имеет основание-круг, вершину, катится по кругу, при изображении на плоскости похож на треугольник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развивать умение соотносить форму конуса с формой предмето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развивать внимание, мышление (процессы анализа и синтеза при сравнении цилиндра и конуса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закреплять навыки счета в пределах 5-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закреплять пространственные представления относительно себя (правая-левая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/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/р- обогащать словарь детей математическими терминам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ус,основание, вершина. Закреплять умение отвечать полными предложениями, рассужд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/э — стихи музы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Ф/р — обеспечить смену деятельности в целях предупреждения утомления</w:t>
      </w:r>
    </w:p>
    <w:p>
      <w:pPr>
        <w:pStyle w:val="Style16"/>
        <w:rPr/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дети знакомились с цилиндром.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>Конверт с письмом, Петрушка, ширма,  изображение поезда, собранное из геометрических фигур, стульчики, билеты и цифры красного, зеленого и синего цвета, мешок, большие конус и цилиндр, 2 ватмана, маркер, прямоугольник, треугольник, 2 подноса с краской синего и зеленого цвета, картинки с изображением предметов в виде конуса, красный колпачок, картинки с изображением Буратино, пакета для орехов и конфет, воронки, сачок, 2 дерева.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Раздаточный материал: </w:t>
      </w:r>
      <w:r>
        <w:rPr>
          <w:sz w:val="28"/>
          <w:szCs w:val="28"/>
        </w:rPr>
        <w:t>Конусы и цилиндры, геометрические фигуры: треугольники, круга по 15 штук, заготовки колпачков, карандаши синего и красного цвета на каждого ребенка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од занятия: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 , сегодня у нас много гостей, поздоровайтесь пожалуйста с ними (дети здороваются).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аётся стук в дверь, воспитатель обыгрывает ситуацию, заносит письмо.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почтальон принёс нам письмо, давайте прочтём, что же в нём написано и от кого оно.</w:t>
      </w:r>
    </w:p>
    <w:p>
      <w:pPr>
        <w:pStyle w:val="Standard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Воспитатель открывает письмо.Читает текст: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Дорогие ребята, Я весёлый Петрушка,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Я нахожусь в стране «Математики»,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Мне здесь очень нравится, но со мной случилась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иятная история-я потерял свой любимый колпачок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иезжайте ко мне пожалуйста  и помогите мне отыскать его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 а вы хотите помочь Петрушке? </w:t>
      </w:r>
      <w:r>
        <w:rPr>
          <w:b/>
          <w:bCs/>
          <w:sz w:val="28"/>
          <w:szCs w:val="28"/>
        </w:rPr>
        <w:t>(Да).</w:t>
      </w:r>
      <w:r>
        <w:rPr>
          <w:sz w:val="28"/>
          <w:szCs w:val="28"/>
        </w:rPr>
        <w:t xml:space="preserve"> Как вы думаете на каком транспорте можно отправиться в страну Математики. </w:t>
      </w:r>
      <w:r>
        <w:rPr>
          <w:b/>
          <w:bCs/>
          <w:sz w:val="28"/>
          <w:szCs w:val="28"/>
        </w:rPr>
        <w:t>(Ответы детей)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молодцы-вы назвали много видов транспорта. Я же предлагаю вам поехать: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 угадайте на чём..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Железные избушки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рицеплены друг к дружке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Одна из них с трубой,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Ведет всех за собой.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Поезд.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Машинист дает гудок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К поездке все готово,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илеты продаются,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 правильное слово.</w:t>
      </w:r>
    </w:p>
    <w:p>
      <w:pPr>
        <w:pStyle w:val="Standard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оказывает изображение поезда, собранное из геометрических фигур).</w:t>
      </w:r>
    </w:p>
    <w:p>
      <w:pPr>
        <w:pStyle w:val="Standard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Правильно, это поезд но он непростой, в нём спрятались геометрические фигуры. Найдите их. Тот кто правильно назовёт фигуру-получает билет на наш поезд.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называют фигуры, их цвет, форму, размер.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 вы получили билеты, посмотрите у каждого билета есть свой цвет. Поднимите руки те у кого билеты зеленого цвета? Это пассажиры первого вагона, у кого синего цвета — второго, а красного третьего вагона. Подойдите к своим вагончикам. В каждом вагоне нужно найти свое место. Для этого нужно посчитать количество предметов на вашем билете и найти ту цифру,которая соответствует количеству предметов изображенных на ваших билетах.</w:t>
      </w:r>
    </w:p>
    <w:p>
      <w:pPr>
        <w:pStyle w:val="Standard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Дети рассаживаются</w:t>
      </w:r>
      <w:r>
        <w:rPr>
          <w:b/>
          <w:bCs/>
          <w:sz w:val="28"/>
          <w:szCs w:val="28"/>
        </w:rPr>
        <w:t>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Я буду контролерам, приготовьте свои билеты.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ка билетов и мест.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олодцы ребята все сели на свои места — значит можно отправляться в путь.  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музыка, дети исполняют песню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Вот поезд наш едет...»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наша первая остановка, это город Объемных фигур. Сейчас ребята я попрошу оставить билеты на стульчиках,  выйти из своих вагонов и узнать, что же находится на станции «Объёмные фигуры»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спитатель обращает внимание на мешок(коробку) предлагает присесть на скамейку, посмотреть что же находится в мешке. (воспитатель достаёт из мешка цилиндр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Ой посмотрите какая необычная  фигур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бята посмотрит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 меня в руках знакомая вам фигура, как она называется?</w:t>
      </w:r>
      <w:r>
        <w:rPr>
          <w:i/>
          <w:iCs/>
          <w:sz w:val="28"/>
          <w:szCs w:val="28"/>
        </w:rPr>
        <w:t>(закрепить.)</w:t>
      </w:r>
    </w:p>
    <w:p>
      <w:pPr>
        <w:pStyle w:val="Standard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Правильно это цилиндр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Что вы знаете о нём</w:t>
      </w:r>
      <w:r>
        <w:rPr>
          <w:i/>
          <w:iCs/>
          <w:sz w:val="28"/>
          <w:szCs w:val="28"/>
        </w:rPr>
        <w:t>(части, катится, стоит)</w:t>
      </w:r>
    </w:p>
    <w:p>
      <w:pPr>
        <w:pStyle w:val="Standard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Если мы захотим нарисовать цилиндр на листочке, то  на какую фигуру он будет похож.</w:t>
      </w:r>
      <w:r>
        <w:rPr>
          <w:i/>
          <w:iCs/>
          <w:sz w:val="28"/>
          <w:szCs w:val="28"/>
        </w:rPr>
        <w:t xml:space="preserve"> (Если дети не отвечают-обрисовать цилиндр по контуру на ватмане..</w:t>
      </w:r>
    </w:p>
    <w:p>
      <w:pPr>
        <w:pStyle w:val="Standard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вод:  цилиндр похож на прямоугольник, а основание у него круг. Цилиндр стоит, а прямоугольник падает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Ой, ребята а здесь Петрушка нам оставил сюрприз. Оказывается у цилиндра есть друг, давайте мы с ним познакомимся.  Называется он КОНУС (закрепить) Похожа фигура конуса на цилиндр. Обводит контур конуса</w:t>
      </w:r>
    </w:p>
    <w:p>
      <w:pPr>
        <w:pStyle w:val="Standard"/>
        <w:rPr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 xml:space="preserve">детей подводят к выводу,  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осмотрите на какую фигуру  похож? </w:t>
      </w:r>
      <w:r>
        <w:rPr>
          <w:i/>
          <w:iCs/>
          <w:sz w:val="28"/>
          <w:szCs w:val="28"/>
        </w:rPr>
        <w:t>(на треугольник).</w:t>
      </w:r>
    </w:p>
    <w:p>
      <w:pPr>
        <w:pStyle w:val="Standard"/>
        <w:rPr/>
      </w:pPr>
      <w:r>
        <w:rPr>
          <w:rStyle w:val="Style15"/>
          <w:sz w:val="28"/>
          <w:szCs w:val="28"/>
          <w:shd w:fill="FFFFFF" w:val="clear"/>
        </w:rPr>
        <w:t>Конус</w:t>
      </w:r>
      <w:r>
        <w:rPr>
          <w:sz w:val="28"/>
          <w:szCs w:val="28"/>
          <w:shd w:fill="FFFFFF" w:val="clear"/>
        </w:rPr>
        <w:t xml:space="preserve"> и треугольник имеют похожую форму, но треугольник плоский, и у него есть 3 стороны, а  </w:t>
      </w:r>
      <w:r>
        <w:rPr>
          <w:rStyle w:val="Style15"/>
          <w:sz w:val="28"/>
          <w:szCs w:val="28"/>
          <w:shd w:fill="FFFFFF" w:val="clear"/>
        </w:rPr>
        <w:t>конус объемный</w:t>
      </w:r>
      <w:r>
        <w:rPr>
          <w:sz w:val="28"/>
          <w:szCs w:val="28"/>
          <w:shd w:fill="FFFFFF" w:val="clear"/>
        </w:rPr>
        <w:t>, его можно потрогать с любой стороны. Конус стоит, а треугольник падает.</w:t>
      </w:r>
    </w:p>
    <w:p>
      <w:pPr>
        <w:pStyle w:val="Standard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днажды Конус и  Цилиндр пошли в  лес за грибами, и попали в болото, а когда выбрались из него, то на траве остались их мокрые следы, по которым их Петрушка и нашёл </w:t>
      </w:r>
      <w:r>
        <w:rPr>
          <w:i/>
          <w:iCs/>
          <w:sz w:val="28"/>
          <w:szCs w:val="28"/>
          <w:shd w:fill="FFFFFF" w:val="clear"/>
        </w:rPr>
        <w:t>(эксперимент)</w:t>
      </w:r>
      <w:r>
        <w:rPr>
          <w:sz w:val="28"/>
          <w:szCs w:val="28"/>
          <w:shd w:fill="FFFFFF" w:val="clear"/>
        </w:rPr>
        <w:t xml:space="preserve">. Посмотрите на какую фигуру похожи следы, </w:t>
      </w:r>
      <w:r>
        <w:rPr>
          <w:i/>
          <w:iCs/>
          <w:sz w:val="28"/>
          <w:szCs w:val="28"/>
          <w:shd w:fill="FFFFFF" w:val="clear"/>
        </w:rPr>
        <w:t>(на круг).</w:t>
      </w:r>
    </w:p>
    <w:p>
      <w:pPr>
        <w:pStyle w:val="Standard"/>
        <w:rPr/>
      </w:pPr>
      <w:r>
        <w:rPr>
          <w:sz w:val="28"/>
          <w:szCs w:val="28"/>
          <w:shd w:fill="FFFFFF" w:val="clear"/>
        </w:rPr>
        <w:t xml:space="preserve">А чем же они отличаются:у конуса есть вершина </w:t>
      </w:r>
      <w:r>
        <w:rPr>
          <w:i/>
          <w:iCs/>
          <w:sz w:val="28"/>
          <w:szCs w:val="28"/>
          <w:shd w:fill="FFFFFF" w:val="clear"/>
        </w:rPr>
        <w:t>(закрепить)</w:t>
      </w:r>
      <w:r>
        <w:rPr>
          <w:sz w:val="28"/>
          <w:szCs w:val="28"/>
          <w:shd w:fill="FFFFFF" w:val="clear"/>
        </w:rPr>
        <w:t xml:space="preserve"> Однажды конус и цилиндр решили устроить соревнование кто дальше укатится.</w:t>
      </w:r>
    </w:p>
    <w:p>
      <w:pPr>
        <w:pStyle w:val="Standard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 вас на столах есть конус и цилиндр. Возьмите, потрогайте их и попробуйте прокатить .</w:t>
      </w:r>
    </w:p>
    <w:p>
      <w:pPr>
        <w:pStyle w:val="Standard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Вывод: обе фигуры могут катиться, но по разному.</w:t>
      </w:r>
    </w:p>
    <w:p>
      <w:pPr>
        <w:pStyle w:val="Standard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УС: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Этот красный колпачок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осит гномик-старичок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онусом зовут колпак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А на что похож он так?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Да на нос у Буратино!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смотрите на картину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ак похож он на пакет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для орехов и конфет.</w:t>
      </w:r>
    </w:p>
    <w:p>
      <w:pPr>
        <w:pStyle w:val="Style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воронку, на сачок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Что ещё назвать ты мог?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 у меня есть картинки на которых изображены разные предметы. </w:t>
      </w:r>
      <w:r>
        <w:rPr>
          <w:i/>
          <w:iCs/>
          <w:sz w:val="28"/>
          <w:szCs w:val="28"/>
        </w:rPr>
        <w:t>(Развешиваю картинки, рассматриваем)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А давайте мы найдем предметы которые похожи на конус. </w:t>
      </w:r>
      <w:r>
        <w:rPr>
          <w:i/>
          <w:iCs/>
          <w:sz w:val="28"/>
          <w:szCs w:val="28"/>
        </w:rPr>
        <w:t>(называют)</w:t>
      </w:r>
      <w:r>
        <w:rPr>
          <w:sz w:val="28"/>
          <w:szCs w:val="28"/>
        </w:rPr>
        <w:t>. Молодцы. А сейчас мы с вами отправляемся дальше, прошу занять свои места в поезде.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ем и поем песню.</w:t>
      </w:r>
    </w:p>
    <w:p>
      <w:pPr>
        <w:pStyle w:val="Standard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Следующая наша остановка, это «Геометрический парк». В этом парке на деревьях все листья имеют геометрическую форму. Ой а что с ними случилось, все листья опали. А вот в письме у Петрушки написано, что налетел сильный ветер и сдул все листья с деревьев и они очень скучают по своим листочкам и очень просят их вернуть. Ребята а мы поможем вернуть листочки на деревья?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а)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давайте мы в правую руку соберем листочки треугольной формы. А в левую — круглые. Раз, два, три — листочки собери. </w:t>
      </w:r>
      <w:r>
        <w:rPr>
          <w:i/>
          <w:iCs/>
          <w:sz w:val="28"/>
          <w:szCs w:val="28"/>
        </w:rPr>
        <w:t>(проводится игра)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Ребята давайте прикрепим листочки на место. Давайте повесим листочки на деревья. Посмотрите как деревья рады и говорят вам большое спасибо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А мы едем дальше в гости к Петрушке, прошу занять свои места в нашем поезде.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и поем песню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Вот мы и приехали в гости к Петрушке, Петрушка ты где? </w:t>
      </w:r>
      <w:r>
        <w:rPr>
          <w:i/>
          <w:iCs/>
          <w:sz w:val="28"/>
          <w:szCs w:val="28"/>
        </w:rPr>
        <w:t>(стучусь, появляется Петрушка)</w:t>
      </w:r>
      <w:r>
        <w:rPr>
          <w:b/>
          <w:bCs/>
          <w:sz w:val="28"/>
          <w:szCs w:val="28"/>
        </w:rPr>
        <w:t>.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Петрушка: </w:t>
      </w:r>
      <w:r>
        <w:rPr>
          <w:sz w:val="28"/>
          <w:szCs w:val="28"/>
        </w:rPr>
        <w:t>Здравствуйте ребята.</w:t>
      </w:r>
    </w:p>
    <w:p>
      <w:pPr>
        <w:pStyle w:val="Standard"/>
        <w:rPr/>
      </w:pPr>
      <w:r>
        <w:rPr>
          <w:b/>
          <w:bCs/>
          <w:sz w:val="28"/>
          <w:szCs w:val="28"/>
        </w:rPr>
        <w:t>Воспитатель: Здравствуй</w:t>
      </w:r>
      <w:r>
        <w:rPr>
          <w:sz w:val="28"/>
          <w:szCs w:val="28"/>
        </w:rPr>
        <w:t xml:space="preserve"> Петрушка. Ты почему такой грустный?</w:t>
      </w:r>
    </w:p>
    <w:p>
      <w:pPr>
        <w:pStyle w:val="Standard"/>
        <w:rPr/>
      </w:pPr>
      <w:r>
        <w:rPr>
          <w:b/>
          <w:bCs/>
          <w:sz w:val="28"/>
          <w:szCs w:val="28"/>
        </w:rPr>
        <w:t>Петрушка:</w:t>
      </w:r>
      <w:r>
        <w:rPr>
          <w:sz w:val="28"/>
          <w:szCs w:val="28"/>
        </w:rPr>
        <w:t xml:space="preserve"> Я потерял свой колпачок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етрушка не расстраивайся, это не беда, мы с ребятами тебе поможем. Ребята мы с вами сделали колпачок, но посмотрите он у меня белый и не красивый, как вы думаете, что с ним нужно сделать что бы он стал красочным?</w:t>
      </w:r>
      <w:r>
        <w:rPr>
          <w:i/>
          <w:iCs/>
          <w:sz w:val="28"/>
          <w:szCs w:val="28"/>
        </w:rPr>
        <w:t xml:space="preserve"> (раскрасить)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авильно молодцы. У нас на столах лежат заготовки колпачков, но они не простые, на них что то нарисовано. Как вы думаете что там нарисовано? </w:t>
      </w:r>
      <w:r>
        <w:rPr>
          <w:i/>
          <w:iCs/>
          <w:sz w:val="28"/>
          <w:szCs w:val="28"/>
        </w:rPr>
        <w:t>(геометрические фигуры)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А какие? </w:t>
      </w:r>
      <w:r>
        <w:rPr>
          <w:i/>
          <w:iCs/>
          <w:sz w:val="28"/>
          <w:szCs w:val="28"/>
        </w:rPr>
        <w:t>(треугольники и круги)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авильно. Ребята они расположены в определенном ритме треугольник — красного цвета и круг — синего, давайте и мы раскрасим в том же ритме. </w:t>
      </w:r>
      <w:r>
        <w:rPr>
          <w:i/>
          <w:iCs/>
          <w:sz w:val="28"/>
          <w:szCs w:val="28"/>
        </w:rPr>
        <w:t>(раскрашиваем)</w:t>
      </w:r>
      <w:r>
        <w:rPr>
          <w:b/>
          <w:bCs/>
          <w:sz w:val="28"/>
          <w:szCs w:val="28"/>
        </w:rPr>
        <w:t>.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Петрушка посмотри сколько красивых колпачков мы тебе сделали.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Петрушка: </w:t>
      </w:r>
      <w:r>
        <w:rPr>
          <w:sz w:val="28"/>
          <w:szCs w:val="28"/>
        </w:rPr>
        <w:t>Спасибо вам ребята, какие они все красивые.</w:t>
      </w:r>
    </w:p>
    <w:p>
      <w:pPr>
        <w:pStyle w:val="Standard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етрушка мы вечером их склеим и посылкой тебе отправим, а то нам пора возвращаться в детский сад.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Петрушка: </w:t>
      </w:r>
      <w:r>
        <w:rPr>
          <w:sz w:val="28"/>
          <w:szCs w:val="28"/>
        </w:rPr>
        <w:t>Хорошо, спасибо и до свидания, приходите ко мне в гости еще.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До свидания, Петрушка. Мы обязательно к тебе придем в гости. А сейчас ребята нам пора возвращаться обратно. Ребята вам понравилось занятие? А с какой фигурой мы с вами сегодня познакомились?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Конус)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авильно, а на что похож конус? </w:t>
      </w:r>
      <w:r>
        <w:rPr>
          <w:i/>
          <w:iCs/>
          <w:sz w:val="28"/>
          <w:szCs w:val="28"/>
        </w:rPr>
        <w:t>(ответы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лодцы ребята, а сейчас я вас попрошу сесть в поезд и мы едем домой.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ем и поем песню.</w:t>
      </w:r>
    </w:p>
    <w:p>
      <w:pPr>
        <w:pStyle w:val="Standard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? ??????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F" w:cs="F"/>
      <w:color w:val="auto"/>
      <w:kern w:val="2"/>
      <w:sz w:val="24"/>
      <w:szCs w:val="24"/>
      <w:lang w:val="ru-RU" w:bidi="hi-IN" w:eastAsia="zh-CN"/>
    </w:rPr>
  </w:style>
  <w:style w:type="paragraph" w:styleId="Style16">
    <w:name w:val="???????? ?????"/>
    <w:basedOn w:val="Standard"/>
    <w:qFormat/>
    <w:pPr>
      <w:autoSpaceDE w:val="false"/>
    </w:pPr>
    <w:rPr>
      <w:rFonts w:eastAsia="Times New Roman" w:cs="Times New Roman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0:00Z</dcterms:created>
  <dc:creator>1</dc:creator>
  <dc:description/>
  <cp:keywords/>
  <dc:language>en-US</dc:language>
  <cp:lastModifiedBy>алексей</cp:lastModifiedBy>
  <cp:lastPrinted>2016-09-29T14:28:00Z</cp:lastPrinted>
  <dcterms:modified xsi:type="dcterms:W3CDTF">2017-12-25T19:26:00Z</dcterms:modified>
  <cp:revision>4</cp:revision>
  <dc:subject/>
  <dc:title/>
</cp:coreProperties>
</file>