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66666"/>
          <w:shd w:fill="FFFFFF" w:val="clear"/>
        </w:rPr>
      </w:pPr>
      <w:r>
        <w:rPr>
          <w:b/>
          <w:color w:val="666666"/>
          <w:shd w:fill="FFFFFF" w:val="clear"/>
        </w:rPr>
        <w:t>ЗИМНИЕ ПАЛЬЧИКОВЫЕ ИГРЫ ДЛЯ ДЕТЕЙ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>Дети обожают пальчиковые игры! Не все малыши сразу могут сориентироваться, как выполнять движения – покажите им на своем примере! Несколько раз повторите стишки и чуть позже ребенок с удовольствием будет принимать самое активное участие в таких играх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Предлагаем вам 12 лучших пальчиковых игр для веселого зимнего досуга с ребенком!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color w:val="666666"/>
          <w:shd w:fill="FFFFFF" w:val="clear"/>
        </w:rPr>
      </w:pPr>
      <w:r>
        <w:rPr>
          <w:b/>
          <w:color w:val="666666"/>
          <w:shd w:fill="FFFFFF" w:val="clear"/>
        </w:rPr>
        <w:t>ЕЛКА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Посмотри: на нашей елке (сложить ладошки вместе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Очень колкие иголки.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От низа до макушки (показываем низ и верх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исят на ней игрушки —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Звездочки и шарики, (сложить две руки, словно шарик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Яркие фонарики (крутим фонарики).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color w:val="666666"/>
          <w:shd w:fill="FFFFFF" w:val="clear"/>
        </w:rPr>
      </w:pPr>
      <w:r>
        <w:rPr>
          <w:b/>
          <w:color w:val="666666"/>
          <w:shd w:fill="FFFFFF" w:val="clear"/>
        </w:rPr>
        <w:t>СНЕЖОК</w:t>
      </w:r>
      <w:r>
        <w:rPr>
          <w:color w:val="666666"/>
          <w:shd w:fill="FFFFFF" w:val="clear"/>
        </w:rPr>
        <w:t xml:space="preserve">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Раз, два, три, четыре, (загибаем пальчики по одному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Мы с тобой снежок лепили, («лепим» двумя рука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Круглый, крепкий, (чертим руками круг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Очень гладкий, (одной рукой гладим другую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И совсем, совсем не сладкий. (грозим пальчиком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color w:val="666666"/>
          <w:shd w:fill="FFFFFF" w:val="clear"/>
        </w:rPr>
      </w:pPr>
      <w:r>
        <w:rPr>
          <w:b/>
          <w:color w:val="666666"/>
          <w:shd w:fill="FFFFFF" w:val="clear"/>
        </w:rPr>
        <w:t>МАЛЕНЬКИЙ ЕГОРКА</w:t>
      </w:r>
      <w:r>
        <w:rPr>
          <w:color w:val="666666"/>
          <w:shd w:fill="FFFFFF" w:val="clear"/>
        </w:rPr>
        <w:t xml:space="preserve">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Маленький Егорка (средним и указательным пальца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Топает по горке, (правой рукой «шагаем» по левой от кисти до плеча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зял саночки, (кулачек правой руки кладем на плечо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жи-и-и-ик, поехал к мамочке!  (скатываемся вниз как с горк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b/>
          <w:b/>
          <w:color w:val="666666"/>
          <w:shd w:fill="FFFFFF" w:val="clear"/>
        </w:rPr>
      </w:pPr>
      <w:r>
        <w:rPr>
          <w:b/>
          <w:color w:val="666666"/>
          <w:shd w:fill="FFFFFF" w:val="clear"/>
        </w:rPr>
        <w:t xml:space="preserve">МЫ ВО ДВОР ПРИШЛИ ГУЛЯТЬ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Раз, два, три, четыре, пять (загибаем пальчики по одному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Мы во двор пришли гулять. («идем» по столу указательным и средним пальчика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Бабу снежную лепили, («лепим» комочек двумя ладоня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Птичек крошками кормили, (крошащие движения всеми пальца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С горки мы потом катались, (проводим указательным пальцем  правой руки  по ладони левой рук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>А еще в снегу валялись. (кладем ладошки на стол то  одной стороной, то другой)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И снежками мы кидались (имитируем движения по тексту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се в снегу домой пришли. (отряхиваем ладошк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>Съели суп и спать легли. (движения воображаемой ложкой,  руки под щеки)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color w:val="666666"/>
          <w:shd w:fill="FFFFFF" w:val="clear"/>
        </w:rPr>
      </w:pPr>
      <w:r>
        <w:rPr>
          <w:b/>
          <w:color w:val="666666"/>
          <w:shd w:fill="FFFFFF" w:val="clear"/>
        </w:rPr>
        <w:t>СНЕГОВИК</w:t>
      </w:r>
      <w:r>
        <w:rPr>
          <w:color w:val="666666"/>
          <w:shd w:fill="FFFFFF" w:val="clear"/>
        </w:rPr>
        <w:t xml:space="preserve">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Мы слепили снежный ком  (лепим двумя руками комок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Шляпу сделали на нем  (соединяем руки в кольцо и кладем на  голову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Нос приделали и вмиг  (приставляем кулачки к носу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Получился снеговик  (обрисовываем двумя руками фигуру снеговика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b/>
          <w:b/>
          <w:color w:val="666666"/>
          <w:shd w:fill="FFFFFF" w:val="clear"/>
        </w:rPr>
      </w:pPr>
      <w:r>
        <w:rPr>
          <w:b/>
          <w:color w:val="666666"/>
          <w:shd w:fill="FFFFFF" w:val="clear"/>
        </w:rPr>
        <w:t xml:space="preserve">ЗИМОЙ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Снег пушистый лег на ветки. (изображаем руками деревья: сгибаем руки в  локтях и высоко поднимаем их, пальцы растопыриваем,  изображая ветви дерева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И гулять бегут все детки.  (указательный и средний пальцы обеих рук  «бегут» по столу, как ножк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Лепят бабу под окном,  (делаем «колечки» правой и левой рукой и устанавливаем их одно над другим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Дружно катят снежный ком. (соединяем кончики пальцев рук так, чтобы получились «шарики»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Лыжи,  (скользить по столу ладонями вперед-назад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Санки  (ладони положить на стол вплотную друг к другу и совершать синхронные движения вперед-назад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И коньки  (ладони поставить на ребро и скользить ими вперед-назад по столу в противофазе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Мчатся наперегонки.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b/>
          <w:b/>
          <w:color w:val="666666"/>
          <w:shd w:fill="FFFFFF" w:val="clear"/>
        </w:rPr>
      </w:pPr>
      <w:r>
        <w:rPr>
          <w:b/>
          <w:color w:val="666666"/>
          <w:shd w:fill="FFFFFF" w:val="clear"/>
        </w:rPr>
        <w:t>ПАДАЛ СНЕГ НА ПОРОГ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Падал снег на порог,  (руки над головой, перебирая пальцами, медленно опускаем вниз) Кот лепил себе пирог. (ладони приставляем к голове, изображая уш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А пока лепил и пек, (лепим пирог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Ручейком пирог утек. (ладони друг к другу, постепенно сгибаем пальцы навстречу друг другу, пока тыльные стороны  ладоней не соприкоснуться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b/>
          <w:b/>
          <w:color w:val="666666"/>
          <w:shd w:fill="FFFFFF" w:val="clear"/>
        </w:rPr>
      </w:pPr>
      <w:r>
        <w:rPr>
          <w:b/>
          <w:color w:val="666666"/>
          <w:shd w:fill="FFFFFF" w:val="clear"/>
        </w:rPr>
        <w:t xml:space="preserve">СНЕЖНЫЙ КОМ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зяли дети белый ком,  (изображаем ком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>Будем строить снежный дом (движения, изображающие лепку снежков)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Мы польем его водой, (имитируем движения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Домик будет ледяной («поливаем водой»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Ком за комом мы кладем, (ставим кулачок на кулачок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от и вылепили дом (рисуем в воздухе ладонями домик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b/>
          <w:b/>
          <w:color w:val="666666"/>
          <w:shd w:fill="FFFFFF" w:val="clear"/>
        </w:rPr>
      </w:pPr>
      <w:r>
        <w:rPr>
          <w:b/>
          <w:color w:val="666666"/>
          <w:shd w:fill="FFFFFF" w:val="clear"/>
        </w:rPr>
        <w:t>МЕДВЕДЬ В БЕРЛОГЕ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 </w:t>
      </w:r>
      <w:r>
        <w:rPr>
          <w:color w:val="666666"/>
          <w:shd w:fill="FFFFFF" w:val="clear"/>
        </w:rPr>
        <w:t xml:space="preserve">Медведь в берлоге крепко спит,  (руки сложены лодочкой под щечкой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сю зиму до весны сопит.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Спят зимою бурундук,  (загибаем поочередно пальцы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Колючий ежик и барсук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Только заиньке не спится  (делаем зайчика: указательный и средний пальцы подняты вверх, большой палец   придерживает мизинец и безымянный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Убегает от лисицы.  (кисть руки переворачиваем  вниз и «убегаем» указательным и средним пальца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Мелькает он среди кустов,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Напетлял — и был таков (разводим руки в стороны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b/>
          <w:b/>
          <w:color w:val="666666"/>
          <w:shd w:fill="FFFFFF" w:val="clear"/>
        </w:rPr>
      </w:pPr>
      <w:r>
        <w:rPr>
          <w:b/>
          <w:color w:val="666666"/>
          <w:shd w:fill="FFFFFF" w:val="clear"/>
        </w:rPr>
        <w:t xml:space="preserve">ДЕДУШКА МОРОЗ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Закрывайте окна, Закрывайте двери (соединяем ладошки вместе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Закрывайте уши, (закрываем ушк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Закрывайте нос. (закрываем нос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Ходит, бродит по дорогам Старый дедушка Мороз! (ходим указательным и средним пальца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Щиплет уши, щиплет нос,  (щипаем названные части тела) </w:t>
      </w:r>
    </w:p>
    <w:p>
      <w:pPr>
        <w:pStyle w:val="Normal"/>
        <w:rPr/>
      </w:pPr>
      <w:r>
        <w:rPr>
          <w:color w:val="666666"/>
          <w:shd w:fill="FFFFFF" w:val="clear"/>
        </w:rPr>
        <w:t>Щиплет щечки дед Мороз!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color w:val="666666"/>
          <w:shd w:fill="FFFFFF" w:val="clear"/>
        </w:rPr>
      </w:pPr>
      <w:r>
        <w:rPr>
          <w:b/>
          <w:color w:val="666666"/>
          <w:shd w:fill="FFFFFF" w:val="clear"/>
        </w:rPr>
        <w:t>ЗАЙКА</w:t>
      </w:r>
      <w:r>
        <w:rPr>
          <w:color w:val="666666"/>
          <w:shd w:fill="FFFFFF" w:val="clear"/>
        </w:rPr>
        <w:t xml:space="preserve">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Зайка серенький сидит  (делаем зайку рука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И ушами шевелит.  (шевелим указательным и средними пальчика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от так, вот так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Он ушами шевелит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Зайке холодно сидеть, (обнимаем себя рука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Надо лапочки согреть. (растираем ручк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от так, вот так  (или хлопаем одной рукой другую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Надо лапочки согреть.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Зайке холодно стоять, (переворачиваем «зайчика вниз ушками»- теперь это ножк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Надо зайке поскакать. («прыгаем» с одной ножки на другую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от так, вот так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Надо зайке поскакать.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олк тут зайку испугал! (левой рукой изображаем пасть волка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Зайка прыг и убежал! (прячем правую руку за спину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color w:val="666666"/>
          <w:shd w:fill="FFFFFF" w:val="clear"/>
        </w:rPr>
      </w:pPr>
      <w:r>
        <w:rPr>
          <w:b/>
          <w:color w:val="666666"/>
          <w:shd w:fill="FFFFFF" w:val="clear"/>
        </w:rPr>
        <w:t>ЕЛКА</w:t>
      </w:r>
      <w:r>
        <w:rPr>
          <w:color w:val="666666"/>
          <w:shd w:fill="FFFFFF" w:val="clear"/>
        </w:rPr>
        <w:t xml:space="preserve">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Зелененькая  елочка (ладони расположены под углом друг к  другу, пальцы переплетены и выпрямлены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Колючие иголочки. (руки перед собой, пошевелить пальчика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Ветки распушила  (руки опустить и потрясти ими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Снежком припорошила  (погладить себя обеими руками)   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</w:r>
    </w:p>
    <w:p>
      <w:pPr>
        <w:pStyle w:val="Normal"/>
        <w:rPr>
          <w:color w:val="666666"/>
          <w:shd w:fill="FFFFFF" w:val="clear"/>
        </w:rPr>
      </w:pPr>
      <w:r>
        <w:rPr>
          <w:b/>
          <w:color w:val="666666"/>
          <w:shd w:fill="FFFFFF" w:val="clear"/>
        </w:rPr>
        <w:t>СТРОИТЕЛЬ</w:t>
      </w:r>
      <w:r>
        <w:rPr>
          <w:color w:val="666666"/>
          <w:shd w:fill="FFFFFF" w:val="clear"/>
        </w:rPr>
        <w:t xml:space="preserve">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Копаю, копаю лопаткой снежок,  (имитируем движения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Построю из снега домок-теремок. (над головой из ладошек делаем крышу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И окна, и двери я вырублю в нем,  (ребром ладоней «вырубаем»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Почищу дорожки, посыплю песком.  (имитируем движения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А зайке скажу: «Приходи ко мне жить!  (одной рукой изображаем зайчика) </w:t>
      </w:r>
    </w:p>
    <w:p>
      <w:pPr>
        <w:pStyle w:val="Normal"/>
        <w:rPr>
          <w:color w:val="666666"/>
          <w:shd w:fill="FFFFFF" w:val="clear"/>
        </w:rPr>
      </w:pPr>
      <w:r>
        <w:rPr>
          <w:color w:val="666666"/>
          <w:shd w:fill="FFFFFF" w:val="clear"/>
        </w:rPr>
        <w:t>Мы будем, зайчишка, с тобою дружить!» (пожимаем свои рук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21:16:00Z</dcterms:created>
  <dc:creator>111</dc:creator>
  <dc:description/>
  <cp:keywords/>
  <dc:language>en-US</dc:language>
  <cp:lastModifiedBy>111</cp:lastModifiedBy>
  <dcterms:modified xsi:type="dcterms:W3CDTF">2017-12-25T21:25:00Z</dcterms:modified>
  <cp:revision>2</cp:revision>
  <dc:subject/>
  <dc:title>ЗИМНИЕ ПАЛЬЧИКОВЫЕ ИГРЫ ДЛЯ ДЕТЕЙ</dc:title>
</cp:coreProperties>
</file>