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ru-RU"/>
        </w:rPr>
        <w:t>7 вредных советов по воспитанию мальчик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одители часто следуют шаблонным представлениям о воспитании мальчика: чтобы не вырос «слюнтяем» и «нытиком»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Вредный совет № 1: Учите давать сдач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Есть только один способ решить любой вопрос – дать сдачи тому, кто первый начал конфликт. Дипломатия – это для слабаков. Какие там переговоры, компромиссы и решения, подходящие для всех! Лучше сразу всыпать, чтобы мало не показалось. Нечаянно толкнули вашего ребенка или преднамеренно кто-то отобрал у него игрушку на площадке, решение одно – показать, кто тут сильне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е важно, что потом сверстники будут обходить вашего ребенка стороной, зато ему никто не сможет ни в чем перечить. Его будут бояться, а следовательно – уважать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Вредный совет № 2: Всегда вставайте на защиту ребенк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Если ваш сын пока не научился давать сдачи и отстаивать свои интересы, смело вставайте на его защиту. Отбирайте у обидчиков вашего ребенка игрушки, лопатки и машинки, снимайте детей с горок и качелей со словами: «Ты можешь подождать, а моему сыночку очень надо». Будьте наглядным примером для сына, показывайте, как именно нужно уметь за себя постоя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а и вообще: пусть на площадке окружающие мамы и дети выучат ваш боевой клич: «Это кто тут моего сыночка обидел?!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Вредный совет № 3: Рисование и танцы — не для мальчико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ы, конечно, озабочены тем, как лучше развивать вашего мальчика, в какие секции и кружки дополнительного образования его нужно отдать? Самый верный совет – карате и тай-бо, ну или что-то, связанное с драками и самообороной. Ему же нужно уметь постоять за себя? А вот танцы, рисование, музыка – это все не для вашего ребенка, такой ерундой мальчики не занимаются. И даже если он сам захочет петь или танцевать, вы мать – вам виднее. Подрастет – еще спасибо скажет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Вредный совет № 4: Домашние дела — только для девочек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Если вы желаете своему сыну счастья, то ни в коем случае не приучайте его к домашней работе. Где это видано, чтобы мальчик мыл пол, стирал свое белье или, того хуже, варил суп? Мужчина выше всяких дел по дому, он не для этого. Максимум – это сделать бутерброд и разогреть сосиски в микроволновке. А для всего остального нужна жена, а уж ее правильно выбрать вы ему поможете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Вредный совет № 5: Делитесь негативным мнением о противоположном пол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Даже если ваш ребенок только-только пошел в детский сад, сразу обращайте его внимание на то, какие плохие и нехорошие рядом с ним девочки – эта не поделилась игрушкой, эта не угостила конфетой, у третьей вообще косички криво заплетены. Так вы убьете сразу двух зайцев: во-первых, научите ребенка видеть окружающих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евочек/девушек/женщин такими, какие они есть на самом деле – не идеальными (а вашему-то ребенку нужен только идеал). А во-вторых, с детства внушите ему доверие к вашему мнению, чтобы до конца жизни оставаться для сына авторитетом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Вредный совет № 6: Внушайте мальчику, что только мать — идеальная женщин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 самого раннего детства внушайте своему сыну, что только вы – его мама – знаете, как все должно быть помыто, постирано и разложено. Только вы правильно и вкуснее всех готовите, и вообще – живете так, как надо жить. И никакая другая женщина, будь она хоть Василисой сто раз Прекрасной и сто раз Премудрой, не может что-то делать, знать или уметь, лучше, чем вы, его мам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Вредный совет № 7: Ищите для сына заботливую «мамочку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ы – разумная женщина и понимаете, что совсем один ваш сын быть не может. Кто-то рядом ему нужен все равно. Так помогите ему найти такую, единственную и неповторимую, женщину, для которой ваш сын и его интересы, будут превыше всего! Ни ее собственная работа, ни увлечения и хобби, ни самочувствие не должны быть помехой к тому, чтобы заботиться о вашем сыне – ее муже. Только он – главный и единственный в ее жизни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Конечно, идеала вам не найти, но приблизиться к нему в своих поисках можно. Ваш сын – это самое главное ваше богатство и достижение, поэтому не жалея сил воспитывайте его правильно.</w:t>
      </w:r>
    </w:p>
    <w:p>
      <w:pPr>
        <w:pStyle w:val="Style14"/>
        <w:rPr/>
      </w:pPr>
      <w:r>
        <w:rPr>
          <w:sz w:val="26"/>
          <w:szCs w:val="26"/>
        </w:rPr>
        <w:t>Не узнаете ли вы в некоторых советах себя? Если да, то срочно опомнитесь и постарайтесь впредь делать с точностью  наоборот.</w:t>
      </w:r>
    </w:p>
    <w:p>
      <w:pPr>
        <w:pStyle w:val="Normal"/>
        <w:spacing w:before="0" w:after="20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993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lnblock">
    <w:name w:val="i-lnblock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0:56:00Z</dcterms:created>
  <dc:creator>Директор</dc:creator>
  <dc:description/>
  <cp:keywords/>
  <dc:language>en-US</dc:language>
  <cp:lastModifiedBy>Директор</cp:lastModifiedBy>
  <dcterms:modified xsi:type="dcterms:W3CDTF">2017-11-25T07:51:00Z</dcterms:modified>
  <cp:revision>3</cp:revision>
  <dc:subject/>
  <dc:title/>
</cp:coreProperties>
</file>