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нализ  игровой деятельности детей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условиях реализации ФГОС дошкольного образ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: воспитатель Сальжак Ирина Серге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: МБДОУ «Пограничный детский сад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еленный пункт: п. Новоселов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7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словиях реализации ФГОС говориться об исключение из образовательного процесса учебной деятельности, как не соответствующей закономерностям развития ребенка на этапе дошкольного детств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овом документе, указывается на то, что обучение детей производится в игре, т. к. игра составляет основное содержание жизни ребенка дошкольного возраста и является его деятельностью. Она активизирует ум и волю ребенка, глубоко затрагивает его чувства, повышает жизнедеятельность организма, способствует физическому развитию. Игра нужна, чтобы ребенок рос здоровым, жизнерадостным и крепким. Игра представляет собой особую деятельность, которая расцветает в детские годы и сопровождает человека на протяжении всей его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авильной организации, игра создает условия для развития физических, интеллектуальных и личностных качеств ребенка, формированию предпосылок учебной деятельности и обеспечение социальной успешности дошкольника. Три взаимосвязанные линии развития ребенка: чувствовать-познавать-творить гармонично, вписываются в естественную среду ребенка – игру, которая для него одновременно является и развлечением, и способом познания мира людей, предметов, природы, а также сферой приложения своей фантаз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ая особенность организации образовательной деятельности в ДОУ на современном этапе - это уход от учебной деятельности (занятий), повышение статуса игры, как основного вида деятельности детей дошкольного возраста; включение в процесс эффективных форм работы с детьми: ИКТ, проектной деятельности, игровых, проблемно -обучающих ситуац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ясь участником игры, взрослый,  в зависимости от создавшейся ситуации, всегда имеет возможность уточнить желания детей, их индивидуальные склонности, показать различные способы организации игры, решить спорные вопросы. 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венное руководство игрой особенно плодотворно в работе с детьми дошкольного возраста. Свои суждения в процессе игры с детьми педагог выражает исключительно в форме советов, не требуя жесткого подчин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рослый должен давать детям образцы общения с различными людьми, эталоны эмоциональных проявлений, внимательно следить за реакциями детей, пытаться направлять их коммуникации, способствовать адекватному и эмоциональному общению в процессе игры. В ходе обучения игре взрослый выполняет функции организатора и руководителя    игров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лемные игровые ситуации направлены на овладение более обобщенными игровыми действиями и на подведение к самостоятельному инициативному решению игровых задач. Игровые задачи – это система условий, в которой создается мнимая цель, понятная ребенку по его жизненному опыту, направленная на воспроизведение действительности игровыми способами и средствами.                                                                                                        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 должен уметь видеть в каждом ребенке отдельную личность, знать, какими навыками  поведения обладает каждые ребенок его группы, в какие взаимоотношения вступает, какое место в группе играющих детей принадлежит каждому ребенку в самостоятельных игр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нализ условий проведения игровой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ятельнос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нашем дошкольном образовательном учреждении  игры детей происходят в различных центрах активности, содержащих совокупность образовательных областей, которые обеспечивают разностороннее развитие детей по основным направлениям:  социально-коммуникативное, познавательное, речевое,  художественно-эстетическое, физическо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социально-коммуникативного  развития детей созданы центры сюжетно-ролевых игр, мини-музей кукол; центр ряженья, который позволяет изменить свой облик, и позволит наблюдать эти изменения, познавая себя знакомого и незнакомого. В центрах сюжетно-ролевых игр таких, как «Магазин», «Почта», «Парикмахерская», «Семья» и т.д. дети играют в сюжетно-ролевые игры,  в которых отражаются их знания, впечатления, представление об окружающем мире, воссоздаются социальные отношения.  В эти игры дети играют совместно с нами –взрослыми. В игровой ситуации мы показываем действия с игрушками, предметами-заместителями, берем на себя главные роли и сами распределяем роли детям, объединяя их для совместной игры. Затем предоставляем возможность играть детям самостоятельно по их предпочтения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художественно-эстетического  развития детей есть центр творчества, центр музыкально театрализованной деятельности. В этих центрах содержатся образовательные области: художественное творчество, музыка. Интегративная направленность на поддержание и развитие у ребят интереса к любому виду творчества, музыкальной и театрализованной деятельности, воспитанию эстетических чувств. В центре искусства дети лепят, рисую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нтре музыкально-театрализованной деятельности дети играют на музыкальных инструментах, обыгрывают различные виды театров (настольный, пальчиковый, театр картинок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всем своеобразии различных видов игр между ними много общего. Они отображают окружающую действительность и основываются на самостоятельной деятельности детей. Все игры эмоционально насыщены и доставляют детям радость, чувство удовольств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знавательном, речевом  развитии ребенка мы создали центр речевого развит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ы познаем мир», «Здравствуй, книжка», центр развивающих игр, экологические центры. Все эти центры интегрируются с такими образовательными областями, как познание, чтение художественной литературы, коммуникация. Интеграция данных центров направлена на развитие познавательной активности детей; приобщению к чтению познавательной и художественной литературы; формирование сенсорных эталонов объектов природного и социального окруже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нтре развивающих игр собраны игры, направленные на развитие сенсорного восприятия, мелкой моторики, воображения.  Это матрешки с вкладышами,  шнуровки, разные виды моза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у организуем по двум направления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одим игры-занятия с небольшой группой детей и индивидуальн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буждаем детей к самостоятельным действиям с дидактическим материал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идактических играх содержание и правила во многом зависят от воспитательных задач, которые мы ставим перед детьми. Для дидактических игр большое значение имеет: наглядность, сюжет, слов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нижном центре расположены книги по интересам детей с яркими иллюстрациями, которые постоянно меняются, вызывая желание рассматривать и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ий центр создан нами для познания детьми окружающей природы и является одним из их любимых мест. Выращивание растений в нашей группе позволяет нам организовать длительные наблюдения за ними, что помогает детям узнать, как они растут и развиваются, находить сходства и различия между ними, замечать интересные особенности внешнего ви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есь дети играют в экологические игры с бросовым материалом,  как под нашим руководством, так и даем возможность ребятам самостоятельно поиграть, пофантазировать, делать собственные открыт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изическом направлении развития детей нами создана зона двигательной активности. В зоне двигательной активности дети занимаются подвижной игровой деятельностью. С помощью различных подвижных игр дети знакомятся и усовершенствуют в играх спортивный инвентарь. Эти игры мы организуем сами и проводим непосредственно под своим руководством утром, на прогулке, после дневного сна. Общеразвивающие упражнения в игровой форме проводим во время утренней гимнастики. Играем с небольшими подгруппами или индивидуальн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игры детей развиваются под нашим руководством, мы знакомим их с окружающей жизнью, обогащаем их впечатлениями, оказываем помощь в организации и проведении иг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оянно находясь в игровой среде, созданной взрослыми, дети обычно стремятся продлить удовольствие, организуя самостоятельные иг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нализ руководства   играми 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нализ  ДОУ в п. Новоселово   показал, что в работе воспитателей организация игры и руководство ею уделяется еще недостаточно внимания. За долгие годы работы воспитателей по реализации программных задач с установленными критериями обязательных знаний у детей, игровая форма ка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овной вид деятельности в нашем детском саду уступил место обучению, что способствовало потере методических знаний у воспитателей по обучению и развитию детей в игре.  В связи с переходом на  ФГОС ДО главной задачей - является вернуть детям время,  отведенное на игру,  перевести основные режимные моменты  в игровую форму,  обновить свои знания,  которые  по итогам посещений и наблюдений игровой деятельности педагогами утеряны.  </w:t>
      </w:r>
    </w:p>
    <w:p>
      <w:pPr>
        <w:pStyle w:val="Normal"/>
        <w:spacing w:lineRule="auto" w:line="240" w:before="0" w:after="0"/>
        <w:ind w:left="-567" w:right="7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ценка игры. Анализ поведения детей в игр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7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  младших группах дети самостоятельно воспроизводят игровые действия, совместно с воспитателем передают простой сюжет, пользуются игрушками-заместителями, умеют играть «рядом». Несмотря на недавно пройденный адаптационный период, дети  имеют  предпочтительные тематики в игре, в которых отражают бытовые действия взрослых, их профессиональные действия. Незначительная часть детей  отражают в игре сюжеты сказок, мультфильмов, - это объясняется особенностью детей младшего возраста – не достаточно знаний, умений.    Лишь некоторые дети  в данном  возрасте  в игре могут обозначить свою роль, обозначить свои игровые действия, договариваться со сверстником о совместных действиях из-за отсутствия активного словарного запаса, личного опыта в общении со сверстниками.</w:t>
      </w:r>
    </w:p>
    <w:p>
      <w:pPr>
        <w:pStyle w:val="Normal"/>
        <w:spacing w:lineRule="auto" w:line="240" w:before="0" w:after="0"/>
        <w:ind w:right="7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среднего возраста  умеют  придумывать и обыгрывать несложный сюжет, принимать на себя роль и выполнять ролевое поведение. Игра объединяет несколько сюжетов, дети четко исполняют роль, используют предметы-заместители, но затрудняются еще в самостоятельном распределении ролей, логичном завершении игры.</w:t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 старшей –подготовительной  группе  значительная часть детей владеет  высоким уровнем игрового развития. Игровые  замыслы возникают у детей  самостоятельно, они разнообразные. Дети  самостоятельно ставят игровые  задачи.  Игровые действия с игрушками разнообразные,  по степени обобщенности могут быть как развернутые, так и обобщенные. Знакомые и новые предметы-заместители самостоятельно используются детьми  в разных значениях.  Ролевые действия разнообразные и достаточно выразительные, они сопровождаются ролевыми высказываниями. Ролевые высказывания   обращены к игрушке-партнеру, к воображаемому собеседнику, взрослому, сверстникам. Дети играют увлеченно и с желанием, хорошо ориентируются в игровом пространстве группы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нализ работы с родителями.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ло проведено анкетирование родителей по теме: «Игры и игрушки ваших детей»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просе приняло участие 35 семей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результатам анкет было установлено, что: 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одители часто играют со своими детьми – 20%, 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ногда –25%, 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дко -15%,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енок организует игры самостоятельно-40%;</w:t>
      </w:r>
    </w:p>
    <w:p>
      <w:pPr>
        <w:pStyle w:val="Style15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аще всего родители играют с детьми в игры малой подвижности: 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настольно-печатные, модельно-конструктивные -75%; 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едко – в подвижные -25%;</w:t>
      </w:r>
    </w:p>
    <w:p>
      <w:pPr>
        <w:pStyle w:val="Style15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одители очень любят 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наблюдать за играми своего ребенка -65%, 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5% семей   - делают это редко;</w:t>
      </w:r>
    </w:p>
    <w:p>
      <w:pPr>
        <w:pStyle w:val="Style15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семьи отметили, что в игре ребенка можно увидеть как положительные, так и отрицательные качества своего ребенка;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днако все родители прописали в игровых  действиях своих детей только положительные качества;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мнению родителей 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8% детей в игре считаются с интересами других детей, 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казывают посильную помощь – 25% детей, 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ют в небольших подгруппах – 30%,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% - любят играть в одиночестве;</w:t>
      </w:r>
    </w:p>
    <w:p>
      <w:pPr>
        <w:pStyle w:val="Style15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8% семей указали на то, что дети отражают в своих играх события, происходящие в семье, 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2% - отметили, в играх не замечали отражение семейных событий,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0% - испытывали затруднение в ответе на данный вопрос;</w:t>
      </w:r>
    </w:p>
    <w:p>
      <w:pPr>
        <w:pStyle w:val="Style15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ти все семьи  часто приобретают детям новые игрушки: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ень часто покупают родители детям  новые игрушки – 27%,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статочно часто покупают  – 46%, 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дко – 23%,  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%- когда ребенок попросит сам;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грушек у ребенка должно быть больше, считает – 32% семей, 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бенка не стоит баловать большим количеством игрушек – 57% семей, 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% - предпочли дать ответ, что игрушек должно быть достаточно, но чтобы они были развивающего характера;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родителям знаком термин «антиигрушка»- 43%, 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т – не знаком термин – 27%, 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уднились ответить на данный вопрос – 30% семей;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т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 родители не в полном объеме владеют знаниями об «антиигрушке», ее влияние на психическое развитие детей.  </w:t>
      </w:r>
      <w:r>
        <w:rPr>
          <w:rFonts w:cs="Times New Roman" w:ascii="Times New Roman" w:hAnsi="Times New Roman"/>
          <w:sz w:val="24"/>
          <w:szCs w:val="24"/>
        </w:rPr>
        <w:t>Воспитателям  нужно довести до родителей информацию о значимости  игрушки  в жизни ребёнка, вовлекать родителей в организацию игровой деятельности детей, создание атрибутов для иг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 одно из средств воспитания культуры поведения. Ребенок проявляет себя в игре таким, каков он есть: один может показать себя коллективистом, хорошим отзывчивым товарищем, умеющим считаться с замыслом большинства, уступать и проявлять инициативу; другой напротив, эгоистом, задирой, не желающим уступать, претендующим только на ведущие ро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местно с детьми придумали правила общения друг с другом. Детям нравится их выполнять и контролировать свое поведение, а также поведение друзей. Эти правила формируют умение подчинять личное коллективу, умерять свое нетерпение, быть подтянутым, дисциплинированным и при всем этом дети чувствуют себя достаточно расковано, свободно общаются, двигаются, принимают активное участие в жизни групп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ы – это творческая деятельность, которая не направлена на конечный продукт в отличие от занятий по лепке, рисованию. В игре дети ничего не создают, а многому учат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е дидактические игры , «Цветик – семицветик»,  «Маленькая помощница», изготовленные педагогами и детьми, помогают воспитывать любовь и уважение к близким и окружающим людям. Присутствие игровых персонажей, кукла Полина (положительная героиня) и Буратино (герой, которому требуется перевоспитание) помогают вести дискуссию о правилах и нормах пове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вод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заключении хотелось бы еще раз подчеркнуть: игра имеет колоссальный развивающий потенциал при условии, если останется самостоятельной деятельностью дет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игре нет места педагогической директиве, но есть место для партнерства, основанного на глубоком и искреннем уважении к внутреннему миру другого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  игры в детском саду организуются, дети владеют навыками игры. Воспитатели в системе планируют игровую деятельность,  пополняют предметно-развивающую среду, изучают методическую литературу по организации игры, участвуют в семинарах-практикумах, повышают свое мастерство в  вопросах организации сюжетно-ролевой игр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днако воспитателям необходимо перестроить образовательный  процесс по  реализации  программных задач, направленных на развитие игровой деятельности в соответствии с современными требованиями к руководству.</w:t>
      </w:r>
    </w:p>
    <w:p>
      <w:pPr>
        <w:pStyle w:val="Normal"/>
        <w:spacing w:lineRule="auto" w:line="240" w:before="0" w:after="0"/>
        <w:ind w:right="-100" w:hanging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ложения  и рекомендации:</w:t>
      </w:r>
    </w:p>
    <w:p>
      <w:pPr>
        <w:pStyle w:val="Normal"/>
        <w:spacing w:lineRule="atLeast" w:line="330" w:before="0" w:after="0"/>
        <w:ind w:left="-142" w:right="-10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Через ряд методических форм (консультации, семинары, практикумы, самообразование) изучить теоретическую и практическую базы по организации сюжетно-ролевой игры в соответствии с ФГОС ДО.</w:t>
      </w:r>
    </w:p>
    <w:p>
      <w:pPr>
        <w:pStyle w:val="Normal"/>
        <w:spacing w:lineRule="atLeast" w:line="33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Воспитателям всех возрастных групп составить перспективное планирование сюжетно-ролевых  игр в соответствии с программными задачами, методикой их руководством.</w:t>
      </w:r>
    </w:p>
    <w:p>
      <w:pPr>
        <w:pStyle w:val="Normal"/>
        <w:spacing w:lineRule="atLeast" w:line="33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На основе перспективного планирования ежедневно решать задачи по развитию игровой деятельности детей (прописывать  систему работы в календарных планах в соответствии с возрастом воспитанников.).</w:t>
      </w:r>
    </w:p>
    <w:p>
      <w:pPr>
        <w:pStyle w:val="Normal"/>
        <w:spacing w:lineRule="atLeast" w:line="33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 Планировать совместную работу с родителями, используя участие родителей как дополнительный источник знаний детей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/>
          <w:b/>
          <w:bCs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276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14:00Z</dcterms:created>
  <dc:creator>Директор</dc:creator>
  <dc:description/>
  <cp:keywords/>
  <dc:language>en-US</dc:language>
  <cp:lastModifiedBy>Директор</cp:lastModifiedBy>
  <dcterms:modified xsi:type="dcterms:W3CDTF">2017-03-01T15:27:00Z</dcterms:modified>
  <cp:revision>4</cp:revision>
  <dc:subject/>
  <dc:title/>
</cp:coreProperties>
</file>