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ru-RU"/>
        </w:rPr>
      </w:pPr>
      <w:r>
        <w:rPr>
          <w:b/>
          <w:i/>
          <w:sz w:val="36"/>
          <w:szCs w:val="36"/>
          <w:u w:val="single"/>
          <w:lang w:val="ru-RU"/>
        </w:rPr>
        <w:t>АНКЕТА  СПОСОБНОСТЕЙ  ВАШЕГО  РЕБЕНКА.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ru-RU"/>
        </w:rPr>
      </w:pPr>
      <w:r>
        <w:rPr>
          <w:b/>
          <w:i/>
          <w:sz w:val="36"/>
          <w:szCs w:val="36"/>
          <w:u w:val="single"/>
          <w:lang w:val="ru-RU"/>
        </w:rPr>
      </w:r>
    </w:p>
    <w:p>
      <w:pPr>
        <w:pStyle w:val="TextBody"/>
        <w:rPr/>
      </w:pPr>
      <w:r>
        <w:rPr/>
        <w:t>С помощью этой анкеты, включающей исследование различных, специальных способностей, можно выявить, какими из них обладает ребенок. Даны восемь областей и их характеристики, в которых ребенок может проявить свои талан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ется оценка каждому из качеств в баллах (по пятибалльной системе)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5 баллов  -  такое качество сильно выражено у ребенк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4 балла    -  выражено выше среднего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3 балла    -  выражено средн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2 балла    -  слабо выражено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 xml:space="preserve">1 балл      -  совсем не выражено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ммируйте баллы по всем качествам внутри каждой из восьми областей. Общее количество набранных баллов внутри одной области  разделите на количество вопросов в эт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пробуйте составить графическое изображение способностей ребен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этого на горизонтальной оси обозначьте восемь областей способностей, на вертикальной отметьте полученный для каждой из них средний балл. Вы получите ломанную линию – профиль способностей ребен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лагаемые характеристики способностей могут помочь при анализе поведения ребенка,  его умственного и физического развит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НТЕЛЛЕКТУАЛЬНЫЕ   СПОСОБ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На занятиях все легко и быстро схватывает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Обладает чувством здравого смысла и использует знания в практических повседневных ситуациях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Хорошо и ясно рассуждает, не путается в мыслях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Улавливает связь между одним событием и другим, между причиной и следствием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Хорошо понимает недосказанное, догадывается о том, что прямо не высказывается вопросом, но имеется в виду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Устанавливает причины поступков других людей,  мотивы их поведения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Быстро запоминает услышанное или прочитанное без специального заучивания, не тратит много времени на повторение того, что нужно запомнить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Знает многое о таких событиях и проблемах, о которых его сверстники и не догадываются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У ребенка большой словарный запас, он легко пользуется новыми словами, точно выражает свою мысль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Любит книги, которые обычно читают не сверстники, а дети постарше на год или два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Решает сложные задачи, требующие умственного усилия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Задает много вопросов. Интересуется многим и часто спрашивает об этом взрослых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Обгоняет своих сверстников по учебе на год или два, то есть реально должен учиться в более старшем классе, чем  учится сейчас. Часто скучает на уроке из-за того, что учебный материал ему уже хорошо знаком из книг, журналов, рассказов взрослых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Оригинально мыслит и предлагает неожиданные ответы, решения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Очень восприимчив, наблюдателен, быстро реагирует на новое и неожиданно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  <w:t>ХУДОЖЕСТВЕННЫЕ    СПОСОБНОСТИ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В своих рисунках и картинах изображает  большое разнообразие предметов, ситуаций, людей  (нет однообразия в сюжетах рисунках)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Серьёзно относится к произведениям искусства. Становится вдумчивым и очень серьезным, когда видит хорошую картину, музыку,  видит необычную скульптуру, красиво и художественную вещь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Оригинален в выборе сюжета (в рисунке, сочинении, описании какого-либо события), составляет оригинальные композиции  (из цветов, рисунков, камней, марок, открыток и т.д.)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Всегда готов использовать какой-либо новый материал для изготовления игрушки, картины, рисунка, композиции, в строительстве детских домиков на игровой площадке, в работе с ножницами, клеем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Когда имеет свободное время, охотно рисует, лепит, создает композиции, имеющие художественное назначение (украшение для дома, одежды и т.д.)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Прибегает к рисунку и лепке для того, чтобы выразить свои чувства и настроение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Интересуется произведениями искусства, созданными другими людьми. Может высказать свою собственную оценку и пытается воспроизвести то, что ему понравилось на своем собственном рисунке или в созданной игрушке, скульптуре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 xml:space="preserve">Любит работать с пластилином, глиной, дающими возможность изображать увиденное в трех измерениях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lang w:val="ru-RU"/>
        </w:rPr>
      </w:pPr>
      <w:r>
        <w:rPr>
          <w:lang w:val="ru-RU"/>
        </w:rPr>
        <w:t>МУЗЫКАЛЬНЫЙ    ТАЛАНТ.</w:t>
      </w:r>
    </w:p>
    <w:p>
      <w:pPr>
        <w:pStyle w:val="Normal"/>
        <w:tabs>
          <w:tab w:val="clear" w:pos="708"/>
          <w:tab w:val="left" w:pos="19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0" w:leader="none"/>
        </w:tabs>
        <w:rPr>
          <w:lang w:val="ru-RU"/>
        </w:rPr>
      </w:pPr>
      <w:r>
        <w:rPr>
          <w:lang w:val="ru-RU"/>
        </w:rPr>
        <w:t>Очень быстро и легко отзывается на ритм и мелодию, всегда вслушивается в 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0" w:leader="none"/>
        </w:tabs>
        <w:rPr>
          <w:lang w:val="ru-RU"/>
        </w:rPr>
      </w:pPr>
      <w:r>
        <w:rPr>
          <w:lang w:val="ru-RU"/>
        </w:rPr>
        <w:t>Хорошо по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0" w:leader="none"/>
        </w:tabs>
        <w:rPr>
          <w:lang w:val="ru-RU"/>
        </w:rPr>
      </w:pPr>
      <w:r>
        <w:rPr>
          <w:lang w:val="ru-RU"/>
        </w:rPr>
        <w:t>В игру на инструменте, в песню или танец вкладывает много энергии и чув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0" w:leader="none"/>
        </w:tabs>
        <w:rPr>
          <w:lang w:val="ru-RU"/>
        </w:rPr>
      </w:pPr>
      <w:r>
        <w:rPr>
          <w:lang w:val="ru-RU"/>
        </w:rPr>
        <w:t>Любит музыкальные записи. Стремится пойти на концерт или туда, где можно слушать музы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0" w:leader="none"/>
        </w:tabs>
        <w:rPr>
          <w:lang w:val="ru-RU"/>
        </w:rPr>
      </w:pPr>
      <w:r>
        <w:rPr>
          <w:lang w:val="ru-RU"/>
        </w:rPr>
        <w:t>Любит петь вместе с другими так, чтобы получилось слаженно и хорош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0" w:leader="none"/>
        </w:tabs>
        <w:rPr>
          <w:lang w:val="ru-RU"/>
        </w:rPr>
      </w:pPr>
      <w:r>
        <w:rPr>
          <w:lang w:val="ru-RU"/>
        </w:rPr>
        <w:t>В пении или музыке выражает чувства, свое состоя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0" w:leader="none"/>
        </w:tabs>
        <w:rPr>
          <w:lang w:val="ru-RU"/>
        </w:rPr>
      </w:pPr>
      <w:r>
        <w:rPr>
          <w:lang w:val="ru-RU"/>
        </w:rPr>
        <w:t>Сочиняет оригинальные, свои собственные мелод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0" w:leader="none"/>
        </w:tabs>
        <w:rPr>
          <w:lang w:val="ru-RU"/>
        </w:rPr>
      </w:pPr>
      <w:r>
        <w:rPr>
          <w:lang w:val="ru-RU"/>
        </w:rPr>
        <w:t>Хорошо играет на каком-нибудь инструмен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lang w:val="ru-RU"/>
        </w:rPr>
      </w:pPr>
      <w:r>
        <w:rPr>
          <w:lang w:val="ru-RU"/>
        </w:rPr>
        <w:t>СПОСОБНОСТИ  К  ЗАНЯТИЮ  НАУЧНОЙ  РАБОТОЙ.</w:t>
      </w:r>
    </w:p>
    <w:p>
      <w:pPr>
        <w:pStyle w:val="Normal"/>
        <w:tabs>
          <w:tab w:val="clear" w:pos="708"/>
          <w:tab w:val="left" w:pos="27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80" w:leader="none"/>
        </w:tabs>
        <w:rPr>
          <w:lang w:val="ru-RU"/>
        </w:rPr>
      </w:pPr>
      <w:r>
        <w:rPr>
          <w:lang w:val="ru-RU"/>
        </w:rPr>
        <w:t>Выражает мысли  ясно и точно (устно или письменно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80" w:leader="none"/>
        </w:tabs>
        <w:rPr>
          <w:lang w:val="ru-RU"/>
        </w:rPr>
      </w:pPr>
      <w:r>
        <w:rPr>
          <w:lang w:val="ru-RU"/>
        </w:rPr>
        <w:t>Читает книги, научно-популярные издания с опережением своих сверстников на год – д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80" w:leader="none"/>
        </w:tabs>
        <w:rPr>
          <w:lang w:val="ru-RU"/>
        </w:rPr>
      </w:pPr>
      <w:r>
        <w:rPr>
          <w:lang w:val="ru-RU"/>
        </w:rPr>
        <w:t>Обладает хорошей способностью к пониманию абстрактных понятий, установлению сообщ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80" w:leader="none"/>
        </w:tabs>
        <w:rPr>
          <w:lang w:val="ru-RU"/>
        </w:rPr>
      </w:pPr>
      <w:r>
        <w:rPr>
          <w:lang w:val="ru-RU"/>
        </w:rPr>
        <w:t>Обладает хорошей моторной координацией (отлично фиксирует то, что видит, и четко записывает то, что слышит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80" w:leader="none"/>
        </w:tabs>
        <w:rPr>
          <w:lang w:val="ru-RU"/>
        </w:rPr>
      </w:pPr>
      <w:r>
        <w:rPr>
          <w:lang w:val="ru-RU"/>
        </w:rPr>
        <w:t>Интересуется актёрской игр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80" w:leader="none"/>
        </w:tabs>
        <w:rPr>
          <w:lang w:val="ru-RU"/>
        </w:rPr>
      </w:pPr>
      <w:r>
        <w:rPr>
          <w:lang w:val="ru-RU"/>
        </w:rPr>
        <w:t>Меняет тональность и выражение голоса, когда изображает другого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80" w:leader="none"/>
        </w:tabs>
        <w:rPr>
          <w:lang w:val="ru-RU"/>
        </w:rPr>
      </w:pPr>
      <w:r>
        <w:rPr>
          <w:lang w:val="ru-RU"/>
        </w:rPr>
        <w:t>После уроков любит читать научно-популярные журналы и книг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80" w:leader="none"/>
        </w:tabs>
        <w:rPr>
          <w:lang w:val="ru-RU"/>
        </w:rPr>
      </w:pPr>
      <w:r>
        <w:rPr>
          <w:lang w:val="ru-RU"/>
        </w:rPr>
        <w:t>Не унывает, если проект или новая идея не поддержаны учителями или родителями или если его эксперимент не получил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80" w:leader="none"/>
        </w:tabs>
        <w:rPr>
          <w:lang w:val="ru-RU"/>
        </w:rPr>
      </w:pPr>
      <w:r>
        <w:rPr>
          <w:lang w:val="ru-RU"/>
        </w:rPr>
        <w:t xml:space="preserve">Пытается выяснить причины и смысл событий.  </w:t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rPr/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ЛИТЕРТУРНЫЕ ДАРОВАНИЯ.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80" w:leader="none"/>
        </w:tabs>
        <w:rPr>
          <w:lang w:val="ru-RU"/>
        </w:rPr>
      </w:pPr>
      <w:r>
        <w:rPr>
          <w:lang w:val="ru-RU"/>
        </w:rPr>
        <w:t>Может легко построить рассказ, начиная с завязки и кончая разрешением какого-либо конфлик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80" w:leader="none"/>
        </w:tabs>
        <w:rPr>
          <w:lang w:val="ru-RU"/>
        </w:rPr>
      </w:pPr>
      <w:r>
        <w:rPr>
          <w:lang w:val="ru-RU"/>
        </w:rPr>
        <w:t>Привносит что-то новое и необычное, когда рассказывает о чём-то знакомом и известном вс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Придерживается только необходимых деталей в рассказах о событиях, все несущественное отбрасывает, отставляя главное и наиболее характерно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Рассказывая о чём-то, умеет придерживаться выбранного сюжета, не теряет основной мыс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Выбирает в своих рассказах такие слова, которые хорошо передают эмоциональное состояние героев, их переживания и чув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Умеет передавать в рассказах такие детали, которые важны для понимания события, и в то же время не упускает основной линии событий, о которых рассказыва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Любит писать рассказы и стих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Изображает в рассказах своих героев очень живыми, передаёт их чувства, настроение, характер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АРТИСТИЧЕСКИЙ ТАЛАНТ. 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Легко входит в роль другого персонажа,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Понимает и хорошо изображает конфликт, когда имеет возможность разыграть какую-либо драматическую ситуа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Передаёт чувства через мимику, жесты, дв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Стремиться вызвать эмоциональные реакции у других детей, когда о чём-то с  увлечением рассказыва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С большой лёгкостью драматизирует. Передаёт чувства и эмоциональные пережи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Пластичен и открыт всему новому, не «зацикливается» на старом.  Любит пробовать новые способы решения жизненных задач, не  использует уже испытанные варианты, не боится  новых попыток, всегда проверяет новые идеи и только после эксперементальной проверки может от них отказаться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ТЕХНИЧЕСКИЕ СПОСОБ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Хорошо выполняет задания по ручному труд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Интересуется механизмами и машин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В мир его увлечений входит конструирование машин, приборов, моделей, поездов, радиоприёмни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Может легко чинить испорченные приборы, использовать старые детали для создания новых поделок, игрушек, прибор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Разбирается в капризах механизмов, любит загадочные поломки и вопросы «на поиск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Любит рисовать чертежи и наброски механизм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Читает журналы и статьи о создании новых приборов, машин, механизмов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СПОСОБНОСТИ К СПОР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Энергичен и производит впечатление ребёнка, который нуждается в большом объёме физических движений, чтобы ощутить себя счастлив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Любит участвовать в спортивных играх и соревнова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Постоянно преуспевает в каком-нибудь виде спо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Бегает быстрее всех в клас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Лучше других физически координирован в движениях, двигается легко и грациоз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Любит ходить в походы. Играть на открытых спортивных площад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80" w:leader="none"/>
        </w:tabs>
        <w:jc w:val="both"/>
        <w:rPr>
          <w:lang w:val="ru-RU"/>
        </w:rPr>
      </w:pPr>
      <w:r>
        <w:rPr>
          <w:lang w:val="ru-RU"/>
        </w:rPr>
        <w:t>Предпочитает проводить свободное время в подвижных играх(хоккей, футбол…)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7:13:00Z</dcterms:created>
  <dc:creator>1</dc:creator>
  <dc:description/>
  <dc:language>en-US</dc:language>
  <cp:lastModifiedBy>USER</cp:lastModifiedBy>
  <dcterms:modified xsi:type="dcterms:W3CDTF">2005-01-29T19:05:00Z</dcterms:modified>
  <cp:revision>7</cp:revision>
  <dc:subject/>
  <dc:title>                    АНКЕТА  СПОСОБНОСТЕЙ  ВАШЕГО  РЕБЕНКА</dc:title>
</cp:coreProperties>
</file>