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519.3pt;height:41.2pt;mso-wrap-style:none;v-text-anchor:middle;mso-position-vertical:top" type="_x0000_t136">
            <v:path textpathok="t"/>
            <v:textpath on="t" fitshape="t" string="Будь здоров, малыш! 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Что снижает иммунитет?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Почему одни дети быстро выздоравливают, а другие даже из простой простуды выкарабкиваются более двух недель?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  <w:u w:val="single"/>
        </w:rPr>
        <w:t>Причина одна – ослабленный иммунитет.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ский иммунитет надо укреплять постоянно, а не время от времени.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знаки ослабленного иммунитета таковы: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еет чаще чем четыре-пять раз в год;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стро утомляется;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болезней долго восстанавливается;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ет проблемы с пищеварением (поносы и запоры);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адает от грибковых инфекций.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шли хотя бы три признака у своего чада? Тогда самое время задуматься, откуда взялась эта напасть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чин ослабленного иммунитета несколько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-первых,</w:t>
      </w:r>
      <w:r>
        <w:rPr>
          <w:rFonts w:cs="Times New Roman" w:ascii="Times New Roman" w:hAnsi="Times New Roman"/>
          <w:sz w:val="32"/>
          <w:szCs w:val="32"/>
        </w:rPr>
        <w:t xml:space="preserve"> неправильное поведение женщины во время беременности (несоблюдение специальной диеты, курение, употребление алкоголя).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-вторых,</w:t>
      </w:r>
      <w:r>
        <w:rPr>
          <w:rFonts w:cs="Times New Roman" w:ascii="Times New Roman" w:hAnsi="Times New Roman"/>
          <w:sz w:val="32"/>
          <w:szCs w:val="32"/>
        </w:rPr>
        <w:t xml:space="preserve"> наследственная предрасположенность и непродолжительное грудное вскармливание.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иммунитете обязательно скажется 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остояние кишечника</w:t>
      </w:r>
      <w:r>
        <w:rPr>
          <w:rFonts w:cs="Times New Roman" w:ascii="Times New Roman" w:hAnsi="Times New Roman"/>
          <w:sz w:val="32"/>
          <w:szCs w:val="32"/>
        </w:rPr>
        <w:t xml:space="preserve">, ведь именно в нем оказывается большинство полезных веществ, поступающих в организм.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ерьезное испытание для малыша – детский сад.</w:t>
      </w:r>
      <w:r>
        <w:rPr>
          <w:rFonts w:cs="Times New Roman" w:ascii="Times New Roman" w:hAnsi="Times New Roman"/>
          <w:sz w:val="32"/>
          <w:szCs w:val="32"/>
        </w:rPr>
        <w:t xml:space="preserve"> Именно там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ти невольно наделяют друг друга бактериями и вирусами</w:t>
      </w:r>
      <w:r>
        <w:rPr>
          <w:rFonts w:cs="Times New Roman" w:ascii="Times New Roman" w:hAnsi="Times New Roman"/>
          <w:sz w:val="32"/>
          <w:szCs w:val="32"/>
        </w:rPr>
        <w:t xml:space="preserve"> и болеют практически каждый месяц. Дело в том, что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у детей в дошкольном возрасте защитные силы организма еще слабы,</w:t>
      </w:r>
      <w:r>
        <w:rPr>
          <w:rFonts w:cs="Times New Roman" w:ascii="Times New Roman" w:hAnsi="Times New Roman"/>
          <w:sz w:val="32"/>
          <w:szCs w:val="32"/>
        </w:rPr>
        <w:t xml:space="preserve"> и, чтобы выработать иммунитет к инфекциям, ребенку нужно ими переболеть. Так что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е стоит переживать</w:t>
      </w:r>
      <w:r>
        <w:rPr>
          <w:rFonts w:cs="Times New Roman" w:ascii="Times New Roman" w:hAnsi="Times New Roman"/>
          <w:sz w:val="32"/>
          <w:szCs w:val="32"/>
        </w:rPr>
        <w:t xml:space="preserve">, когда малыш в очередной раз вернулся из детского сада с высокой температурой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Если ребенок переносит определенную болезнь в дошкольном возрасте, то у него вырабатываются антитела, которые помогают бороться с этой болезнью в будущем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2"/>
        <w:szCs w:val="5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52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FDA864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280"/>
    </w:pPr>
    <w:rPr>
      <w:rFonts w:ascii="Arial" w:hAnsi="Arial" w:eastAsia="Times New Roman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4:59:00Z</dcterms:created>
  <dc:creator>Admin</dc:creator>
  <dc:description/>
  <cp:keywords/>
  <dc:language>en-US</dc:language>
  <cp:lastModifiedBy>Admin</cp:lastModifiedBy>
  <cp:lastPrinted>2009-02-15T10:50:00Z</cp:lastPrinted>
  <dcterms:modified xsi:type="dcterms:W3CDTF">2009-02-15T07:50:00Z</dcterms:modified>
  <cp:revision>4</cp:revision>
  <dc:subject/>
  <dc:title/>
</cp:coreProperties>
</file>