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Что умела 10-летняя девочка 100 лет назад на Рус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аленькое дело лучше большого безделья» — такого принципа строго придерживались родители в воспитании дочерей век назад. В Международный день девочек Светлана Голицына подробно рассказывает о том, как жилось девчонкам в крестьянских семь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ек очень рано приучали к посильному труду, даже раньше, чем мальчиков. Так, с 5-6 лет они уже должны были уметь прясть, помогать по дому и на огороде, в уходе за младшими братьями и сестрами, за домашней птицей и скоти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10 годам, благодаря «науке» мам, бабушек и других старших женщин в семье, они переходили на новый уровень ответственности. Десятилетняя дочь считалась уже вполне взрослой девушкой со всеми вытекающими отсюда требованиями к ней. Если знакомые и соседи давали девочке-подростку уничижительное определение «непряха», это было очень плохой характеристикой, и на хорошего жениха впоследствии ей можно было даже не рассчитывать.</w:t>
      </w:r>
    </w:p>
    <w:p>
      <w:pPr>
        <w:pStyle w:val="Heading2"/>
        <w:rPr>
          <w:color w:val="000000"/>
        </w:rPr>
      </w:pPr>
      <w:r>
        <w:rPr>
          <w:color w:val="000000"/>
        </w:rPr>
        <w:t>Как строился процесс обучения?</w:t>
      </w:r>
    </w:p>
    <w:p>
      <w:pPr>
        <w:pStyle w:val="Style13"/>
        <w:rPr/>
      </w:pPr>
      <w:r>
        <w:rPr/>
        <w:t>Исключительно на личном примере: обычно мать в процессе домашних либо полевых хлопот показывала и объясняла дочери, как и что она делает, затем доверяла ей выполнять более простую часть работы. По мере усвоения нужных навыков функционал, выполняемый девочкой, усложнялся. Если в 5-6 лет маленькая хозяйка должна была присматривать за цыплятами, то в 10-12 – уже выгонять корову на пастбище и доить ее. Эта поступательность и непрерывность процесса гарантировала высокие результаты обучения.</w:t>
      </w:r>
    </w:p>
    <w:p>
      <w:pPr>
        <w:pStyle w:val="Style13"/>
        <w:rPr/>
      </w:pPr>
      <w:r>
        <w:rPr/>
        <w:t>Не бунтовали ли подростки против такого уклада? Разумеется, нет. С одной стороны, трудовые навыки, привитые с самого раннего детства, позволяли им выжить в довольно непростых социальных реалиях, не зря же в народе сложилась поговорка «С ремеслом весь свет пройдешь – не пропадешь». А с другой – в среде простых людей очень сильна была христианская традиция, причем именно в той ее части, что касается сурового Ветхого Завета. Согласно ему, служение отцу и матери уподоблялось служению Богу, а оскорбление родителей и непослушание приравнивалось к оскорблению высших сил.</w:t>
      </w:r>
    </w:p>
    <w:p>
      <w:pPr>
        <w:pStyle w:val="Style13"/>
        <w:rPr/>
      </w:pPr>
      <w:r>
        <w:rPr/>
        <w:t>Детям прививали такие понятия как сыновний/дочерний долг, уважение к старости, и осознание того, что семья – это самое главное в жизни, а любой труд на ее благо был уважаем.</w:t>
      </w:r>
    </w:p>
    <w:p>
      <w:pPr>
        <w:pStyle w:val="Heading2"/>
        <w:rPr/>
      </w:pPr>
      <w:r>
        <w:rPr/>
        <w:t>«Хозяйство водить — не разиня рот ходить»</w:t>
      </w:r>
    </w:p>
    <w:p>
      <w:pPr>
        <w:pStyle w:val="Style13"/>
        <w:rPr/>
      </w:pPr>
      <w:r>
        <w:rPr/>
        <w:t>Что же конкретно должна была уметь деревенская девочка к своему десятилетию? Ее задачи были весьма многообразны, несмотря на кажущуюся простоту крестьянского быта.</w:t>
      </w:r>
    </w:p>
    <w:p>
      <w:pPr>
        <w:pStyle w:val="Style13"/>
        <w:rPr/>
      </w:pPr>
      <w:r>
        <w:rPr>
          <w:rStyle w:val="StrongEmphasis"/>
        </w:rPr>
        <w:t xml:space="preserve">«Бабий кут». </w:t>
      </w:r>
      <w:r>
        <w:rPr/>
        <w:t>Это «женское царство» у печи. Обычно отделялась от остальной избы занавеской, и сильный пол без крайней надобности старался туда не заходить. Более того, появление постороннего мужчины в «бабьем углу» приравнивалось к оскорблению. Здесь хозяйка проводила большую часть своего времени: готовила еду, поддерживала порядок в «посуднике» (шкафу, где хранилась кухонная утварь), на полках вдоль стен, где стояли кринки для молока, глиняные и деревянные миски, солонки, чугунки, в деревянных поставцах с крышками и в берестяных туесах, где хранились сыпучие продукты. Десятилетняя девочка активно помогала матери во всех этих хлопотах: мыла посуду, убиралась, могла сама приготовить несложную, но здоровую крестьянскую пищу.</w:t>
      </w:r>
    </w:p>
    <w:p>
      <w:pPr>
        <w:pStyle w:val="Normal"/>
        <w:rPr/>
      </w:pPr>
      <w:r>
        <w:rPr>
          <w:rStyle w:val="StrongEmphasis"/>
        </w:rPr>
        <w:t xml:space="preserve">Уборка в доме. </w:t>
      </w:r>
      <w:r>
        <w:rPr/>
        <w:t>В обязанности девочки-подростка вменялось также поддерживать чистоту в доме. Она должна была подметать пол, мыть и чистить лавки, прибитые к стенам и/или переносные скамьи; вытрясать и чистить половики; убирать постель, перетрясать ее, менять лучину, свечи, чистить керосиновые лампы. Нередко десятилетние девочки сами справлялись и еще с одной обязанностью – стирали и полоскали белье на речке, а затем развешивали его на просушку. И если в теплое время года это было скорее развлечением, то стирка в проруби зимой превращалась в довольно суровое испытание.</w:t>
      </w:r>
    </w:p>
    <w:p>
      <w:pPr>
        <w:pStyle w:val="Style13"/>
        <w:rPr/>
      </w:pPr>
      <w:r>
        <w:rPr>
          <w:rStyle w:val="StrongEmphasis"/>
        </w:rPr>
        <w:t>Пестунство.</w:t>
      </w:r>
      <w:r>
        <w:rPr/>
        <w:t xml:space="preserve"> В многодетных семьях «догляд» старших детей за младшими был суровой необходимостью, ведь родители много и тяжело работали в поле. Поэтому девочку-подростка нередко можно было увидеть еще и у люльки, которая крепилась за кольцо к центральной балке потолка («матице»). Старшая сестра, сидя на лавке, вставляла ногу в петлю, качала люльку, а сама занималась рукоделием.</w:t>
      </w:r>
    </w:p>
    <w:p>
      <w:pPr>
        <w:pStyle w:val="Style13"/>
        <w:rPr/>
      </w:pPr>
      <w:r>
        <w:rPr/>
        <w:t>Помимо укачивания младенца, к 10 годам маленькая нянька могла сама перепеленать его, сделать соску из нажеванного хлеба, покормить из рожка. И, конечно же, успокоить плачущего малыша, развлечь его песнями, «пестушками» и прибаутками. Если была такая необходимость, то в 10-12 лет девочку могли отдать в няньки – «пестуньи». За летний период она зарабатывала от трех до пяти рублей – сумма, немалая для подростка. Иногда, по уговору с родителями, с няней расплачивались «натурпродуктами»: мукой, картошкой, яблоками, другими овощами и фруктами, отрезами ткани.</w:t>
      </w:r>
    </w:p>
    <w:p>
      <w:pPr>
        <w:pStyle w:val="Style13"/>
        <w:rPr/>
      </w:pPr>
      <w:r>
        <w:rPr>
          <w:rStyle w:val="StrongEmphasis"/>
        </w:rPr>
        <w:t>Ткачество.</w:t>
      </w:r>
      <w:r>
        <w:rPr/>
        <w:t xml:space="preserve"> Очень важный элемент крестьянской культуры. Ведь всю ткань для одежды, полотенец, скатертей и других предметов обихода крестьяне делали сами, поэтому ее и называли домотканой. Сначала девочку учили наматывать нитки на цевки (берестяные трубочки-катушки), затем – трепать лен, и прясть из него кудели (нитки). В южных губерниях они еще и чесали шерсть. Обычно всем этим занимались долгой зимой в большой «бабьей» компании.</w:t>
      </w:r>
    </w:p>
    <w:p>
      <w:pPr>
        <w:pStyle w:val="Style13"/>
        <w:rPr/>
      </w:pPr>
      <w:r>
        <w:rPr/>
        <w:t>Уже в 5-7 лет девочка овладевала первичными навыками, и отец делал ей личную прялку или веретено – поменьше, чем у взрослых. Кстати, считалось, что собственный инструмент – это очень важно. Свою прялку нельзя было давать подружкам – «спортят», и чужими прялками пользоваться тоже было нельзя, ведь «хороший мастер работает только своим инструментом». Потом девушку обучали работе на ткацком стане, и к 10 годам многие могли уже сами создать пояс или рушник. Первый «хенд-мейд» обязательно оставляли маленькой мастерице, а на следующем этапе она начинала готовить свое приданое.</w:t>
      </w:r>
    </w:p>
    <w:p>
      <w:pPr>
        <w:pStyle w:val="Style13"/>
        <w:rPr/>
      </w:pPr>
      <w:r>
        <w:rPr/>
        <w:t>Помимо перечисленного, девочка в 10 лет помогала взрослым в поле: вязала снопы, собирала колоски, ворошила сено. Еще она занималась огородом, могла пасти корову, козу, гусей, уток; убирала навоз и чистила скотину. В общем, подростковый кризис пролетал незаметно, ведь у взрослеющей девочки просто не было на это времени. Зато трудолюбивая помощница всегда получала поддержку и похвалу от старших, которые жили по принципу «Не та родна дочь, что бежит от дела прочь, а та дочь родна, что на всякой работе видна»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w:t>Однако не стоит думать, что крестьянские дети на Руси были полностью лишены обычных детских радостей. Младшие девочки играли в «дочки-матери» тряпичными куклами, сами плели для них косы, шили наряды и придумывали украшения. Кстати, считалось, что если девочка охотно играет в куклы, то она будет отличной хозяйкой и матерью. Девочки постарше собирались на посиделки, где болтали, пели, вязали, вышивали и шили. Всех детей – от мала до велика – нередко отправляли в лес собирать ягоды, грибы, травы, хворост, или на речку – удить рыбу. И это тоже было веселым приключением, которое, в то же время, адаптировало их ко взрослым обязанностям.</w:t>
      </w:r>
    </w:p>
    <w:p>
      <w:pPr>
        <w:pStyle w:val="Normal"/>
        <w:rPr/>
      </w:pPr>
      <w:r>
        <w:rPr/>
        <w:t>Только живой пример воспитывает ребенка, а не слова, пусть самые хорошие, но не подкрепленные делом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Антон Макаренко</w:t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lnblock">
    <w:name w:val="i-lnbloc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38:00Z</dcterms:created>
  <dc:creator>Ruslan</dc:creator>
  <dc:description/>
  <cp:keywords/>
  <dc:language>en-US</dc:language>
  <cp:lastModifiedBy>Директор</cp:lastModifiedBy>
  <dcterms:modified xsi:type="dcterms:W3CDTF">2017-10-31T05:03:00Z</dcterms:modified>
  <cp:revision>3</cp:revision>
  <dc:subject/>
  <dc:title/>
</cp:coreProperties>
</file>