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ГБОУ СОШ № 582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оспитатель: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ошелева С.П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/>
      </w:pPr>
      <w:r>
        <w:rPr>
          <w:color w:val="333333"/>
          <w:sz w:val="32"/>
          <w:szCs w:val="32"/>
        </w:rPr>
        <w:t xml:space="preserve">Духовно-нравственное развитие и воспитание детей  в ДОУ            </w:t>
      </w:r>
    </w:p>
    <w:p>
      <w:pPr>
        <w:pStyle w:val="Normal"/>
        <w:ind w:left="-720" w:firstLine="54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720" w:firstLine="540"/>
        <w:jc w:val="center"/>
        <w:rPr>
          <w:color w:val="333333"/>
          <w:sz w:val="28"/>
          <w:szCs w:val="36"/>
        </w:rPr>
      </w:pPr>
      <w:r>
        <w:rPr>
          <w:color w:val="333333"/>
          <w:sz w:val="28"/>
          <w:szCs w:val="36"/>
        </w:rPr>
      </w:r>
    </w:p>
    <w:p>
      <w:pPr>
        <w:pStyle w:val="Normal"/>
        <w:ind w:left="-720" w:firstLine="540"/>
        <w:rPr>
          <w:color w:val="333333"/>
          <w:sz w:val="28"/>
          <w:szCs w:val="36"/>
          <w:shd w:fill="FFFFFF" w:val="clear"/>
        </w:rPr>
      </w:pPr>
      <w:r>
        <w:rPr>
          <w:color w:val="333333"/>
          <w:sz w:val="28"/>
          <w:szCs w:val="36"/>
          <w:shd w:fill="FFFFFF" w:val="clear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«Детство – важнейший период человеческой жизни,</w:t>
        <w:br/>
        <w:t>не подготовка к будущей жизни, а настоящая,</w:t>
        <w:br/>
        <w:t>яркая, самобытная, неповторимая жизнь.</w:t>
        <w:br/>
        <w:t>И от того, как прошло детство, кто вел ребенка за руку в</w:t>
        <w:br/>
        <w:t>детские годы, что вошло в его разум и сердце из</w:t>
        <w:br/>
        <w:t>окружающего мира – от этого в решающей степени зависит,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каким человеком станет сегодняшний малыш».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В. А. Сухомлинский</w:t>
      </w:r>
    </w:p>
    <w:p>
      <w:pPr>
        <w:pStyle w:val="Normal"/>
        <w:ind w:left="-720" w:firstLine="540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color w:val="333333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t>В настоящее время Россия переживает один из непростых исторических периодов. И самая большая опасность, подстерегающая наше общество сегодня, — не в развале экономики, не в смене политической системы, а в разрушении личности. Ныне материальные ценности доминируют над духовными, поэтому у детей искажены представления о доброте, милосердии, великодушии, справедливости, гражданственности и патриотизме. Постепенно утрачиваются формы коллективной деятельности. Детство — время развития всех сил человека, как душевных, так и телесных, приобретение знаний об окружающем мире, образование нравственных навыков и привычек. В дошкольном периоде нужно сеять и развивать доброе зерно, возродить нравственные ценности, чувство любви к Отечеству, истории, народу, Отечественной культуре.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  <w:br/>
        <w:t>Дошкольный возраст — время активной социализации ребенка, вхождения в культуру, пробуждения нравственных чувств, воспитания духовности. Духовность — основополагающее условие для развития творческой инициативной личности. Первична эмоционально-душевная сторона личности, именно она в основных чертах формируется в дошкольном возрасте</w:t>
        <w:br/>
        <w:br/>
      </w:r>
      <w:r>
        <w:rPr>
          <w:rFonts w:cs="Calibri" w:ascii="Calibri" w:hAnsi="Calibri"/>
          <w:b/>
          <w:sz w:val="28"/>
          <w:szCs w:val="28"/>
        </w:rPr>
        <w:t>То, что мы заложим в душу ребенка сейчас, проявится позднее, станет его и нашей жизнью.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пределах детского  сада воспитателю вручаются важные полномочия: ему препоручается родительская власть, он не только учит и воспитывает детей,  он  дает пищу уму и сердцу. Осознавая, что воспитатель имеет дело с детьми неопытными, открытыми и незащищенными, можно сделать вывод о колоссальном доверии к носителю этого высокого звания.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Цель  работы: Заложить основы духовно-нравственной личности с активной жизненной позицией и творческим потенциалом, способной к самосовершенствованию и гармоничному взаимодействию с другими людьми. 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чи: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- приобщить детей к духовно-нравственной традиции русского народа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-способствовать общему развитию ребенка, прививая ему любовь к Родине (семье, близким людям, русской культуре, русскому языку, природе).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- формировать моральное сознание и моральные оценки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-помогать детям в освоении социальных навыков и норм поведения на основе совместной деятельности и взаимной помощи.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 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равственное воспитание не должно строиться на основе формального заучивание и отработкой привычек поведения. Нравственные ценности дошкольник может постичь только на основе эмоционально-чувственного переживания, практическим путем, методом проб и ошибок в реальных жизненных ситуациях, активных взаимоотношениях с людьми, животными, природой, в процессе сознательного нравственного выбора. Наиболее благодатный материал, раскрывающий перед детьми мир человеческих чувств – это произведения искусства и народного художественного творчества отражающих ценности и идеалы русской традиционной культуры, актуальные для решения проблем современного детства .</w:t>
      </w:r>
      <w:r>
        <w:rPr/>
        <w:t xml:space="preserve"> </w:t>
      </w:r>
      <w:r>
        <w:rPr>
          <w:rFonts w:cs="Calibri" w:ascii="Calibri" w:hAnsi="Calibri"/>
          <w:sz w:val="28"/>
          <w:szCs w:val="28"/>
        </w:rPr>
        <w:t xml:space="preserve">Русская культурная традиция свято хранит образы героев- защитников Отечества, православных святых. Детское сознание срастается с ними легко и естественно, т.к. это реальные исторические личности, многие черты характера, поступки и даже высказывания которых бережно сохранены народной памятью и письменной историей.  Из рассказов педагога, литературы, видеофильмов, художественных исторических фильмов дети узнают о былинном Илье Муромце не только как о реальном историческом лице, но и как о  святом Русской православной церкви. О Дмитрии Донском молодом московском князе, победившем огромное войско Мамая,   на  Куликовом поле.  Александре Невском – храбром защитнике Руси от немецких и шведских завоевателей, Федоре Ушакове, Александре Суворове, Кутузове, которые совершали не только воинский, но и духовный подвиг. Эмоции и чувства формируются в процессе общения ребенка со сверстниками. Эмоции, чувства - это своеобразное личностное отношение человека к окружающей действительности и к самому себе. Эмоциональному восприятию образа способствуют сказки, легенды, игры по сюжетам сказок, слушая или разыгрывая сказки, дети “проживают” эмоции, связанные с создаваемым образом и примеривают к себе важное личностное качество – инициативность. Чувства, возникающие у ребенка по отношению к другим людям, легко переносятся и на персонажей художественной литературы – сказок, рассказов. Переживания могут возникать и по отношению к животным, игрушкам, растениям. Ребенок сочувствует, например, сломанному цветку. Одной из форм  работы с детьми  по познанию самого себя  в мире людей  являются   «уроки доброты». 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реди основных средств нравственного воспитания дошкольников выделяют: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азка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ворческое задание,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Труд,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ловеческая деятельность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рирода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бщение как со сверстниками, так и со взрослыми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ллектив – детское окружение является одним из важных средств нравственного воспитания дошкольников, позволяющих ребенку развивать и проявлять свою индивидуальность в рамках конкретного общества, управляемого своими законами и нормами. Это один из необходимых механизмов воспитания коллективизма, что невозможно реализовать в любых других условиях. Гармоничное развитие личности невозможно без коллектива, так как человек – существо социальное, проживающее в социуме и являющееся его частью. Воспитание коллективизма в ребенке неизбежно должно преодолеть противоречие – подавление коллективом личности. Самостоятельное преодоление данной проблемы позволит ребенку научиться жить и развиваться в обществе в общепринятых рамках норм и морали.</w:t>
        <w:br/>
      </w:r>
    </w:p>
    <w:p>
      <w:pPr>
        <w:pStyle w:val="Normal"/>
        <w:spacing w:lineRule="auto" w:line="276"/>
        <w:ind w:left="-720" w:firstLine="54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Воспитание духовной личности возможно только совместными усилиями семьи, образовательного учреждения и государства.</w:t>
      </w:r>
    </w:p>
    <w:p>
      <w:pPr>
        <w:pStyle w:val="Normal"/>
        <w:spacing w:lineRule="auto" w:line="276"/>
        <w:ind w:left="-720" w:firstLine="540"/>
        <w:rPr/>
      </w:pPr>
      <w:r>
        <w:rPr>
          <w:rFonts w:cs="Calibri" w:ascii="Calibri" w:hAnsi="Calibri"/>
          <w:sz w:val="28"/>
          <w:szCs w:val="28"/>
        </w:rPr>
        <w:br/>
        <w:t>Сотрудничество образовательного учреждения и семьи, одна из важнейших задач социализации ребенка в обществе. Необходимо создать такие условия, чтобы у ребенка, основываясь на примерах из опыта, складывалось осознание и понимание того, что хорошо, а что плохо, чтобы он мог самостоятельно сформировать и иметь представления о нравственных качествах.. С целью установления контактов с семьей, для обеспечения единства в воспитании духовно-нравственной культуры можно использовать следующие методы: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собрания на духовно- нравственные темы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лектории для родителей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открытые показы воспитательно- образовательного процесса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вечера вопросов и ответов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проведение совместных мероприятий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собеседования на диалоговой основе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анкетирование и тестирование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индивидуальные и групповые консультации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наглядные виды работы (информационные стенды для родителей, стенгазеты, папки-передвижки, выставки детских работ, дидактических игр, литературы)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экскурсии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привлечение родителей к подготовке и проведению праздников и открытых занятий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привлечение родителей к подбору произведений устного народного творчества определенной тематики;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выставки совместного творчества.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Цель моей работы по формированию духовно-нравственного развития  и ожидаемые результаты: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1.Первоначальные представления о Родине и семье, добре и зле, щедрости и жадности, любви, послушании, доброжелательности и зависти, верности и предательстве, милосердии, чуткости, совести, благодарности, трудолюбии и др.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/>
        <w:ind w:left="-720" w:firstLine="540"/>
        <w:rPr/>
      </w:pPr>
      <w:r>
        <w:rPr>
          <w:rFonts w:cs="Arial" w:ascii="Calibri" w:hAnsi="Calibri"/>
          <w:sz w:val="28"/>
          <w:szCs w:val="28"/>
        </w:rPr>
        <w:t>2.Нравственные потребности, чувства, стремления,:</w:t>
      </w:r>
    </w:p>
    <w:p>
      <w:pPr>
        <w:pStyle w:val="Normal"/>
        <w:spacing w:lineRule="auto" w:line="276"/>
        <w:ind w:left="-720" w:firstLine="540"/>
        <w:rPr/>
      </w:pPr>
      <w:r>
        <w:rPr>
          <w:rFonts w:cs="Arial" w:ascii="Calibri" w:hAnsi="Calibri"/>
          <w:sz w:val="28"/>
          <w:szCs w:val="28"/>
        </w:rPr>
        <w:t>- активное проявление чувства любви и уважения к близким и родным : желание сделать им что-то приятное, порадовать старших своим поведением, заботливостью, вниманием; чувство благодарности и признательности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чувство доброжелательности окружающим (приветливость, готовность быть полезным, проявлять заботу, сочувствие при огорчении, радость за удачи других, стремление не судить о других детях плохо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любовь к своему Отечеству, интерес к своему краю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чувство симпатии к людям независимо от их национальности;</w:t>
      </w:r>
    </w:p>
    <w:p>
      <w:pPr>
        <w:pStyle w:val="Normal"/>
        <w:spacing w:lineRule="auto" w:line="276"/>
        <w:ind w:left="-720" w:firstLine="540"/>
        <w:rPr/>
      </w:pPr>
      <w:r>
        <w:rPr>
          <w:rFonts w:cs="Arial" w:ascii="Calibri" w:hAnsi="Calibri"/>
          <w:sz w:val="28"/>
          <w:szCs w:val="28"/>
        </w:rPr>
        <w:t>- приобщение к опыту национальной </w:t>
      </w:r>
      <w:r>
        <w:rPr>
          <w:rStyle w:val="StrongEmphasis"/>
          <w:rFonts w:cs="Arial" w:ascii="Calibri" w:hAnsi="Calibri"/>
          <w:b w:val="false"/>
          <w:bCs w:val="false"/>
          <w:sz w:val="28"/>
          <w:szCs w:val="28"/>
        </w:rPr>
        <w:t>культуры</w:t>
      </w:r>
      <w:r>
        <w:rPr>
          <w:rFonts w:cs="Arial" w:ascii="Calibri" w:hAnsi="Calibri"/>
          <w:sz w:val="28"/>
          <w:szCs w:val="28"/>
        </w:rPr>
        <w:t>, знакомство с </w:t>
      </w:r>
      <w:r>
        <w:rPr>
          <w:rStyle w:val="StrongEmphasis"/>
          <w:rFonts w:cs="Arial" w:ascii="Calibri" w:hAnsi="Calibri"/>
          <w:b w:val="false"/>
          <w:bCs w:val="false"/>
          <w:sz w:val="28"/>
          <w:szCs w:val="28"/>
        </w:rPr>
        <w:t>формами традиционного семейного уклада</w:t>
      </w:r>
      <w:r>
        <w:rPr>
          <w:rFonts w:cs="Arial" w:ascii="Calibri" w:hAnsi="Calibri"/>
          <w:sz w:val="28"/>
          <w:szCs w:val="28"/>
        </w:rPr>
        <w:t>, понимание своего места в семье и посильное участие в домашних делах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ответственность за свои дела и поступки,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потребность и готовность проявлять сострадание и со-радование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субъективное психо-эмоциональное благополучие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/>
        <w:ind w:left="-720" w:firstLine="540"/>
        <w:rPr/>
      </w:pPr>
      <w:r>
        <w:rPr>
          <w:rFonts w:cs="Arial" w:ascii="Calibri" w:hAnsi="Calibri"/>
          <w:sz w:val="28"/>
          <w:szCs w:val="28"/>
        </w:rPr>
        <w:t>3.Нравственные привычки :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проявлять внимание и заботу к старшим, больным, младшим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анализировать собственное поведение в ситуации морального выбора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справедливо относиться к людям, допустившим ошибку, не обвиняя и не осуждая их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вести себя организованно в общественных местах (уступать место взрослым, маленьким детям; соблюдать правила приличия, говорить негромко, не привлекая к себе внимания, не мешать другим, соблюдать опрятность);</w:t>
      </w:r>
    </w:p>
    <w:p>
      <w:pPr>
        <w:pStyle w:val="Normal"/>
        <w:spacing w:lineRule="auto" w:line="276"/>
        <w:ind w:left="-720" w:firstLine="540"/>
        <w:rPr/>
      </w:pPr>
      <w:r>
        <w:rPr>
          <w:rFonts w:cs="Arial" w:ascii="Calibri" w:hAnsi="Calibri"/>
          <w:sz w:val="28"/>
          <w:szCs w:val="28"/>
        </w:rPr>
        <w:t>- в приветливой и доброжелательной </w:t>
      </w:r>
      <w:r>
        <w:rPr>
          <w:rStyle w:val="StrongEmphasis"/>
          <w:rFonts w:cs="Arial" w:ascii="Calibri" w:hAnsi="Calibri"/>
          <w:b w:val="false"/>
          <w:bCs w:val="false"/>
          <w:sz w:val="28"/>
          <w:szCs w:val="28"/>
        </w:rPr>
        <w:t>форме</w:t>
      </w:r>
      <w:r>
        <w:rPr>
          <w:rFonts w:cs="Arial" w:ascii="Calibri" w:hAnsi="Calibri"/>
          <w:sz w:val="28"/>
          <w:szCs w:val="28"/>
        </w:rPr>
        <w:t> обратиться к сверстникам с просьбой поиграть вместе, ответить на просьбу товарища принять его в игру, быть внимательным к предложениям другого ребенка при выполнении совместной деятельности, согласиться с замыслом, предложенным сверстником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тактично выражать отказ от участия в общей деятельности, вежливо ответить на отказ другого ребенка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привычка делать самому все, что можно, не требуя помощи других;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бережное отношение к труду взрослых и товарищей, к вещам, соблюдение порядка и чистоты; деятельное отношение к труду.</w:t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/>
        <w:ind w:left="-720" w:firstLine="5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акое отношение к основополагающим понятиям нашей жизни продолжает </w:t>
      </w:r>
      <w:r>
        <w:rPr>
          <w:rStyle w:val="StrongEmphasis"/>
          <w:rFonts w:cs="Arial" w:ascii="Calibri" w:hAnsi="Calibri"/>
          <w:b w:val="false"/>
          <w:bCs w:val="false"/>
          <w:sz w:val="28"/>
          <w:szCs w:val="28"/>
        </w:rPr>
        <w:t>формироваться</w:t>
      </w:r>
      <w:r>
        <w:rPr>
          <w:rFonts w:cs="Arial" w:ascii="Calibri" w:hAnsi="Calibri"/>
          <w:sz w:val="28"/>
          <w:szCs w:val="28"/>
        </w:rPr>
        <w:t> и в дальнейшем по мере взросления. Главным помощником ребенка на этом пути является взрослый, который конкретными примерами своего поведения и закладывает в ребенка основные нравственные нормы поведения.</w:t>
      </w:r>
    </w:p>
    <w:p>
      <w:pPr>
        <w:pStyle w:val="Normal"/>
        <w:spacing w:lineRule="auto" w:line="276"/>
        <w:ind w:left="-720"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-900" w:firstLine="108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2"/>
          <w:szCs w:val="22"/>
        </w:rPr>
        <w:br/>
      </w:r>
      <w:r>
        <w:rPr>
          <w:color w:val="333333"/>
          <w:sz w:val="21"/>
          <w:szCs w:val="21"/>
        </w:rPr>
        <w:br/>
        <w:br/>
        <w:br/>
        <w:b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13:00Z</dcterms:created>
  <dc:creator>Андрей</dc:creator>
  <dc:description/>
  <dc:language>en-US</dc:language>
  <cp:lastModifiedBy>Смотров Геннадий</cp:lastModifiedBy>
  <dcterms:modified xsi:type="dcterms:W3CDTF">2017-12-27T18:13:00Z</dcterms:modified>
  <cp:revision>2</cp:revision>
  <dc:subject/>
  <dc:title>Духовно-нравственное развитие и воспитание детей   в</dc:title>
</cp:coreProperties>
</file>