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«Детский сад № 16 «Красная Шапочка» города Новочебоксарска 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увашской Республики</w:t>
      </w:r>
    </w:p>
    <w:p>
      <w:pPr>
        <w:pStyle w:val="Style15"/>
        <w:tabs>
          <w:tab w:val="clear" w:pos="720"/>
          <w:tab w:val="left" w:pos="184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спект занятия </w:t>
      </w:r>
    </w:p>
    <w:p>
      <w:pPr>
        <w:pStyle w:val="Style15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тему «Откуда хлеб пришел?»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и провела </w:t>
      </w:r>
    </w:p>
    <w:p>
      <w:pPr>
        <w:pStyle w:val="Style15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Лукова Н.Н.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очебоксарск, 2017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Программное содержание</w:t>
      </w:r>
      <w:r>
        <w:rPr>
          <w:sz w:val="28"/>
          <w:szCs w:val="28"/>
        </w:rPr>
        <w:t xml:space="preserve">: 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8"/>
          <w:szCs w:val="28"/>
        </w:rPr>
        <w:t>Закреплять знания детей о том, что хлеб это ценнейший продукт питания, получение которого требует большого труда людей.</w:t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зировать знания о хлеборобах, сельскохозяйственных машинах, об этапах производства хлеба. </w:t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ять в узнавании и назывании злаковых культур, их группировке, сравнение между собой. Упражнять в составлении описательных рассказов по картинам. </w:t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ировать словарь детей: урожай, хлеб, сеятель, комбайнёр, бункер, хлебозавод. </w:t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уважение к труду людей связанных с его производством и бережное отношение к хлебу. 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 xml:space="preserve">Ход занятия. 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столе у воспитателя лежит каравай хлеба. 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Вот лежит каравай </w:t>
      </w:r>
    </w:p>
    <w:p>
      <w:pPr>
        <w:pStyle w:val="Style15"/>
        <w:spacing w:lineRule="auto" w:line="360"/>
        <w:ind w:left="720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 меня на столе </w:t>
      </w:r>
    </w:p>
    <w:p>
      <w:pPr>
        <w:pStyle w:val="Style15"/>
        <w:spacing w:lineRule="auto" w:line="360"/>
        <w:ind w:left="720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елый хлеб на столе </w:t>
      </w:r>
    </w:p>
    <w:p>
      <w:pPr>
        <w:pStyle w:val="Style15"/>
        <w:spacing w:lineRule="auto" w:line="360"/>
        <w:ind w:left="720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т вкусней на земле. 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давних времён на Руси самых дорогих гостей встречали хлебом и солью. Хлеб - всему голова, хлеб главный продукт. Человек возделывает хлеб более 10 000 лет!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Чувашской Республике выращивается очень много пшеницы и ржи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- а вы хотели бы совершить путешествие по пути рождения каравая? 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</w:rPr>
        <w:t>Дети</w:t>
      </w:r>
      <w:r>
        <w:rPr>
          <w:sz w:val="28"/>
          <w:szCs w:val="28"/>
        </w:rPr>
        <w:t xml:space="preserve">: Да. 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тогда давайте отправляться в путь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нашей первой остановки узнаете, если отгадаете загадку: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«В дом зерно возьмёт, каравай вернёт». 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Ответы детей. 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правильно первая остановка так и называется «Хлебное поле». Саша А. прочитает стихотворение Елены Трудневой «Золотой дождик», в нём рассказывается, как сеют хлебные зёрна. </w:t>
      </w:r>
    </w:p>
    <w:p>
      <w:pPr>
        <w:pStyle w:val="Style15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емле сырой, не жёсткой </w:t>
      </w:r>
    </w:p>
    <w:p>
      <w:pPr>
        <w:pStyle w:val="Style15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 где тракторы прошли </w:t>
      </w:r>
    </w:p>
    <w:p>
      <w:pPr>
        <w:pStyle w:val="Style15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глубокие бороздки </w:t>
      </w:r>
    </w:p>
    <w:p>
      <w:pPr>
        <w:pStyle w:val="Style15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ёрной пашне пролегли </w:t>
      </w:r>
    </w:p>
    <w:p>
      <w:pPr>
        <w:pStyle w:val="Style15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до вечера и позже</w:t>
      </w:r>
    </w:p>
    <w:p>
      <w:pPr>
        <w:pStyle w:val="Style15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полночи с темнотой Зёрна сыпались как дождик Точно дождик золотой. </w:t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рассеивают поля, чтобы вырастить хлеб? Как называется поле, засеянное пшеницей? Как называется поле, засеянное рожью? Как называются люди, которые выращивают хлеб? (хлеборобы)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делают хлеборобы в поле весной? 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пашут землю, сеют зёрна. 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что делают хлеборобы летом? 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</w:rPr>
        <w:t>Дети</w:t>
      </w:r>
      <w:r>
        <w:rPr>
          <w:sz w:val="28"/>
          <w:szCs w:val="28"/>
        </w:rPr>
        <w:t xml:space="preserve">: поливают, подкармливают удобрениями, убирают пшеницу или рожь, собирают солому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а чём же занимаются хлеборобы осенью? 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</w:rPr>
        <w:t>Дети</w:t>
      </w:r>
      <w:r>
        <w:rPr>
          <w:sz w:val="28"/>
          <w:szCs w:val="28"/>
        </w:rPr>
        <w:t xml:space="preserve">: пашут землю, засевают озимой пшеницей. 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аньше хлеб сеяли, убирали вручную, а сейчас что людям приходит на помощь? 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</w:rPr>
        <w:t>Дети</w:t>
      </w:r>
      <w:r>
        <w:rPr>
          <w:sz w:val="28"/>
          <w:szCs w:val="28"/>
        </w:rPr>
        <w:t xml:space="preserve">: специальные машины. 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какие машины работают в поле весной? Что люди делают в поле весной?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делает трактор?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на нём работает?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делает сеялка?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на ней работает? (сеятель)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делает в поле комбайн?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Кто на нём работает?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делают грузовые машины?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вы знаете пословицы о труде хлебороба?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Чтение детьми пословиц</w:t>
      </w:r>
      <w:r>
        <w:rPr>
          <w:sz w:val="28"/>
          <w:szCs w:val="28"/>
        </w:rPr>
        <w:t xml:space="preserve">: «Труд человека кормит, а лень портит». «Хочешь, есть калачи, не сиди на печи»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есенний день, год кормит»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Что посеешь, то и пожнёшь»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руд земледельца велик и почётен»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«Чего летом не найдёшь, того зимой не нейдешь». 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весной в поле работает трактор - большая машина, которую ведёт тракторист. Вот мы видим в поле трактор. У тракториста много работы: нужно поле вспахать, разрыхлить землю, приготовить мягкую и тёплую постель для зерна. Готовить землю нужно быстро: весенний день - год кормит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А вот мы и опять в поле. 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</w:rPr>
        <w:t>Ребенок:</w:t>
      </w:r>
      <w:r>
        <w:rPr>
          <w:sz w:val="28"/>
          <w:szCs w:val="28"/>
        </w:rPr>
        <w:t xml:space="preserve"> на вспаханное поле вышли - сеялки. Сеялка сеет зёрна в землю. На сеялках работают сеятели, они засыпают зёрна в сеялки. Огромное поле можно засеять, только используя машины. 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но осень приближается, стали колосья золотыми, созрела рожь. Пришла пора убирать урожай. Нельзя медлить, колоски могут осыпаться и зёрна упадут на землю. 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В поле вышли комбайны. Управляет машиной комбайнер. Комбайны скашивают колосья, обмолачивают их - отделяя зёрна от колосьев. Работы у комбайнёра много. Работают и днём и ночью. Даже обедают на поле. 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комбайнёры продолжают работать, а машины с зерном едут на прямой пункт. Там его взвешивают, определяют его качество. </w:t>
      </w:r>
    </w:p>
    <w:p>
      <w:pPr>
        <w:pStyle w:val="Style15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изкультминутка. </w:t>
      </w:r>
    </w:p>
    <w:p>
      <w:pPr>
        <w:pStyle w:val="Style15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-ча-ча - наша печка горяча (кивают головой) </w:t>
      </w:r>
    </w:p>
    <w:p>
      <w:pPr>
        <w:pStyle w:val="Style15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-чи-чи - печёт печка калачи (полуприседание) </w:t>
      </w:r>
    </w:p>
    <w:p>
      <w:pPr>
        <w:pStyle w:val="Style15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-чу-чу - будет всем по калачу (показывают) </w:t>
      </w:r>
    </w:p>
    <w:p>
      <w:pPr>
        <w:pStyle w:val="Style15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-чо-чо - осторожно горячо (хлопки перед собой) 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остановка - элеватор. </w:t>
      </w:r>
    </w:p>
    <w:p>
      <w:pPr>
        <w:pStyle w:val="Style15"/>
        <w:spacing w:lineRule="auto" w: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леваторе зерно сортируется и храниться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оле у каждого ребёнка в миске смешанны зерновые культуры, рядом блюдца с картинками (пшеница, рожь, овёс, ячмень, горох, фасоль, гречка)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мы займёмся сортировкой.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смотрите внимательно на картинки и разложите культуры, которые растут в поле, по их видам. </w:t>
      </w:r>
    </w:p>
    <w:p>
      <w:pPr>
        <w:pStyle w:val="Style15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зовите, какие культуры относятся к злакам? ( Плод у всех злаков - зерно)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Чем похожи рожь и пшеница? (рассматривание колосьев на картинке. Цвет, форма, размер.)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Ребёнок: Это хлебные растения, они растут в поле, из их зёрен делают хлеб. 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Чем отличаются друг от друга? 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</w:rPr>
        <w:t>Ребёнок</w:t>
      </w:r>
      <w:r>
        <w:rPr>
          <w:sz w:val="28"/>
          <w:szCs w:val="28"/>
        </w:rPr>
        <w:t xml:space="preserve">: колос пшеницы толще, чем колос ржи, зёрна пшеницы крупнее, чем ржи. 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Изо ржи получают муку ржаную, поэтому из неё пекут не булочки, а чёрный хлеб - ржаной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Ребятки, вставайте в круг поиграем в игру с мячом «Скажи чего много»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Рожь - ржи, овёс - овса, ячмень - ячменя, горох - гороха, фасоль </w:t>
        <w:softHyphen/>
        <w:t xml:space="preserve">фасоли, злак - злаков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ак вы думаете сразу из муки можно выпекать хлеб? Что для этого надо сделать? 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Тесто. 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кто это тесто готовит? Дети: тестоводы. 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тесто поступает в горячие печи. А кто следит за выпечкой? 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пекари. 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смогли бы люди всё это сделать вручную? Поэтому на заводе всю трудную работу выполняют специализированные машины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Куда же везут зерно с элеватора? 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</w:rPr>
        <w:t>Ребёнок</w:t>
      </w:r>
      <w:r>
        <w:rPr>
          <w:sz w:val="28"/>
          <w:szCs w:val="28"/>
        </w:rPr>
        <w:t xml:space="preserve">: На хлебозавод или в пекарни. 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Следующая остановка - хлебозавод. Что же здесь делают? 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</w:rPr>
        <w:t>Дети</w:t>
      </w:r>
      <w:r>
        <w:rPr>
          <w:sz w:val="28"/>
          <w:szCs w:val="28"/>
        </w:rPr>
        <w:t xml:space="preserve">: Выпекают хлеб. 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Куда развозят хлеб? На чём развозят?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какой длинный путь проделал хлеб, прежде чем попасть к нам ан стол. Недаром в народе говорят: «Хочешь, есть калачи, не сиди на печи». </w:t>
      </w:r>
    </w:p>
    <w:p>
      <w:pPr>
        <w:pStyle w:val="Style15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ти угощаются пшеничным и ржаным хлебом. В это время воспитатель говорит. </w:t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вы знаете, как много людей работают, чтобы зерно стало хлебом и попало к нам на стол. Надо помнить о нелёгком труде трактористов, комбайнёров, шофёров, мукомолов, пекарей и всем им говорить «спасибо». Нужно беречь хлеб. Никогда не бросайте хлеб, даже маленькие кусочки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а вы хотите сами побывать пекарями?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Приглашаю вас в </w:t>
      </w:r>
      <w:r>
        <w:rPr>
          <w:b/>
          <w:i/>
          <w:sz w:val="28"/>
          <w:szCs w:val="28"/>
        </w:rPr>
        <w:t>кондитерский цех</w:t>
      </w:r>
      <w:r>
        <w:rPr>
          <w:sz w:val="28"/>
          <w:szCs w:val="28"/>
        </w:rPr>
        <w:t xml:space="preserve">. Давайте испечём из готового теста печенье. </w:t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наденьте переднички и шапочки. Мы все будем пекари. Пекари перед работай всегда моют руки. Идите пекари мыть руки. Дети рассаживаются за столы. На столах тесто, разделочные доски, скалки, формочки. У воспитателя большой поднос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05:00Z</dcterms:created>
  <dc:creator/>
  <dc:description/>
  <cp:keywords/>
  <dc:language>en-US</dc:language>
  <cp:lastModifiedBy>Н</cp:lastModifiedBy>
  <dcterms:modified xsi:type="dcterms:W3CDTF">2017-12-20T15:58:00Z</dcterms:modified>
  <cp:revision>5</cp:revision>
  <dc:subject/>
  <dc:title/>
</cp:coreProperties>
</file>