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награждается ученица 9-б класс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номарева Наталья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за активное участие в жизни школы и класс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ректор МКОУ «СОШ №29»:                         Старцева Н.Г. Классный руководитель:                              Веремеенко Ю.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иасс, 2015 </w:t>
      </w:r>
    </w:p>
    <w:sectPr>
      <w:type w:val="nextPage"/>
      <w:pgSz w:w="11906" w:h="16838"/>
      <w:pgMar w:left="2880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0:00Z</dcterms:created>
  <dc:creator>Кабинет 13</dc:creator>
  <dc:description/>
  <cp:keywords/>
  <dc:language>en-US</dc:language>
  <cp:lastModifiedBy>Кабинет 13</cp:lastModifiedBy>
  <dcterms:modified xsi:type="dcterms:W3CDTF">2015-05-21T06:19:00Z</dcterms:modified>
  <cp:revision>2</cp:revision>
  <dc:subject/>
  <dc:title/>
</cp:coreProperties>
</file>