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  бюджетное  дошкольное  образовательное 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етский  сад  №  325»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Конспект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тогового занятия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 ознакомлению с художественной литературой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средней группе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Тема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«Сказочная страна Корнея Чуковского»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атель: Бочкова Екатерина Сергеевна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 Нижний Новгород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7 г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:  1. закрепление знаний детей о прочитанных сказках Чуковского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 развитие детского творчества, воображ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 детей интерес к творчеству  Чуковског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интерес к знакомым произведениям Чуковског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помнить знакомые сказки Чуковског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  память, внимание, умение находить отгадку в строчках сказ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участвовать в беседе, понятно для слушателей отвечать на вопрос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развивать активность детей в подвижных играх</w:t>
      </w:r>
    </w:p>
    <w:p>
      <w:pPr>
        <w:pStyle w:val="Normal"/>
        <w:shd w:fill="FFFFFF" w:val="clear"/>
        <w:spacing w:lineRule="auto" w:line="240" w:before="280" w:after="28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нают произведение Чуковского по строкам из текста и называют их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жают положительные эмоции  (интерес, радость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ют поддерживать беседу</w:t>
      </w:r>
    </w:p>
    <w:p>
      <w:pPr>
        <w:pStyle w:val="Normal"/>
        <w:shd w:fill="FFFFFF" w:val="clear"/>
        <w:spacing w:lineRule="auto" w:line="240" w:before="280" w:after="28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дготовка демонстрационного материала (книги, портрет автора, слайды), просмотр слайдов, чтение произведений Чуковского, просмотр иллюстраций, дидактические игры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дактический матери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: портрет Чуковского,  книжки Чуковского, детская посудка, проектор, экран, кукла, тазик, мыло, полотенце, игрушечный телефон, запись телефонного звонка, обруч-паутина, дерево, нарисованное на ватмане,  клей-карандаш, салфетки, клеенки, бумажные силуэты обуви – по количеству детей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и прие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: художественное слово, дидактические игры, подвижная игра, пальчиковая гимнастика, физкультурная минутка, музыка, коммуникативная игра, продуктивная деятельность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ы детско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коммуникативная, игровая, коллективна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 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ти заходят в  группу. Их встречает воспитатель в виде Мухи-Цокотухи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Ребята, вы любите сказки? 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А из какой я сказки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Муха-Цокотух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Правильно, а узнаете ли вы портрет Корнея Чуковского? Как вы думаете, какой это был человек? (добрый, веселый). Это в его сказочную страну я хочу Вас пригласить! Он очень любил детей и сочинял для них сказки. Вы готовы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вместе с детьми: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руками - хлоп, хлоп, хлоп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ногами - топ, топ, топ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нем и закружимся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рячемся и не покажемся! -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казочной стране окажемся! (дети открывают глаза, воспитатель берет самовар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ходите, ребятишки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ас чаем угощу!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, а куда же посуда делась ребята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ила я Федоре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посуды будет горе!!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в какой сказке убежала посуда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Федорино горе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Правильно, ребята! А почему посуда потерялась? (Дети отвечают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с посудой надо обращаться бережно! Я предлагаю Вам расставить правильно кукольную посудку! Посмотрите, какой беспорядок! (Расставляют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поможем помыть посуду Федоре с помощью пальчиковой гимнастики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три, четыре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посуду перемыли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йник, чашку, ковшик, ложку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большую поварешку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лодцы ребята!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звучит музыка из мультфильма «Мойдодыр)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                  «Вдруг из маминой из спальни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воногий и хромой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егает умывальник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ачает головой»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ак называется эта сказка? «Мойдодыр». (показывает книжку). А вы знаете, какие предметы нужны Мойдодыру? Давайте посмотри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толе стоит тазик с водой, ковшик, мыло и полотенц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жем кукле Даше, как надо правильно мыть рук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учит запись телефонного звонк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атель берет телефонную трубку и читает в диалоге с детьми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У меня зазвонил телефон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то говорит?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«Слон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«Откуда?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«От верблюда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«Что вам надо?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«Шоколада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«Для кого?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«Для сына моего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Молодцы! Как у нас здорово получилось! А что же это за сказка (отвечают)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нам пора идти в другую сказку.(воспитатель и дети подходят к столику, на нем книжка «Муха-Цокотуха»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атель чит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«Вдруг какой-то старичок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учок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у муху в уголок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олок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з какой сказки этот паучок?  Из сказки «Муха-Цокотуха». Что произошло с мухой? А как муха попала в сети паука мы сейчас покаже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водится подвижная иг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«Паутина»: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ук раскинул свою сеть (показывает обруч с перетянутыми нитями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по-очереди будем перелазить через паутину, чтобы не попасться в сети пауку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у а мы идем дальше (подходят к нарисованному на ватмане дереву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атель чит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      «А у наших у ворот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до-дерево растет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до-чудо-чудо-чудо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удесное.»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 какой сказке растет такое дерево? В сказке «Чудо-дерево». А кто вспомнит, что растет на этом дереве? «Чулки да башмаки». Сейчас каждый из вас наклеит на ветки дерева то, что захочет. (дети подходят к столу и выполняют задание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акое расчудесное дерево у нас получилось! А нам пора возвращаться в детский сад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руками - хлоп, хлоп, хлоп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ногами - топ, топ, топ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нем и закружимся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рячемся и не покажемся! -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етском садике окажемся! (открывают глаза)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ам понравилось наше путешествие?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 сказкам какого писателя мы путешествовали?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 каких сказках мы побывали?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 ребята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Литература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ковский К.И. Сказки. «АСТ», 2007. – 176 с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ковский К.И. Детям  «Астрель», 2007 – 248 с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шакова О.С., Гавриш Н.В. «Знакомство с литературой детей 3-5 лет» - М. ТЦ Сфера, 2009 – 125 с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убарева Е. Е. «Детская литература» Издательство: Просвещение (Москва), 1989 .                                               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07:00Z</dcterms:created>
  <dc:creator>Катя</dc:creator>
  <dc:description/>
  <dc:language>en-US</dc:language>
  <cp:lastModifiedBy>Катя</cp:lastModifiedBy>
  <dcterms:modified xsi:type="dcterms:W3CDTF">2017-12-21T14:09:00Z</dcterms:modified>
  <cp:revision>3</cp:revision>
  <dc:subject/>
  <dc:title/>
</cp:coreProperties>
</file>