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"Определите, какого цвета страна родная" урок ИЗО для 1 клас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Интегрированный урок (изобразительное искусство и чтение) в 1 классе</w:t>
        <w:br/>
        <w:t>(УМК "Перспектива" по программе Т.Я. Шпикаловой)</w:t>
        <w:br/>
        <w:t>Тема: "Определите, какого цвета страна родная"</w:t>
        <w:br/>
        <w:t>Цель урока: формирование новых знаний у обучающихся о возможностях цвета с помощью цветовых нюансов и через работу с картинами художников – пейзажистов.</w:t>
        <w:br/>
        <w:t>Предметные цели:</w:t>
        <w:br/>
        <w:t>• учить видеть цвета и их градацию;</w:t>
        <w:br/>
        <w:t xml:space="preserve">• учить анализировать цветовую гамму в произведениях изобразительного искусств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ь представление о понятиях «пейзаж», «художник – пейзажист»;</w:t>
        <w:br/>
        <w:t>• учить получать цветовые нюансы с помощью гуашевых красок.</w:t>
        <w:br/>
        <w:t>Метапредметные цели:</w:t>
        <w:br/>
        <w:t>1) Познавательные УУД:</w:t>
        <w:br/>
        <w:t>• учить различать методы познания окружающего мира по его целям;</w:t>
        <w:br/>
        <w:t>• учить выявлять особенности объектов в процессе их рассматривания (наблюдения);</w:t>
        <w:br/>
        <w:t>• учить воспроизводить по памяти информацию, необходимую для решения учебной задачи;</w:t>
        <w:br/>
        <w:t>• учить поиску необходимого цвета с помощью гуашевых красок, используя технику «разбеливания»;</w:t>
        <w:br/>
        <w:t>• учить сравнивать полученную цветовую гамму с натурными объектами или произведениями изобразительного искусства.</w:t>
        <w:br/>
        <w:t>2) Регулятивные УУД:</w:t>
        <w:br/>
        <w:t>• учить планировать решение учебной задачи: выстраивать последовательность алгоритма действий;</w:t>
        <w:br/>
        <w:t>• учить корректировать свою деятельность: вносить изменения в процесс с учетом возникших трудностей и ошибок; намечать способы их устранения;</w:t>
        <w:br/>
        <w:t>• учить анализировать эмоциональное состояние, полученное от успешной (неуспешной) деятельности, оценивать их влияние на собственное настроение;</w:t>
        <w:br/>
        <w:t>• учить оценивать сравнивать с образцом результаты деятельности (чужой, своей);</w:t>
        <w:br/>
        <w:t>• учить оценивать уровень владения тем или иным учебным действием (отвечать на вопрос «что я не знаю и не умею?»).</w:t>
        <w:br/>
        <w:t>3)Коммуникативные УУД:</w:t>
        <w:br/>
        <w:t>• учить выполнять творческую работу, используя информацию, полученную на уроке;</w:t>
        <w:br/>
        <w:t>• учить высказывать, собственное мнение при анализе работ своих товарищей, «удерживать» логику повествования, приводить убедительные аргументы.</w:t>
        <w:br/>
        <w:t>Личностные цели:</w:t>
        <w:br/>
        <w:t>• формировать интерес к культуре и истории своего народа, родной страны;</w:t>
        <w:br/>
        <w:t>• учить выражать положительное отношение к процессу познания (проявлять внимание, удивление, желание больше узнать);</w:t>
        <w:br/>
        <w:t>• формировать умение оценивать собственную учебную деятельность: свои достижения, самостоятельность, инициативу, ответственность, причины неудач.</w:t>
        <w:br/>
        <w:t>Тип урока: урок изучения и первичного закрепления новых знаний</w:t>
        <w:br/>
        <w:t>Оборудование:</w:t>
        <w:br/>
        <w:t>1.Литературный ряд:</w:t>
        <w:br/>
        <w:t>1) Изобразительное искусство. 1 класс: учеб. для общеобразоват. учереждений / Т.Я. Шпикалова. – 6 –е изд. –М.: Просвещение, 2010.</w:t>
        <w:br/>
        <w:t>2.Зрительный ряд:</w:t>
        <w:br/>
        <w:t>1)репродукции с картин художник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Музыкальный ряд:</w:t>
        <w:br/>
        <w:t>1)П.И. Чайковский «Времена года»;</w:t>
        <w:br/>
        <w:t>4.Для учащихся:</w:t>
        <w:br/>
        <w:t>Акварель, кисти, бумага, палитра.</w:t>
        <w:br/>
        <w:t>Разработка образовательной ситуации урока:</w:t>
        <w:br/>
        <w:t>-Ребята, а вы можете ли дать ответ на вопрос: Какого цвета Родина?</w:t>
        <w:br/>
        <w:t>+…</w:t>
        <w:br/>
        <w:t>- Давайте разбёремся кто же из нас ближе всего к истине.</w:t>
        <w:br/>
        <w:t>- Красоту нашей любимой Родины воспевают в своих произведениях поэты, музыканты и художники. Давайте с вами узнаем, как отвечает на этот вопрос поэ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го цвета</w:t>
        <w:br/>
        <w:t>Страна родная?</w:t>
        <w:br/>
        <w:t>Я сам про это</w:t>
        <w:br/>
        <w:t>Пока не зна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го в ней самый</w:t>
        <w:br/>
        <w:t>Красивый цвет?</w:t>
        <w:br/>
        <w:t>Что скажешь, мама,</w:t>
        <w:br/>
        <w:t>Ты мне в ответ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что красивей</w:t>
        <w:br/>
        <w:t>Берёзок пряди?</w:t>
        <w:br/>
        <w:t>Снопы на ниве,</w:t>
        <w:br/>
        <w:t>Как на парад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ебо, синий,</w:t>
        <w:br/>
        <w:t>Цветущий лён?</w:t>
        <w:br/>
        <w:t>Иль белый иней?</w:t>
        <w:br/>
        <w:t>Иль красный клён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лучше, краше?</w:t>
        <w:br/>
        <w:t>Я жду ответа.</w:t>
        <w:br/>
        <w:t>И мама скажет:</w:t>
        <w:br/>
        <w:t>- Люба всё это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етки мая,</w:t>
        <w:br/>
        <w:t>И море льна.</w:t>
        <w:br/>
        <w:t>Страна родная</w:t>
        <w:br/>
        <w:t>У нас одна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вы думаете, смог дать нам прямой ответ поэт этого стихотворения?</w:t>
        <w:br/>
        <w:t>+ …</w:t>
        <w:br/>
        <w:t>- А как вы считаете, почему он не смог ответить?</w:t>
        <w:br/>
        <w:t>+…</w:t>
        <w:br/>
        <w:t>- А теперь посмотрим, смогут ли нам дать ответ художники из различных областей России. Авторы их поделились с нами представлениями о красоте родной земли, а для этого давайте посмотрим их произведения.</w:t>
        <w:br/>
        <w:t>- Давайте рассмотрим каждое произведение и выделим самое главное, что хотел нам передать автор той или иной картины.</w:t>
        <w:br/>
        <w:t>Художники в своих картинах умело передали всю ее красоту и многообразие. Картина, на которой изображена природа, называется пейзажем, а художник – пейзажистом.</w:t>
        <w:br/>
        <w:t>Рассмотрев эти картины, скажите какое настроение природы, передали художники?</w:t>
        <w:br/>
        <w:t>(радостное, праздничное, немного грустное и т.д.)</w:t>
        <w:br/>
        <w:t>- Что такое природа?</w:t>
        <w:br/>
        <w:t>+…</w:t>
        <w:br/>
        <w:t>- Природа – всё, что нас окружает, кроме того, что сделано руками человека. В природе постоянно меняется что – то, осенью все готовится к зимнему сну, весной все просыпается и радует нас своей красотой все лето.</w:t>
        <w:br/>
        <w:t>- Так какого цвета бывает наша природа?</w:t>
        <w:br/>
        <w:t>+…</w:t>
        <w:br/>
        <w:t>- А какое время года вам больше всего нравиться и почему?</w:t>
        <w:br/>
        <w:t>+…</w:t>
        <w:br/>
        <w:t>- Как вы думаете, а за счёт чего художник передает нам настроение погоды?</w:t>
        <w:br/>
        <w:t>+…</w:t>
        <w:br/>
        <w:t>-Когда приятная, солнечная погода оттенки цветом теплые – это желтый, красный и т.д. цвета, а если погода плохая, неприятная, то оттенки цветов холодные – это черный, синий и т.д. цвета.</w:t>
        <w:br/>
        <w:t>Физкультминутка.</w:t>
        <w:br/>
        <w:t>Я рисую звезды.</w:t>
        <w:br/>
        <w:t>Я рисую небо.</w:t>
        <w:br/>
        <w:t>Я рисую землю,</w:t>
        <w:br/>
        <w:t>На которой не был.</w:t>
        <w:br/>
        <w:t>Трещины да скалы,</w:t>
        <w:br/>
        <w:t>Ни зимы, ни лета.</w:t>
        <w:br/>
        <w:t>Ни лесов, ни речек.</w:t>
        <w:br/>
        <w:t>Странная планета!</w:t>
        <w:br/>
        <w:t>- А вы наблюдали за природой, как она меняется? Расскажите.</w:t>
        <w:br/>
        <w:t>+…</w:t>
        <w:br/>
        <w:t>- А теперь давайте немного поиграем. Вы должны внимательно послушать мои стихи и загадки про времена года, а затем сказать о каком времени года идёт речь.</w:t>
        <w:br/>
        <w:t>Четыре сестрицы</w:t>
        <w:br/>
        <w:t>стихи для детей про времена года</w:t>
        <w:br/>
        <w:t>(автор Е. Карганова)</w:t>
        <w:br/>
        <w:t>Есть у природы</w:t>
        <w:br/>
        <w:t>Четыре страницы,</w:t>
        <w:br/>
        <w:t>Есть у погоды</w:t>
        <w:br/>
        <w:t>Четыре сестриц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ничка про весну</w:t>
        <w:br/>
        <w:t>Прилетают птицы</w:t>
        <w:br/>
        <w:t>Звери просыпаются</w:t>
        <w:br/>
        <w:t>Первая сестрица</w:t>
        <w:br/>
        <w:t>ВЕСНОЙ называется</w:t>
        <w:br/>
        <w:t>Страничка про лето</w:t>
        <w:br/>
        <w:t>Сыты все, согреты</w:t>
        <w:br/>
        <w:t>Солнца ярким светом</w:t>
        <w:br/>
        <w:t>Вторую сестрицу</w:t>
        <w:br/>
        <w:t>Называют ЛЕТО</w:t>
        <w:br/>
        <w:t>Страничка про осень</w:t>
        <w:br/>
        <w:t>Сделаны запасы</w:t>
        <w:br/>
        <w:t>Листья облетают</w:t>
        <w:br/>
        <w:t>Третья сестрица -</w:t>
        <w:br/>
        <w:t>ОСЕНЬ золот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ничка про зиму</w:t>
        <w:br/>
        <w:t>Всюду снег искрится -</w:t>
        <w:br/>
        <w:t>К нам пришла сама</w:t>
        <w:br/>
        <w:t>Четвертая сестрица -</w:t>
        <w:br/>
        <w:t>Зимушка – ЗИМ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ад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поляны белит белым</w:t>
        <w:br/>
        <w:t>И на стенах пишет мелом,</w:t>
        <w:br/>
        <w:t>Шьет пуховые перины,</w:t>
        <w:br/>
        <w:t>Разукрасил все витрины?</w:t>
        <w:br/>
        <w:t>(Зима)</w:t>
        <w:br/>
        <w:t>Шагает красавица, легко земли касается,</w:t>
        <w:br/>
        <w:t>Идет на поле, на реку,</w:t>
        <w:br/>
        <w:t>И по снежку, и по цветку.</w:t>
        <w:br/>
        <w:t>(Весна)</w:t>
        <w:br/>
        <w:t>Солнце печет, липа цветет.</w:t>
        <w:br/>
        <w:t>Рожь поспевает, когда это бывает?</w:t>
        <w:br/>
        <w:t>(Лето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ром мы во двор идем -</w:t>
        <w:br/>
        <w:t>Листья сыплются дождем,</w:t>
        <w:br/>
        <w:t>Под ногами шелестят</w:t>
        <w:br/>
        <w:t>И летят, летят, летят...</w:t>
        <w:br/>
        <w:t>(Осень)</w:t>
        <w:br/>
        <w:t>Проблематизация</w:t>
        <w:br/>
        <w:t>- Сегодня мы будем писать пейзаж. Из того о чем мы с вами говорили, что вы возьмете с собой на практическую работу?</w:t>
        <w:br/>
        <w:t>+…</w:t>
        <w:br/>
        <w:t>- Я думаю, что у вас у всех хорошее настроение, поэтому предлагаю изобразить красивый весенний пейзаж.</w:t>
        <w:br/>
        <w:t>- Мы с вами будем рисовать без предварительного рисунка, а сразу кистью, для этого будьте внимательны и старайтесь, не отвлекайтесь.</w:t>
        <w:br/>
        <w:t>При работе с красками, что нужно помнить?</w:t>
        <w:br/>
        <w:t>+… (дети перечисляют основные правила).</w:t>
        <w:br/>
        <w:t>• Не оставляй кисти в банке даже во время работы, так от этого они теряют форму.</w:t>
        <w:br/>
        <w:t>• После работы вымой кисти теплой водой с мылом, чтобы они всегда были готовы к работе.</w:t>
        <w:br/>
        <w:t>• Плотно закрывай гуашь после работы, а акварель нужно подсушить, лишь только потом ее закрывать.</w:t>
        <w:br/>
        <w:t>• Смешение красок нужно проводить на палитре (специальная дощечка или кусочек белой бумаги).</w:t>
        <w:br/>
        <w:t>Поиск методов решения проблемы</w:t>
        <w:br/>
        <w:t>Давайте подготовим бумагу к работе. Начнём писать нашу картину с неба. Еще раз посмотрите на картины художников и обратите внимание на то, что возле горизонта небо светлее, чем у верхнего края картины? Так бывает в жизни: возле горизонта небо всегда светлее, чем над головой? Чтобы начать писать небо, нужно намочим бумагу, чтобы краска ложилась более ровно. Обмакните кисть в воду, и намочите влажной кистью всю область неба до горизонта. Подождите минутку, надо, чтобы влага проникла в бумагу, т.е. исчезли лужицы, а бумага стала просто влажной, а не мокрой на вид.</w:t>
        <w:br/>
        <w:t>После этого возьмите на кисть голубой краски и нанесите горизонтальную полосу вдоль верхнего края бумаги. Теперь, надо работать быстро, не позволяя мазкам высыхать по краям, чтобы образовался плавный переход от яркого голубого цвета, к прозрачному почти белому цвету. Просто обмакивайте (не мойте, а именно обмакивайте кончик кисти в воду, так чтобы к оставшейся на кисти краске добавлялась вода) и проводите более разбавленным цветом новую горизонтальную полосу чуть ниже. Но каждую новую горизонтальную линию проводите так, чтобы она немного захватывала предыдущую.</w:t>
        <w:br/>
        <w:t>А теперь настало время рисовать облака. Помните, что те облака, которые вы рисуете над головой, будут больше и плотнее, а те которые ближе к линии горизонта мельче и нежнее. У облаков края мягкие неровные. Облака рисуем белым цветом. Для этого необходимо хорошо промыть кисточку. Рисуем облака такие, как вам подсказывает ваша фантазия.</w:t>
        <w:br/>
        <w:t>На палитру положите белую краску, добавьте немного синего цвета, смешайте. Какой цвет получился? (нежный, светло – голубой)</w:t>
        <w:br/>
        <w:t>Полученный цвет добавляем в нижнюю часть облака, это тень.</w:t>
        <w:br/>
        <w:t>Облака окрашивает солнышко. Как получить такой цвет?</w:t>
        <w:br/>
        <w:t>(смешать на палитре белый и желтый)</w:t>
        <w:br/>
        <w:t>Полученный цвет добавить в верхнюю часть облака.</w:t>
        <w:br/>
        <w:t>Теперь давайте рисовать, снежную поляну. Цвет снега более плотнее, чем у неба, работаем, так же быстро как мы рисовали небо. (Пока дети рисуют звучит произведение П.И. Чайковский «Времена года»;)</w:t>
        <w:br/>
        <w:t>Теперь на стыке неба и снежного поля нарисуем лес.</w:t>
        <w:br/>
        <w:t>Как вы думаете какой надо взять цвет?</w:t>
        <w:br/>
        <w:t>+…</w:t>
        <w:br/>
        <w:t>- Берем цвета холодные – тёмно коричневый цвет для деревьев, тёмно зленный цвет для ёлок. Быстрыми вертикальными мазками рисуем деревья, а затем подрисовываем верхушки ёлок.</w:t>
        <w:br/>
        <w:t>Молодцы, все справились.</w:t>
        <w:br/>
        <w:t>Закрепление учебного материала</w:t>
        <w:br/>
        <w:t>1. Послушайте стихотворение – загадку поэта А. Кушнера:</w:t>
        <w:br/>
        <w:t>Если видишь на картине</w:t>
        <w:br/>
        <w:t>Нарисована река,</w:t>
        <w:br/>
        <w:t>Или ель и белый иней,</w:t>
        <w:br/>
        <w:t>Или сад и облака,</w:t>
        <w:br/>
        <w:t>Или снежная равнина,</w:t>
        <w:br/>
        <w:t>Или поле и шалаш,</w:t>
        <w:br/>
        <w:t>Обязательно картина</w:t>
        <w:br/>
        <w:t>Называется … (пейзаж)</w:t>
        <w:br/>
        <w:t>- Как называется художник, который рисует пейзажи?</w:t>
        <w:br/>
        <w:t>+...</w:t>
        <w:br/>
        <w:t>- Как вы думаете, наш пейзаж закончен или нет?</w:t>
        <w:br/>
        <w:t>+…</w:t>
        <w:br/>
        <w:t>- А что ещё мы можем добавить в наш пейзаж?</w:t>
        <w:br/>
        <w:t>+…</w:t>
        <w:br/>
        <w:t>Рефлексия</w:t>
        <w:br/>
        <w:t>-Ребята посмотрите на рисунки, которые мы с вами сегодня сделали. Как вы думаете, мы добились цели?</w:t>
        <w:br/>
        <w:t>+…</w:t>
        <w:br/>
        <w:t>- Мы нарисовали весенний пейзаж?</w:t>
        <w:br/>
        <w:t>+…</w:t>
        <w:br/>
        <w:t>- Что интересного вы сегодня узнали?</w:t>
        <w:br/>
        <w:t>+…</w:t>
        <w:br/>
        <w:t>- Чему научились?</w:t>
        <w:br/>
        <w:t>+…</w:t>
        <w:br/>
        <w:t>Домашнее задание:</w:t>
        <w:br/>
        <w:t>Создайте домашний музей. Начните собирать открытки, марки с изображением произведений искусства. Располагайте найденные изображения по разделам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ubmitted">
    <w:name w:val="submitted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21:18:00Z</dcterms:created>
  <dc:creator>k.lvbkf</dc:creator>
  <dc:description/>
  <dc:language>en-US</dc:language>
  <cp:lastModifiedBy>Андрей</cp:lastModifiedBy>
  <dcterms:modified xsi:type="dcterms:W3CDTF">2013-04-23T21:18:00Z</dcterms:modified>
  <cp:revision>2</cp:revision>
  <dc:subject/>
  <dc:title/>
</cp:coreProperties>
</file>