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ачества личности, которые надо выработать в себе, чтобы достичь успех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552"/>
        <w:gridCol w:w="20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оцениваю себя вместе с роди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ня оценивает учи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тоговые оцен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юбознательность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мне интересно учитьс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всегда выполняю домашнее задани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люблю читать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2"/>
              </w:rPr>
              <w:t>мне интересно находить ответы на непонятные вопрос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2"/>
              </w:rPr>
              <w:t>я стремлюсь получать хорошие отме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ежани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стараюсь в учёб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внимателен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самостоятелен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помогаю другим и сам обращаюсь за помощью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мне нравится самообслуживание в школе и до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шение к природ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берегу землю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берегу растени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берегу животных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берегу приро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 и школа:</w:t>
            </w:r>
          </w:p>
          <w:p>
            <w:pPr>
              <w:pStyle w:val="2"/>
              <w:numPr>
                <w:ilvl w:val="0"/>
                <w:numId w:val="16"/>
              </w:numPr>
              <w:rPr/>
            </w:pPr>
            <w:r>
              <w:rPr/>
              <w:t xml:space="preserve">я выполняю правила для учащихся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выполняю правила внутришкольной жизни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участвую в делах класса и школ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добр в отношениях с людьми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справедлив в отношениях с людь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красное в моей жизни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аккуратен и опрятен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соблюдаю культуру поведени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забочусь о здоровь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я умею правильно распределять время учёбы и отдых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у меня нет вредных привыч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 – это есть всегд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 – част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 – редк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 – никогд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 – у меня другая позиция</w:t>
      </w:r>
    </w:p>
    <w:p>
      <w:pPr>
        <w:pStyle w:val="3"/>
        <w:rPr/>
      </w:pPr>
      <w:r>
        <w:rPr/>
        <w:t>Сводный лист данных изучения уровня воспитанности учащихся _7___ клас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709"/>
        <w:gridCol w:w="1134"/>
        <w:gridCol w:w="992"/>
        <w:gridCol w:w="851"/>
        <w:gridCol w:w="850"/>
        <w:gridCol w:w="886"/>
        <w:gridCol w:w="1220"/>
      </w:tblGrid>
      <w:tr>
        <w:trPr>
          <w:trHeight w:val="19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е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бозна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 к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и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красное в моей жиз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бал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воспита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В классе ___________ учеников</w:t>
      </w:r>
    </w:p>
    <w:p>
      <w:pPr>
        <w:pStyle w:val="Normal"/>
        <w:rPr>
          <w:sz w:val="32"/>
        </w:rPr>
      </w:pPr>
      <w:r>
        <w:rPr>
          <w:sz w:val="32"/>
        </w:rPr>
        <w:t>_______ имеют высокий уровень воспитанности (в)</w:t>
      </w:r>
    </w:p>
    <w:p>
      <w:pPr>
        <w:pStyle w:val="Normal"/>
        <w:rPr>
          <w:sz w:val="32"/>
        </w:rPr>
      </w:pPr>
      <w:r>
        <w:rPr>
          <w:sz w:val="32"/>
        </w:rPr>
        <w:t>_______ имеют хороший уровень воспитанности (х)</w:t>
      </w:r>
    </w:p>
    <w:p>
      <w:pPr>
        <w:pStyle w:val="Normal"/>
        <w:rPr>
          <w:sz w:val="32"/>
        </w:rPr>
      </w:pPr>
      <w:r>
        <w:rPr>
          <w:sz w:val="32"/>
        </w:rPr>
        <w:t>_______ имеют средний уровень воспитанности (с)</w:t>
      </w:r>
    </w:p>
    <w:p>
      <w:pPr>
        <w:pStyle w:val="Normal"/>
        <w:rPr>
          <w:sz w:val="32"/>
        </w:rPr>
      </w:pPr>
      <w:r>
        <w:rPr>
          <w:sz w:val="32"/>
        </w:rPr>
        <w:t>_______ имеют низкий уровень воспитанности (н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Сводный лист данных изучения уровня воспитанности учащихся _5___ клас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709"/>
        <w:gridCol w:w="1134"/>
        <w:gridCol w:w="992"/>
        <w:gridCol w:w="851"/>
        <w:gridCol w:w="850"/>
        <w:gridCol w:w="886"/>
        <w:gridCol w:w="1220"/>
      </w:tblGrid>
      <w:tr>
        <w:trPr>
          <w:trHeight w:val="19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е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бозна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 к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и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красное в моей жиз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бал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воспита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В классе ___________ учеников</w:t>
      </w:r>
    </w:p>
    <w:p>
      <w:pPr>
        <w:pStyle w:val="Normal"/>
        <w:rPr>
          <w:sz w:val="32"/>
        </w:rPr>
      </w:pPr>
      <w:r>
        <w:rPr>
          <w:sz w:val="32"/>
        </w:rPr>
        <w:t>_______ имеют высокий уровень воспитанности (в)</w:t>
      </w:r>
    </w:p>
    <w:p>
      <w:pPr>
        <w:pStyle w:val="Normal"/>
        <w:rPr>
          <w:sz w:val="32"/>
        </w:rPr>
      </w:pPr>
      <w:r>
        <w:rPr>
          <w:sz w:val="32"/>
        </w:rPr>
        <w:t>_______ имеют хороший уровень воспитанности (х)</w:t>
      </w:r>
    </w:p>
    <w:p>
      <w:pPr>
        <w:pStyle w:val="Normal"/>
        <w:rPr>
          <w:sz w:val="32"/>
        </w:rPr>
      </w:pPr>
      <w:r>
        <w:rPr>
          <w:sz w:val="32"/>
        </w:rPr>
        <w:t>_______ имеют средний уровень воспитанности (с)</w:t>
      </w:r>
    </w:p>
    <w:p>
      <w:pPr>
        <w:pStyle w:val="Normal"/>
        <w:rPr>
          <w:sz w:val="32"/>
        </w:rPr>
      </w:pPr>
      <w:r>
        <w:rPr>
          <w:sz w:val="32"/>
        </w:rPr>
        <w:t>_______ имеют низкий уровень воспитанности (н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</w:t>
      </w:r>
      <w:r>
        <w:rPr/>
        <w:t>Методика изучения удовлетворенности учащихся школьной жизнью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Я иду утром в школу с радостью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В школе у меня обычно хорошее настроение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В нашем классе хороший классный руководитель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К нашим школьным учителям можно обратиться за советом и помощью в трудной жизненной ситуации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У меня есть любимый учитель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В классе я всегда могу свободно высказать своё мнение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Я считаю, что в нашей школе созданы все условия для развития моих способностей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У меня есть любимые школьные предметы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Я считаю, что школа по-настоящему готовит меня к самостоятельной жизни.</w:t>
      </w:r>
    </w:p>
    <w:p>
      <w:pPr>
        <w:pStyle w:val="Normal"/>
        <w:numPr>
          <w:ilvl w:val="0"/>
          <w:numId w:val="17"/>
        </w:numPr>
        <w:rPr>
          <w:b/>
          <w:b/>
          <w:sz w:val="32"/>
        </w:rPr>
      </w:pPr>
      <w:r>
        <w:rPr>
          <w:b/>
          <w:sz w:val="32"/>
        </w:rPr>
        <w:t>На летних каникулах я скучаю по школ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 – совершенно согласен; 3 – согласен; 2 – трудно сказать; 1 – не согласен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 – совершенно не согласен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Методика изучения удовлетворенности учащихся школьной жизнью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Я иду утром в школу с радостью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В школе у меня обычно хорошее настроение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В нашем классе хороший классный руководитель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К нашим школьным учителям можно обратиться за советом и помощью в трудной жизненной ситуации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У меня есть любимый учитель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В классе я всегда могу свободно высказать своё мнение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Я считаю, что в нашей школе созданы все условия для развития моих способностей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У меня есть любимые школьные предметы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Я считаю, что школа по-настоящему готовит меня к самостоятельной жизни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b/>
          <w:sz w:val="32"/>
        </w:rPr>
        <w:t>На летних каникулах я скучаю по школ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 – совершенно согласен; 3 – согласен; 2 – трудно сказать; 1 – не согласен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 – совершенно не согласен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МОЯ АВТОБИОГРАФ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Моя фамилия______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Моё имя___________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Мне_______________________лет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Мой любимый цвет_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Расположи на солнышке и его лучиках свою семью: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.4pt" to="274.0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6195</wp:posOffset>
                </wp:positionH>
                <wp:positionV relativeFrom="paragraph">
                  <wp:posOffset>187960</wp:posOffset>
                </wp:positionV>
                <wp:extent cx="1005840" cy="36576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4.8pt" to="382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137160</wp:posOffset>
                </wp:positionV>
                <wp:extent cx="100584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85pt;margin-top:10.8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3075</wp:posOffset>
                </wp:positionH>
                <wp:positionV relativeFrom="paragraph">
                  <wp:posOffset>137160</wp:posOffset>
                </wp:positionV>
                <wp:extent cx="1280160" cy="27432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0.8pt" to="238pt,3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35560</wp:posOffset>
                </wp:positionV>
                <wp:extent cx="7315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2.8pt" to="302.8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6115</wp:posOffset>
                </wp:positionH>
                <wp:positionV relativeFrom="paragraph">
                  <wp:posOffset>218440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7.2pt" to="302.8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167640</wp:posOffset>
                </wp:positionV>
                <wp:extent cx="914400" cy="64008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3.2pt" to="238pt,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167640</wp:posOffset>
                </wp:positionV>
                <wp:extent cx="914400" cy="457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3.2pt" to="374.8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0435</wp:posOffset>
                </wp:positionH>
                <wp:positionV relativeFrom="paragraph">
                  <wp:posOffset>116840</wp:posOffset>
                </wp:positionV>
                <wp:extent cx="0" cy="731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.2pt" to="274.0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Если бы у тебя остался последний лепесток от цветика-семицветика, то он был бы__________________ цвета, а последнее желание загадал, чтобы 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56515</wp:posOffset>
                </wp:positionV>
                <wp:extent cx="2743200" cy="1920240"/>
                <wp:effectExtent l="5080" t="5080" r="381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20240"/>
                        </a:xfrm>
                        <a:custGeom>
                          <a:avLst/>
                          <a:gdLst>
                            <a:gd name="textAreaLeft" fmla="*/ 365400 w 1555200"/>
                            <a:gd name="textAreaRight" fmla="*/ 1188720 w 1555200"/>
                            <a:gd name="textAreaTop" fmla="*/ 127800 h 1088640"/>
                            <a:gd name="textAreaBottom" fmla="*/ 682920 h 1088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74.05pt;margin-top:4.45pt;width:215.95pt;height:151.1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46355</wp:posOffset>
                </wp:positionV>
                <wp:extent cx="2377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65pt" to="482.8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6195</wp:posOffset>
                </wp:positionH>
                <wp:positionV relativeFrom="paragraph">
                  <wp:posOffset>86995</wp:posOffset>
                </wp:positionV>
                <wp:extent cx="21945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6.85pt" to="475.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Мои любимые слова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1955</wp:posOffset>
                </wp:positionH>
                <wp:positionV relativeFrom="paragraph">
                  <wp:posOffset>21907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7.25pt" to="439.6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Моё любимое место дома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Мне не нравятся такие слова: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рограмма анализа воспитанности детей в семь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Исполнителен и послушен ли ребёнок в семье? Охотно ли выполняет поручения родителей?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сегда исполнителен и послушен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не всегда исполнителен и послушен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часто непослушен и неисполнителен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остоянно проявляет неисполнительность и непослуш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асколько ребёнок бережлив дома? Как относится к своим личным вещам, книгам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сегда бережлив. Сам чинит свои вещи, приводит в порядок книги, личное имущество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всегда бережлив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асто проявляет расточительность и небережливость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сегда небережли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Аккуратен ли дома?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аккуратен всегда и во всём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аккуратен, но не всегда и во всём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асто бывает неряшлив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стоянно неряшли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аково поведение ребёнка дом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сегда хороше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 всегда хорошее. Позволяет шалости, но на замечания реагирует положительно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асто ведёт себя плохо и на замечания не реагирует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о ведёт себя плохо, дерзит, пререкается и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асколько чутко и отзывчиво относится ребёнок к родителям и близким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зывчивый, заботливый, добры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 всегда заботливый и отзывчивы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асто проявляет грубость, чёрствость, эгоизм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стоянно грубит, дерзит, раздражается по поводу замеч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асколько ребёнок трудолюбив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любит труд, постоянно сам помогает старшим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не всегда помогает, делает то, что поручают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часто уклоняется от труда, трудится только под контролем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стоянно уклоняется от труда, очень ленив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асколько воспитаны простота и скромность в отношении к родным и близким?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всегда прост и скромен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е всегда прост и скромен, иногда проявляет хвастовство, высокомерие, зазнайство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часто проявляет высокомерие, зазнайство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очень заносчив, хвастлив, высокомер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ак относится к учению дома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ветственно и добросовестно готовит домашние зада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всегда добросовестно готовит домашние зада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являет безответственное отношение к домашним заданиям, требует постоянного контрол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являет безответственность в учении, уроки дома не учит, школу посещать не хоч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ак относится к поручениям?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хотно выполняет поручения, рассказывает об их выполнении дома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всегда проявляет ответственность и желание выполнить поручени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аще всего безответственно относится к поручениям, требует постоянного контроля роди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аково отношение ребёнка к своему классу, школе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любит свой класс, школу, защищает их честь делами, рассказывает об этом дома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любит класс, школу, но не всегда подкрепляет это хорошими делам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внодушен к делам класса и школы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 любит свой класс и школу, открыто выражает отрицательное отношение к н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ценка воспитанности учащихся во внешнеповеденческом аспек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02"/>
        <w:gridCol w:w="2409"/>
        <w:gridCol w:w="1630"/>
        <w:gridCol w:w="71"/>
        <w:gridCol w:w="1559"/>
        <w:gridCol w:w="2836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проявления воспита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Высок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оро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ред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1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сегд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л «5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в большинстве случаев)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сегд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2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4»                 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3»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97555</wp:posOffset>
                      </wp:positionH>
                      <wp:positionV relativeFrom="paragraph">
                        <wp:posOffset>521970</wp:posOffset>
                      </wp:positionV>
                      <wp:extent cx="73152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65pt,41.1pt" to="317.2pt,41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521970</wp:posOffset>
                      </wp:positionV>
                      <wp:extent cx="82296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41.1pt" to="410.8pt,4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шний вид, причёска, одежда, украшения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аздражающий, не вызывающий, не отвлекаю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ще по тип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ще по тип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ражающий, вызывающий, отвлекающий от занятий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ние,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жливые, деликатные, уважитель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ние грубое, речь крикливая, употребление ругательств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я с ребя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желюбные, сопереживающие, с симпати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осчивые, барские, издевательск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я с учител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жливые, уважительные, почтитель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уважительное с элементами хамства, грубост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я с другими сотрудниками шко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жливое, уважитель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уважительные, грубые, хамск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ированность в плане выполнения указаний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да выполняет (или всегда можно убедить выполни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большинстве случаев не выполняет, стремится отговориться, солгать и т.п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е к школьному имуществу, к труду 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ж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небрежительное, портит, пачкает мебель и пр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0:28:00Z</dcterms:created>
  <dc:creator>anonimous</dc:creator>
  <dc:description/>
  <cp:keywords/>
  <dc:language>en-US</dc:language>
  <cp:lastModifiedBy>User</cp:lastModifiedBy>
  <dcterms:modified xsi:type="dcterms:W3CDTF">2017-12-27T07:10:00Z</dcterms:modified>
  <cp:revision>9</cp:revision>
  <dc:subject/>
  <dc:title>Качества личности, которые надо выработать в себе, чтобы достичь успеха</dc:title>
</cp:coreProperties>
</file>