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мпетентностно-ориентированные за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чи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обучающихся 3-4 классов общеобразовательных организаций)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 -составитель  Габриелян Марина Эдуард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ОУ СОШ №5 им.А.К.Ерохина г.Том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нные задачи позволяют систематизировать извлеченную информацию и переводить ее с графического представления в текстовое и наоборот, развивают образное мышление школьников, умение работать с моделью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анные задания формируют коммуникативную компетентность:</w:t>
      </w:r>
    </w:p>
    <w:p>
      <w:pPr>
        <w:pStyle w:val="Style20"/>
        <w:widowControl/>
        <w:pBdr/>
        <w:spacing w:lineRule="auto" w:line="36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-формирование умений действовать в социально-значимой ситуации;</w:t>
      </w:r>
    </w:p>
    <w:p>
      <w:pPr>
        <w:pStyle w:val="Style20"/>
        <w:widowControl/>
        <w:pBdr/>
        <w:spacing w:lineRule="auto" w:line="36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писание текста заданной структуры и умение ответить на вопросы слушателей при выступлении;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умения применять накопленные знания в практической деятельности. Назначение компетентностно-ориентированных заданий – «окунуть» учащихся в решение «жизненной» задачи.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амоорганизационную компетентность :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ланирование деятельности и строгое выполнение алгоритма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нформационная компетентность: 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работка информации и классификация информации по заданному основанию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.«Единицы измерения массы. Грамм» 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мпетентность: информационная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спект: Извлечение информации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дачная формулировка. Мама попросила тебя приготовить манную кашу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пиши, как с помощью ложек отмерить продукты для приготовления одной порции манной каши, если для неё надо 45 граммов манной крупы, 5 граммов сливочного масла и 5 граммов сахара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точник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bookmarkStart w:id="0" w:name="t.2"/>
      <w:bookmarkStart w:id="1" w:name="t.5326387c507644f27a3ca3c03e6a6521174206"/>
      <w:bookmarkStart w:id="2" w:name="t.2"/>
      <w:bookmarkStart w:id="3" w:name="t.5326387c507644f27a3ca3c03e6a6521174206"/>
      <w:bookmarkEnd w:id="2"/>
      <w:bookmarkEnd w:id="3"/>
    </w:p>
    <w:tbl>
      <w:tblPr>
        <w:tblW w:w="6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79"/>
        <w:gridCol w:w="1916"/>
        <w:gridCol w:w="1709"/>
      </w:tblGrid>
      <w:tr>
        <w:trPr/>
        <w:tc>
          <w:tcPr>
            <w:tcW w:w="2379" w:type="dxa"/>
            <w:vMerge w:val="restart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звание продуктов</w:t>
            </w:r>
          </w:p>
        </w:tc>
        <w:tc>
          <w:tcPr>
            <w:tcW w:w="3625" w:type="dxa"/>
            <w:gridSpan w:val="2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Масса в граммах</w:t>
            </w:r>
          </w:p>
        </w:tc>
      </w:tr>
      <w:tr>
        <w:trPr/>
        <w:tc>
          <w:tcPr>
            <w:tcW w:w="2379" w:type="dxa"/>
            <w:vMerge w:val="continue"/>
            <w:tcBorders/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толовая ложка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айная ложка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ахар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5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0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Манная крупа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0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5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всяная крупа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5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5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Масло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0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Style20"/>
              <w:widowControl/>
              <w:numPr>
                <w:ilvl w:val="0"/>
                <w:numId w:val="2"/>
              </w:numPr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5</w:t>
            </w:r>
          </w:p>
        </w:tc>
      </w:tr>
    </w:tbl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ланк ответа: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ля приготовления манной каши необходимо взять __________________________________________________________манной крупы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____ масла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______ сахара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струмент проверки (модельный ответ):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ужно взять 1 столовую и 1 чайную ложку манной крупы 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допускается ответ: 1столовую и ½ столовой ложки манной крупы),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 чайную ложку сливочного масла,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л - чайной ложки сахара (допускается ответ: ½ чайной ложки сахара) – 3 балла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 балла – если верно указаны только 2 компонента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например, манная крупа и масло)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 балл – если верно указан только один компонент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 баллов – ответ не соответствует модельному ответу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Segoe UI Symbol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ru-RU"/>
        </w:rPr>
        <w:t xml:space="preserve">Задание с альтернативным ответом.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                                                                            Инструкция: Если Вы согласны с утверждением, то в графе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ставите знак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«+»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если не согласны, то в графе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Не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ставите знак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« - ».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 xml:space="preserve">Задание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  Верны ли утверждения?                                                                                                                                  </w:t>
      </w:r>
    </w:p>
    <w:tbl>
      <w:tblPr>
        <w:tblW w:w="89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850"/>
        <w:gridCol w:w="859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№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Утвержде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Д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скорость надо расстояние разделить на врем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время надо скорость умножить на расстоя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 xml:space="preserve">Чтобы найти расстояние надо скорость умножить на врем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Производительность труд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это объем работы, выполненный за единицу време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 объем выполненной работы надо производительность труда  разделить на время  работ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производительность труда надо объём работы умножить на время работ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 время, за которое выполнена работа,  надо объём работы разделить на производительность тру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цену, нужно стоимость товара разделить на количество това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стоимость товара, нужно цену  умножить  на количество това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количество товара, надо стоимость умножить на цену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Правильный ответ:   1; 3; 4; 7; 8; 9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»;   2; 5; 6; 10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Не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».          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Segoe UI Symbol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Модельный ответ</w:t>
      </w:r>
    </w:p>
    <w:tbl>
      <w:tblPr>
        <w:tblW w:w="89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850"/>
        <w:gridCol w:w="859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№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Утвержде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Д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скорость надо расстояние разделить на врем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+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время надо скорость умножить на расстоя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 xml:space="preserve">Чтобы найти расстояние надо скорость умножить на врем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+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Производительность труд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это объем работы, выполненный за единицу време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+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 объем выполненной работы надо производительность труда  разделить на время  работ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производительность труда надо объём работы умножить на время работ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 время, за которое выполнена работа,  надо объём работы разделить на производительность тру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+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цену, нужно стоимость товара разделить на количество това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+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стоимость товара, нужно цену  умножить  на количество това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+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Чтобы найти количество товара, надо стоимость умножить на цену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–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Критерии оценивания:  за правильный ответ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3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балла, за одну ошибку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2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балла,                             за две ошибки - 1 балл, за 3 и более ошибок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0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баллов.     </w:t>
      </w:r>
    </w:p>
    <w:p>
      <w:pPr>
        <w:pStyle w:val="Normal"/>
        <w:widowControl/>
        <w:pBdr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Задание с противоречивыми данными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Инструкция:  Установите верность или ложность суждений.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Задание: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     В какой школе учатся мальчики?                                                                                  Три ученика различных школ города Новгорода приехали на отдых в один летний лагерь. На вопрос вожатого, в каких школах Новгорода они учатся, каждый дал ответ:  Петя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Я учусь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24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а Лёня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»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Лёня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Я учусь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24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а Петя -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30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».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Коля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Я учусь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24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а Петя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»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Вожатый. Удивлённый противоречиями в ответах ребят, попросил их объяснить, где правда, а где ложь.  Тогда ребята признались. Что в ответах каждого из них одно утверждение верно, а другое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ложно.                                                                                                                                                 В какой школе учится каждый из мальчиков?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Правильный ответ: Лёня учится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8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Петя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30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а Коля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24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Решение.  Предположим, что верно первое утверждение Пети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Петя учится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24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Тогда, будут ложными второе утверждение Пети и первые утверждения Лёни и Коли. Но при этом истинными оказываются утверждения Лёни и Кол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Петя учится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30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Петя учится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»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В результате мы пришли к противоречию: Петя оказался учеником трёх школ. Значит, наше предположение об истинности первого утверждения неверно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Предположим теперь, что верно второе утверждение Пети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Лёня учится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Тогда ложны первые утверждения Пети и Лёни и второе утверждение Коли. Но при этом оказывается истинным второе утверждение Лён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Петя учится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30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и первое утверждение Коли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Я учусь 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24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они не противоречат друг другу. Значит, Лёня учится 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8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Петя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30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а Коля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в школе </w:t>
      </w:r>
      <w:r>
        <w:rPr>
          <w:rFonts w:eastAsia="Segoe UI Symbol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24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Критерии оценивания:   правильно определили недостающие данные, дополнили их и решил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 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балла; правильно определили недостающие данны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 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балл, не выполнил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 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баллов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итература: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А.Б.Воронцов, Е.В.Чудинова “Учебная деятельность: введение в систему Д.Б.Эльконина – В.В.Давыдова”, М., Издатель Рассказов А.И., 2004г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Аммосова.Н.В. , А.М.Черкасова «Развитие познавательной самостоятельности младших школьников на уроках математики»//Начальная школа плюс до и после.2010 №3.с 42-44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Остер Г. Задачник « Вредные советы»; изд. Москва «Спарк-М» 1992г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Тихоненко А.В. К вопросу о формировании ключевых математических компетенций младших школьников // Начальная школа. — 2006. — №4. — С. 78–84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Тихомирова Л.Ф. Логика для младших школьников. - Ярославль, 2001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.Хуторской А.В. Ключевые компетенции как компонент личностно-ориентированной парадигмы образования. //Народное образование. 2003. №2.С.58-64.</w:t>
      </w:r>
    </w:p>
    <w:p>
      <w:pPr>
        <w:pStyle w:val="Normal"/>
        <w:widowControl/>
        <w:spacing w:lineRule="auto" w:line="360" w:before="240" w:after="240"/>
        <w:ind w:left="240" w:right="24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 Unicode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11:21Z</dcterms:created>
  <dc:creator/>
  <dc:description/>
  <dc:language>en-US</dc:language>
  <cp:lastModifiedBy/>
  <cp:revision>0</cp:revision>
  <dc:subject/>
  <dc:title/>
</cp:coreProperties>
</file>