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color w:val="000000"/>
          <w:sz w:val="28"/>
          <w:szCs w:val="28"/>
        </w:rPr>
      </w:pPr>
      <w:r>
        <w:rPr>
          <w:rFonts w:cs="Times New Roman" w:ascii="Times New Roman" w:hAnsi="Times New Roman"/>
          <w:b/>
          <w:bCs/>
          <w:color w:val="000000"/>
          <w:sz w:val="28"/>
          <w:szCs w:val="28"/>
        </w:rPr>
        <w:t>Консультация для родителей</w:t>
      </w:r>
    </w:p>
    <w:p>
      <w:pPr>
        <w:pStyle w:val="Normal"/>
        <w:spacing w:lineRule="auto" w:line="240" w:before="0" w:after="0"/>
        <w:jc w:val="center"/>
        <w:rPr>
          <w:rFonts w:cs="Calibri"/>
          <w:color w:val="000000"/>
          <w:sz w:val="28"/>
          <w:szCs w:val="28"/>
        </w:rPr>
      </w:pPr>
      <w:r>
        <w:rPr>
          <w:rFonts w:cs="Times New Roman" w:ascii="Times New Roman" w:hAnsi="Times New Roman"/>
          <w:b/>
          <w:bCs/>
          <w:color w:val="000000"/>
          <w:sz w:val="28"/>
          <w:szCs w:val="28"/>
        </w:rPr>
        <w:t>«Особенности сенсорного развития детей раннего возраста»</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Ребенок в жизни сталкивается с многообразием форм, красок и других свойств предметов, в частности игрушек и предметов домашнего обихода. И конечно, каждый ребенок, даже без целенаправленного воспитания, так или иначе воспринимает все это. Но если усвоение происходит стихийно, без разумного педагогического руководства взрослых, оно нередко оказывается поверхностным, неполноценным. Здесь-то и приходит на помощь сенсорное воспитание — последовательное планомерное ознакомление ребенка с сенсорной культурой человечества.</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Сенсорное развитие ребенка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 п. Значение сенсорного развития в раннем и дошкольном детстве трудно переоценить. Именно этот возраст наиболее благоприятен для совершенствования деятельности органов чувств.</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Сенсорное воспитание не имеет в педагогическом процессе ограничения в смысле времени и места, потому что его задачи решаются во всех видах деятельности ребенка, постоянно. И не только в детском саду, но и дома. Ведь, если говорить о раннем возрасте, то в нем сенсорное воспитание, по-прежнему, остается преобладающим.</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Почему же в таком случае нельзя ограничиться только занятиями и обучением в детском саду?</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Прежде всего, потому, что занятия в течение дня занимают очень небольшую часть времени. Кроме того, задачи сенсорного воспитания составляют на них только часть из тех, которые предусмотрены программным содержанием занятия, а значит, время, которое ребенок использует для обследования предметов, ограничено. Круг предметов, обследуемых на занятии, по сравнению с другими формами организации детской деятельности, тоже весьма ограничен. В детском саду воспитатель направляет внимание ребенка только на те свойства, освоение которых предусмотрено программным содержанием, поскольку от этого зависит получение им конкретного результата в продуктивной деятельности (рисовании, лепке, аппликации и т. д.). К тому же на занятии не всегда есть возможность дать ребенку нужный предмет для обследования всеми возможными анализаторами (например, если есть только демонстрационный образец).</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Из всего вышесказанного следует педагогический вывод: задачи сенсорного воспитания должны решаться и вне занятий, во всех видах детской деятельности, поскольку каждая из них имеет для этого большие возможности, а также родителями дома и вне детского сада.</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Особую роль в сенсорном воспитании имеют упражнения. В них ребенок закрепляет свои знания, совершенствует умения использовать эти знания при решении различных задач. Сейчас много литературы по этому вопросу. Как обследовательские действия и эталоны, так и дидактические игры можно классифицировать по разным признакам: по задачам, по видам восприятия, по возрасту детей и т. д. Аналогичным образом можно рассмотреть и выявить возможности сенсорного развития детей на прогулках, в предметно-практической деятельности и т. д.</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В каждом возрасте перед сенсорным воспитанием стоят свои задачи, формируется определенное звено сенсорной культуры.</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На первом году жизни основная задача состоит в предоставлении ребенку достаточного богатства и разнообразия внешних впечатлений, развитии внимания к свойствам предметов. Когда у малыша начинают формироваться хватательные движения, к этой задаче присоединяется еще одна — необходимо помочь ребенку приспособить хватательные движения к форме предмета, его величине и положению в пространстве.</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Сенсорное воспитание в этот период — основной вид воспитания вообще. Обеспечивая приток все новых впечатлений, оно становится необходимым не только для развития деятельности органов чувств, но и для нормального общего физического и психического развития ребенка. Известно, что в условиях ограниченности притока впечатлений младенцы испытывают «сенсорный голод», ведущий к значительным задержкам общего развития.</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На втором-третьем году жизни задачи сенсорного воспитания существенно усложняются. Хотя ребенок раннего возраста еще не готов к усвоению сенсорных эталонов, у него начинают накапливаться представления о цвете, форме, величине и других свойствах предметов. Важно, чтобы эти представления были достаточно разнообразными. А это значит, что ребенка следует знакомить со всеми основными разновидностями свойств — шестью цветами спектра (голубой цвет следует исключить, так как дети плохо отличают его от синего, белым и черным цветом, с такими формами, как круг, квадрат, овал, прямоугольник. В практике дошкольного воспитания еще встречается устаревшая тенденция знакомить детей раннего возраста с двумя-тремя цветами и формами и требовать запоминания и правильного употребления детьми их названий. Современные исследования говорят о том, что такое обучение мало способствует сенсорному развитию ребенка, резко ограничивая круг получаемых им представлений о свойствах предметов. Более того, заучивание отдельных разновидностей свойств ведет к тому, что дети перестают обращать внимание на другие их разновидности. В результате возникают своеобразные ошибки восприятия: если ребенок знает, например, желтый цвет, но не знает оранжевого, то он ошибочно воспринимает оранжевый как желтый.</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Знакомя детей с различными свойствами предметов, не следует добиваться запоминания и употребления их названий. Главное, чтобы ребенок умел учитывать свойства предметов во время действий с ними. И не беда, если треугольник он будет при этом называть «угольником» или «крышей». Взрослый, занимаясь с детьми, употребляет названия форм и цветов, но не требует этого от воспитанников. Достаточно, чтобы дети научились правильно понимать слова: «форма», «цвет», «такой же».</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Чтобы привлечь внимание ребенка раннего возраста к свойствам, целесообразно организовать такие действия с предметами, при которых для получения нужного результата требуется сопоставить предметы, установить их совпадение или несовпадение. Такое сопоставление вначале дети не могут выполнить зрительно. Поэтому им предлагают накладывать предметы друг на друга, чтобы сравнить по форме и величине, прикладывать их вплотную друг к другу, сравнивая цвета. От внешних приемов сопоставления дети постепенно переходят к сопоставлению на глаз. Это дает им возможность устанавливать тождество и различие по внешним свойствам и между такими предметами, которые нельзя наложить друг на друга или приложить вплотную (например, между объемными предметами).</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Манипулируя предметами, дети второго года жизни продолжают знакомиться с разнообразными свойствами: величиной, формой, цветом.</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В конечном счете, дети начинают сопоставлять предметы зрительно: многократно переводят взгляд с одного предмета на другой, старательно подбирая вкладыши необходимой величины, цвета или формы.</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Более сложными становятся и движения рук детей. Если раньше ребенок просто раскладывал предметы или размещал довольно крупные вкладыши в соответствующих гнездах, то теперь, чтобы «посадить» в маленькое отверстие грибок, необходимы тонкие движения руки под контролем зрения и осязания.</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Из всего вышесказанного родителям необходимо запомнить, что вначале происходит ознакомление детей с вполне осязаемыми сенсорными свойствами — величиной и формой предметов, которые можно обследовать путем ощупывания, а уж потом с таким сенсорным свойством, как цвет, ориентировка на который возможна только в плане зрительного восприятия.</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Удовлетворить детскую любознательность, вовлечь ребенка в активное освоение окружающего мира, помочь ему овладеть способами познания связи между предметами и явлениями позволяет игра.</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Богатые возможности для сенсорного развития и совершенствования ловкости рук таят в себе народные игрушки: башенки, неваляшки, разборные шары, вкладыши, пирамидки, матрешки и многие другие. Детей привлекает красочность этих игрушек, забавность действия с ними. Играя, ребенок приобретает умение действовать на основе различения формы, величины, цвета предметов, овладевает разнообразными новыми движениями. И все это своеобразное обучение элементарным умениям и навыкам осуществляется в игровых формах, увлекательных и доступных ребенку.</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Для обучения через игру созданы дидактические игры. Главная их особенность состоит в том, что задание ребенку предлагается в игровой форме. Дети играют, не подозревая, что осваивают какие-то знания, овладевают навыками действий с определенными предметами, учатся культуре общения друг с другом. Любая дидактическая игра содержит познавательную и воспитательную игровые составляющие, игровые действия, игровые и организационные отношения.</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Очень важно создать дома благоприятные условия для организации такой игры, потому что в ней развивается интеллект детей.</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Для этого необходимо создать такую психологическую атмосферу, чтобы ребенок чувствовал себя любимым и желанным, чтобы он не был «зажат», а мог свободно проявлять свои стремления и интересы; предоставлять малышу свободу для игры, поощрять самостоятельность и любознательность; постоянно использовать в речи взрослых слова, обозначающие цвет, размер, форму предметов, их пространственное расположение и количество.</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Дидактическая игра направлена на развитие таких психических процессов, как память, мышление, творческое воображение. Она вырабатывает усидчивость, дает простор для проявления самостоятельности. Дидактические игры и занятия необходимы для умственного развития маленьких детей. Во время занятий у ребенка воспитывается способность сосредоточиться на том, что ему показывает и говорит взрослый.</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Дидактические игры и упражнения могут применяться в качестве получения знаний по сенсорике, так и в целях расширения, уточнения и закрепления полученных на занятиях в детском саду знаний и умений малышей.</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Необходимо всегда ставить перед собой задачу учить детей выделять в предметах и явлениях самое существенное, характерное, формировать у малышей представление о сенсорных эталонах.</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И еще - постоянно используйте в общении с малышами стихи, пословицы, шутки, прибаутки. И старайтесь произносить их задорно, чтобы детям всегда хотелось повторять текст за вами.</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В заключение следует еще раз отметить, что сенсорное развитие, с одной стороны, составляет фундамент общего умственного развития ребенка, с другой стороны, имеет самостоятельное значение, так как полноценное восприятие необходимо и для успешного обучения ребенка в детском саду, в школе, и для многих видов труда.</w:t>
      </w:r>
    </w:p>
    <w:p>
      <w:pPr>
        <w:pStyle w:val="Normal"/>
        <w:spacing w:lineRule="auto" w:line="240" w:before="0" w:after="0"/>
        <w:ind w:firstLine="708"/>
        <w:jc w:val="both"/>
        <w:rPr>
          <w:rFonts w:cs="Calibri"/>
          <w:color w:val="000000"/>
          <w:sz w:val="28"/>
          <w:szCs w:val="28"/>
        </w:rPr>
      </w:pPr>
      <w:r>
        <w:rPr>
          <w:rFonts w:cs="Times New Roman" w:ascii="Times New Roman" w:hAnsi="Times New Roman"/>
          <w:color w:val="000000"/>
          <w:sz w:val="28"/>
          <w:szCs w:val="28"/>
        </w:rPr>
        <w:t>С восприятия предметов и явлений окружающего мира начинается познание. Все другие формы познания — запоминание, мышление, воображение — строятся на основе образов восприятия, являются результатом их переработки. Поэтому нормальное умственное развитие невозможно без опоры на полноценное сенсорное развитие детей раннего возраста.</w:t>
      </w:r>
    </w:p>
    <w:p>
      <w:pPr>
        <w:pStyle w:val="Normal"/>
        <w:spacing w:before="0" w:after="200"/>
        <w:rPr>
          <w:rFonts w:cs="Calibri"/>
          <w:color w:val="000000"/>
          <w:sz w:val="28"/>
          <w:szCs w:val="28"/>
        </w:rPr>
      </w:pPr>
      <w:r>
        <w:rPr>
          <w:rFonts w:cs="Calibri"/>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14:00Z</dcterms:created>
  <dc:creator>Пользователь Windows</dc:creator>
  <dc:description/>
  <dc:language>en-US</dc:language>
  <cp:lastModifiedBy>Пользователь Windows</cp:lastModifiedBy>
  <dcterms:modified xsi:type="dcterms:W3CDTF">2017-12-07T12:16:00Z</dcterms:modified>
  <cp:revision>1</cp:revision>
  <dc:subject/>
  <dc:title/>
</cp:coreProperties>
</file>