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Патриоты Отечества»</w:t>
      </w:r>
    </w:p>
    <w:p>
      <w:pPr>
        <w:pStyle w:val="Normal"/>
        <w:rPr>
          <w:b/>
          <w:b/>
        </w:rPr>
      </w:pPr>
      <w:r>
        <w:rPr>
          <w:b/>
        </w:rPr>
        <w:t>События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Самым святым местом для жителей района по праву считается памятник воинам-кильмезянам, погибшим в годы Великой Отечественной войны. Он был установлен на площади посёлка 8 августа 1968 года.  В каком году состоялась торжественная закладка в нишу постамента гильзы с именами погибших и пропавших без вести? (1969 год)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В каком году прошёл первый фестиваль народных промыслов «Вятский лапоть»? (2009 год)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К какому году относится первое упоминание о Кильмези в печатных источниках? (1667 год)</w:t>
      </w:r>
    </w:p>
    <w:p>
      <w:pPr>
        <w:pStyle w:val="Style15"/>
        <w:numPr>
          <w:ilvl w:val="0"/>
          <w:numId w:val="4"/>
        </w:numPr>
        <w:rPr/>
      </w:pPr>
      <w:r>
        <w:rPr/>
        <w:t>Назовите дату образования Кильмезского района. (1929 год)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В 1963 году Кильмезский район был упразднён, его территория передана в состав Малмыжского района. Через некоторое время район был восстановлен в прежних границах. В каком году это произошло? (1965 год)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С какого года ведет свою историю районная газета, когда вышёл первый её номер? (13 января 1932 года)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  <w:t>Экология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колько памятников природы в Кильмезском районе? (6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азовите объект, расположенный на границе Немского и Кильмезского районов, в котором содержится почти 600 тонн химикатов. (Кильмезский ядомогильник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акая птица, занесённая в Красную книгу Кировской области, является самой крупной в фауне района? (Орлан-белохвост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азовите самую извилистую реку района, протяженность которой 169 км. (Река Лобань)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акая рыба реликтового вида, сохранившегося с эпохи оледенения, встречается в водах реки Порек? (Форель)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  <w:t xml:space="preserve">Люди 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Кто из жителей района удостоен звания Героя Советского Союза? (Мельников Анатолий Иванович, Кудрин Владимир Трофимович, Зарецких Михаил Александрович, Скобелев Иван Алексеевич)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«Я мечтаю быть писателем. Для этого я живу…  Я чувствую, что могу писать, могу. Если бы кончить школу, нет, сейчас уехать учиться куда-нибудь по литературному делу – все бросил бы, ушёл бы пешком хоть куда, ночью…». Кому принадлежат эти слова? (Владимир Николаевич Крупин)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1 октября 1992 года произошло знаменательное событие в жизни района: был открыт Кильмезский краеведческий музей. Кто стал его первым руководителем? (Есипова Лидия Ивановна)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Назовите имя земляка, известного водолаза, благодаря которому в блокадном Ленинграде были спасены сотни человеческих жизней. Каким подвигом он известен? (Молчанов Леонид Гурьянович. Был известен не только среди водолазов, причина этого…в каше, которая так и называлась «молчановской». Осенью сорок первого года у Осиновца в бурю затонули баржи с зерном. Зерно раскисло, превратилось в кисель. А город голодал и тогда старший водолаз ЭПРОНа Леонид Гурьянович Молчанов предложил использовать для выгрузки оказавшийся на дне баржи шланг с насосом. В любую погоду круглые сутки на берег текла по нему масса разбухшего зерна. «Молчановская» каша спасла в блокадную зиму немало человеческих жизней)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В каком виде спорта добилась звания абсолютной чемпионки мира, чемпионки СССР наша землячка Татьяна Воинова? Сколько мировых рекордов ею было установлено? (Прыжки с парашютом, 14)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Назовите имена, в честь которых проводились и проводятся спортивные состязания в районе. (Стяжкин Петр Ильич, учитель физкультуры Кильмезской средней школы, легкая атлетика; Рязанцев Василий Арсентьевич, уроженец Кильмезского района, погибший при исполнении интернационального долга в Афганистане, легкоатлетический забег; Шишкин Виталий Александрович, уроженец Кильмезского района,  погибший при исполнении воинского долга на Северном Кавказе, стрельба из пневматической винтовки; Хурамшин Ильгиз, межрегиональный турнир по волейболу)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  <w:t>Достопримечательности (Старинные дома ???)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троительство этого здания было начато в 1824 году и продолжалось долгих двенадцать лет. В  советское время в нем размещался Районный Дом Культуры. (Свято-Троицкий храм)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В этом здании постройки конца 19 века до революции размещался магазин купца Ивана Михайловича Выгодчикова. (Музей)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В этом вновь отстроенном здании прошло детство известного земляка, автора «Вятской тетради». Что это за здание? (Дом-музей В.Н. Крупина)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ро это старинное здание старожилы хранят целую легенду. Якобы живший здесь кузнец Ведерников со своим другом, удмуртом по национальности, нашли как-то в лесу денежный клад. Причем довольно солидный. Забирать его сразу не стали, а условились прийти за ним на следующий день. Но Ведерников, говорят, оказался хитрее и изворотливее: он вернулся за найденным богатством в тот же вечер. А когда они оба пришли в лес на другой день, никакого клада там не было уже и в помине. Они стали обвинять друг друга в обмане. Но кузнец и тут нашёл выход: пригрозил, что заявит в полицию за сокрытие найденного. А Ведерников, рассказывают, с тех пор начал богатеть. Построил себе вместо деревянного каменный дом, удачно выдал замуж дочерей и сам жил безбедно.</w:t>
      </w:r>
    </w:p>
    <w:p>
      <w:pPr>
        <w:pStyle w:val="Style15"/>
        <w:jc w:val="both"/>
        <w:rPr/>
      </w:pPr>
      <w:r>
        <w:rPr/>
        <w:t>Половину дома семья отдавала извозчикам, а в другой половине жили сами. Что размещается в этом здании в наши дни? (Центральная районная аптека №37)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До сих пор надежно стоит здание, принадлежавшее торговцу Ислентьеву, который занимался торговлей скота. Назовите учреждение, которое занимает это здание с 1932 года. (Редакция районной газеты)</w:t>
      </w:r>
    </w:p>
    <w:p>
      <w:pPr>
        <w:pStyle w:val="Style15"/>
        <w:spacing w:before="0" w:after="20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09:00Z</dcterms:created>
  <dc:creator>дом</dc:creator>
  <dc:description/>
  <cp:keywords/>
  <dc:language>en-US</dc:language>
  <cp:lastModifiedBy>дом</cp:lastModifiedBy>
  <dcterms:modified xsi:type="dcterms:W3CDTF">2016-12-07T07:01:00Z</dcterms:modified>
  <cp:revision>2</cp:revision>
  <dc:subject/>
  <dc:title/>
</cp:coreProperties>
</file>