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Monotype Corsiva" w:cs="Times New Roman" w:ascii="Times New Roman" w:hAnsi="Times New Roman"/>
          <w:b/>
          <w:bCs/>
          <w:color w:val="000000"/>
          <w:sz w:val="24"/>
          <w:szCs w:val="24"/>
        </w:rPr>
        <w:t>Путешествие по сказк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РШРУТНЫЙ ЛИС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авь пропущенные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6492240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едини точ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2670175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3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ди закономер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4530090" cy="123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ставь числа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о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3483610" cy="515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Р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авн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8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8   …  5               6 + 2 …  6                9 + 1 …  9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6   …   9               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1  …  8              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1 …  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Monotype Corsiva" w:cs="Times New Roman" w:ascii="Times New Roman" w:hAnsi="Times New Roman"/>
          <w:color w:val="000000"/>
          <w:sz w:val="24"/>
          <w:szCs w:val="24"/>
          <w:lang w:val="ru-RU"/>
        </w:rPr>
        <w:t>Путешествие по сказк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РШРУТНЫЙ ЛИС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авь пропущенные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6492240" cy="129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едини точ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2670175" cy="374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3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ди закономер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4530090" cy="123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ставь числа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о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4023360" cy="6153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авн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8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8   …  5               6 + 2 …  6                9 + 1 …  9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44444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6   …   9               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1  …  8              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1 …  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44444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444444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58:34Z</dcterms:created>
  <dc:creator/>
  <dc:description/>
  <dc:language>en-US</dc:language>
  <cp:lastModifiedBy/>
  <cp:revision>0</cp:revision>
  <dc:subject/>
  <dc:title/>
</cp:coreProperties>
</file>