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астер класс на тему: «Кулинарный класс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Цель: Формировать представления о способах приготовления</w:t>
      </w:r>
      <w:r>
        <w:rPr>
          <w:rFonts w:cs="Times New Roman" w:ascii="Times New Roman" w:hAnsi="Times New Roman"/>
          <w:color w:val="444444"/>
          <w:sz w:val="28"/>
          <w:szCs w:val="28"/>
          <w:shd w:fill="F4F4F4" w:val="clear"/>
        </w:rPr>
        <w:t> к</w:t>
      </w:r>
      <w:r>
        <w:rPr>
          <w:rFonts w:cs="Times New Roman" w:ascii="Times New Roman" w:hAnsi="Times New Roman"/>
          <w:sz w:val="28"/>
          <w:szCs w:val="28"/>
        </w:rPr>
        <w:t>расивой и полезной еды из овощей и фрук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знания о правильной и полезной ед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интерес к правильной и полезной пищ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буждать к самостоятельному приготовлению блю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желание трудиться вместе со взрослы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ответственность за выполнение трудовых поручени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формирование у ребенка положительного самоощущения – уверенность в своих возможностях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щения к ценностям сотрудничества с другими людьм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основ безопасности собственной жизнедеятельности в процессе трудовой деятельност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художественный и эстетический вкус при оформлении блюд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орудование: овощи (варенная свекла, морковка, огурец,), фрукты (яблоки, груши, виноград, банан),безопасные ножи, разделочные доски, тарелки, фарту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беседа с детьми. « Такие важные овощи и фрукт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непосредственной образовательной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брый вечер Уважаемые родители, рады видеть Вас на нашем кулинарном классе. Спасибо, что приняли наше приглашени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рняка, вы знаете о пользе овощей и фруктов. Но к сожалению, не все дети их любят. Может быть, дело все в том, что они выглядят не очень привлекательн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мы научимся их превращать в шедевры. Из каких овощей и фруктов мы будем творить вы узнаете из загадок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дк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верху зелено, внизу красно,</w:t>
        <w:br/>
        <w:t>В землю вросло.  (достается свекл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землёй зелёный хвост,</w:t>
        <w:br/>
        <w:t>Под землёю красный нос.</w:t>
        <w:br/>
        <w:t>Зайчик уплетает ловко...</w:t>
        <w:br/>
        <w:t>Как зовут её?  (достается морковк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он не грустит,</w:t>
        <w:br/>
        <w:t>А хрустит, хрустит, хрустит.</w:t>
        <w:br/>
        <w:t>Хочешь, так подай на стол, </w:t>
        <w:br/>
        <w:t>Хочешь, брось его в рассол (достается огурец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агляни в осенний сад</w:t>
        <w:br/>
        <w:t>Чудо - Мячики висят.</w:t>
        <w:br/>
        <w:t>Красноватый, спелый бок</w:t>
        <w:br/>
        <w:t>Ребятишкам на зубок. (достается яблоко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за фрукт на вкус хорош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лампочку похож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к зеленый солнцем греет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желтеет и краснеет? (достается груш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здья крупные висят,</w:t>
        <w:br/>
        <w:t>Как янтарь они горят.</w:t>
        <w:br/>
        <w:t>Сок из ягодок приятный:</w:t>
        <w:br/>
        <w:t>Вкусный, сладкий, ароматный.</w:t>
        <w:br/>
        <w:t>Этой ягоде я рад,</w:t>
        <w:br/>
        <w:t>Обожаю...(достается виноград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На пальме в Африке растёт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ёный цвет меняет жёлтый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обезьян тот плод всегда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ым пользуется спросом! (достается банан)</w:t>
      </w:r>
    </w:p>
    <w:p>
      <w:pPr>
        <w:pStyle w:val="Normal"/>
        <w:shd w:fill="FFFFFF" w:val="clear"/>
        <w:spacing w:lineRule="auto" w:line="240" w:before="171" w:after="2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так приступим к работе, конечно, у нас будут помощники, наши девчонки и мальчишки. </w:t>
      </w:r>
    </w:p>
    <w:p>
      <w:pPr>
        <w:pStyle w:val="Normal"/>
        <w:shd w:fill="FFFFFF" w:val="clear"/>
        <w:spacing w:lineRule="auto" w:line="240" w:before="171" w:after="2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сначала, давайте проговорим о правилах безопасности работы с ножом: не направлять на никого нож, не тыкать им, резать аккуратно держа его большим и указательным пальцем, а основание оставшимися тремя пальцами (демонстрация), После работы нужно обязательно убрать свое рабочее место.</w:t>
      </w:r>
    </w:p>
    <w:p>
      <w:pPr>
        <w:pStyle w:val="Normal"/>
        <w:shd w:fill="FFFFFF" w:val="clear"/>
        <w:spacing w:lineRule="auto" w:line="240" w:before="171" w:after="2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ая часть. Изготовление из овощей и фруктов различных кулинарных произведений: бабочки, цветы, пальмы, ежик, сердечки.</w:t>
      </w:r>
    </w:p>
    <w:p>
      <w:pPr>
        <w:pStyle w:val="Normal"/>
        <w:shd w:fill="FFFFFF" w:val="clear"/>
        <w:spacing w:lineRule="auto" w:line="240" w:before="171" w:after="2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ведение итогов. Вот и готовы наши кулинарные шедевры, нравятся вам? (ответы детей). Хотели бы попробовать? (ответы детей). Давайте уберем свои рабочие места, вымоем руки и приступим к дегустации. </w:t>
      </w:r>
    </w:p>
    <w:p>
      <w:pPr>
        <w:pStyle w:val="Normal"/>
        <w:shd w:fill="FFFFFF" w:val="clear"/>
        <w:spacing w:lineRule="auto" w:line="240" w:before="171" w:after="2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еюсь ребята, что теперь вы полюбите овощи и фрукты, будете их часто кушать, ведь в них очень много витаминов для нашего организма.</w:t>
      </w:r>
    </w:p>
    <w:p>
      <w:pPr>
        <w:pStyle w:val="Normal"/>
        <w:shd w:fill="FFFFFF" w:val="clear"/>
        <w:spacing w:lineRule="auto" w:line="240" w:before="171" w:after="2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шое спасибо, что вы к нам пришли!</w:t>
      </w:r>
    </w:p>
    <w:p>
      <w:pPr>
        <w:pStyle w:val="Normal"/>
        <w:shd w:fill="FFFFFF" w:val="clear"/>
        <w:spacing w:lineRule="auto" w:line="240" w:before="171" w:after="2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 свидания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mic Sans MS" w:hAnsi="Comic Sans MS"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 w:ascii="Comic Sans MS" w:hAnsi="Comic Sans MS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rebuchet MS" w:hAnsi="Trebuchet MS" w:eastAsia="Times New Roman" w:cs="Trebuchet MS"/>
          <w:color w:val="76725B"/>
          <w:shd w:fill="FFFFFF" w:val="clear"/>
          <w:lang w:eastAsia="ru-RU"/>
        </w:rPr>
      </w:pPr>
      <w:r>
        <w:rPr>
          <w:rFonts w:eastAsia="Times New Roman" w:cs="Trebuchet MS" w:ascii="Trebuchet MS" w:hAnsi="Trebuchet MS"/>
          <w:color w:val="76725B"/>
          <w:shd w:fill="FFFFFF" w:val="clear"/>
          <w:lang w:eastAsia="ru-RU"/>
        </w:rPr>
      </w:r>
    </w:p>
    <w:p>
      <w:pPr>
        <w:pStyle w:val="Normal"/>
        <w:rPr>
          <w:rFonts w:ascii="Trebuchet MS" w:hAnsi="Trebuchet MS" w:cs="Trebuchet MS"/>
          <w:color w:val="76725B"/>
          <w:shd w:fill="FFFFFF" w:val="clear"/>
        </w:rPr>
      </w:pPr>
      <w:r>
        <w:rPr>
          <w:rFonts w:cs="Trebuchet MS" w:ascii="Trebuchet MS" w:hAnsi="Trebuchet MS"/>
          <w:color w:val="76725B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09:01:00Z</dcterms:created>
  <dc:creator>Alena</dc:creator>
  <dc:description/>
  <cp:keywords/>
  <dc:language>en-US</dc:language>
  <cp:lastModifiedBy>admin</cp:lastModifiedBy>
  <dcterms:modified xsi:type="dcterms:W3CDTF">2017-11-07T04:39:00Z</dcterms:modified>
  <cp:revision>2</cp:revision>
  <dc:subject/>
  <dc:title/>
</cp:coreProperties>
</file>