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щеобразовательное учреждение «Скоробогатов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 урока географии в 5 классе</w:t>
      </w:r>
    </w:p>
    <w:p>
      <w:pPr>
        <w:pStyle w:val="Normal"/>
        <w:tabs>
          <w:tab w:val="clear" w:pos="709"/>
          <w:tab w:val="left" w:pos="4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4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 :  «Мировой океан и его ч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географии : Малинина Е.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1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ухоноска, 2015-2016 уч.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ь</w:t>
      </w:r>
      <w:r>
        <w:rPr>
          <w:rFonts w:cs="Times New Roman" w:ascii="Times New Roman" w:hAnsi="Times New Roman"/>
          <w:sz w:val="28"/>
          <w:szCs w:val="28"/>
        </w:rPr>
        <w:t>: сформировать у учащихся представление  о Мировом океане и его частях, значении географических знаний в повседневной жизни человека, научиться распознавать различные части Мирового океана на кар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учащихся с понятием «Мировой океан», его частями. 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формирование мировоззренческих иде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умения работать в группе с учебником, дополнительной литературой. Способствовать формированию географической культуры. Развитие памяти, культуры и интеллекта.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Личностные</w:t>
      </w:r>
      <w:r>
        <w:rPr>
          <w:rStyle w:val="C1"/>
          <w:b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 осознание ценностей познания Мирового океана, как важнейшего компонента научной картины мира.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Метапредметные</w:t>
      </w:r>
      <w:r>
        <w:rPr>
          <w:rStyle w:val="C1"/>
          <w:b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 умение организовывать свою деятельность, определять её цели и задачи, умение вести самостоятельный поиск, анализ, отбор информации, умение взаимодействовать с людьми и работать в коллективе. Высказывать суждения, подтверждая их фактами.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Предметные</w:t>
      </w:r>
      <w:r>
        <w:rPr>
          <w:rStyle w:val="C1"/>
          <w:b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 понимание  следствий воздействия Мирового океана на Землю.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Универсальные учебные действия: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Личностные:</w:t>
      </w:r>
      <w:r>
        <w:rPr>
          <w:rStyle w:val="C1"/>
          <w:color w:val="000000"/>
          <w:sz w:val="28"/>
          <w:szCs w:val="28"/>
        </w:rPr>
        <w:t> осознать необходимость изучения Мирового океана.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Регулятивные:</w:t>
      </w:r>
      <w:r>
        <w:rPr>
          <w:rStyle w:val="C1"/>
          <w:color w:val="000000"/>
          <w:sz w:val="28"/>
          <w:szCs w:val="28"/>
        </w:rPr>
        <w:t> планировать свою деятельность под руководством учителя, оценивать работу одноклассников, работать в соответствии с поставленной задачей, сравнивать полученные результаты с ожидаемыми.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Познавательны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звлекать информацию о проявлении воздействия Мирового океана на Землю, делать анализ и отбор информации, добывать новые знания из источников ЭОР, перерабатывать информацию для получения необходимого результата.</w:t>
      </w:r>
    </w:p>
    <w:p>
      <w:pPr>
        <w:pStyle w:val="C5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Коммуникативные:</w:t>
      </w:r>
      <w:r>
        <w:rPr>
          <w:rStyle w:val="C1"/>
          <w:color w:val="000000"/>
          <w:sz w:val="28"/>
          <w:szCs w:val="28"/>
        </w:rPr>
        <w:t> умение общаться и взаимодействовать друг с другом.</w:t>
      </w:r>
    </w:p>
    <w:p>
      <w:pPr>
        <w:pStyle w:val="C24"/>
        <w:spacing w:before="0" w:after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4"/>
        <w:spacing w:before="0" w:after="0"/>
        <w:jc w:val="both"/>
        <w:rPr/>
      </w:pPr>
      <w:r>
        <w:rPr>
          <w:rStyle w:val="C18"/>
          <w:b/>
          <w:bCs/>
          <w:color w:val="000000"/>
          <w:sz w:val="28"/>
          <w:szCs w:val="28"/>
        </w:rPr>
        <w:t>Классификация урока:</w:t>
      </w:r>
    </w:p>
    <w:p>
      <w:pPr>
        <w:pStyle w:val="C24"/>
        <w:spacing w:before="0" w:after="0"/>
        <w:jc w:val="both"/>
        <w:rPr/>
      </w:pPr>
      <w:r>
        <w:rPr>
          <w:rStyle w:val="C18"/>
          <w:b/>
          <w:bCs/>
          <w:color w:val="000000"/>
          <w:sz w:val="28"/>
          <w:szCs w:val="28"/>
        </w:rPr>
        <w:t xml:space="preserve">По основной дидактической цели: </w:t>
      </w:r>
      <w:r>
        <w:rPr>
          <w:rStyle w:val="C18"/>
          <w:bCs/>
          <w:color w:val="000000"/>
          <w:sz w:val="28"/>
          <w:szCs w:val="28"/>
        </w:rPr>
        <w:t>урок сообщения новых знаний</w:t>
      </w:r>
    </w:p>
    <w:p>
      <w:pPr>
        <w:pStyle w:val="C24"/>
        <w:spacing w:before="0" w:after="0"/>
        <w:jc w:val="both"/>
        <w:rPr/>
      </w:pPr>
      <w:r>
        <w:rPr>
          <w:rStyle w:val="C18"/>
          <w:b/>
          <w:bCs/>
          <w:color w:val="000000"/>
          <w:sz w:val="28"/>
          <w:szCs w:val="28"/>
        </w:rPr>
        <w:t xml:space="preserve">По основным этапам учебного процесса: </w:t>
      </w:r>
      <w:r>
        <w:rPr>
          <w:rStyle w:val="C18"/>
          <w:bCs/>
          <w:color w:val="000000"/>
          <w:sz w:val="28"/>
          <w:szCs w:val="28"/>
        </w:rPr>
        <w:t>первичное ознакомление с материалом</w:t>
      </w:r>
    </w:p>
    <w:p>
      <w:pPr>
        <w:pStyle w:val="C24"/>
        <w:spacing w:before="0" w:after="0"/>
        <w:jc w:val="both"/>
        <w:rPr>
          <w:rStyle w:val="C18"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 xml:space="preserve">По основному способу проведения: </w:t>
      </w:r>
      <w:r>
        <w:rPr>
          <w:rStyle w:val="C18"/>
          <w:bCs/>
          <w:color w:val="000000"/>
          <w:sz w:val="28"/>
          <w:szCs w:val="28"/>
        </w:rPr>
        <w:t>сочетание различных форм занятий</w:t>
      </w:r>
    </w:p>
    <w:p>
      <w:pPr>
        <w:pStyle w:val="C2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Тип урока</w:t>
      </w:r>
      <w:r>
        <w:rPr>
          <w:rStyle w:val="C18"/>
          <w:bCs/>
          <w:color w:val="000000"/>
          <w:sz w:val="28"/>
          <w:szCs w:val="28"/>
        </w:rPr>
        <w:t>: комбинирован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урока: </w:t>
      </w:r>
      <w:r>
        <w:rPr>
          <w:rFonts w:cs="Times New Roman" w:ascii="Times New Roman" w:hAnsi="Times New Roman"/>
          <w:sz w:val="28"/>
          <w:szCs w:val="28"/>
        </w:rPr>
        <w:t xml:space="preserve">путешествие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е (беседа, диалог), наглядные (работа с рисунками, схемами, таблицами),самостоятельная работа с книгой, составление табл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я и термины</w:t>
      </w:r>
      <w:r>
        <w:rPr>
          <w:rFonts w:cs="Times New Roman" w:ascii="Times New Roman" w:hAnsi="Times New Roman"/>
          <w:sz w:val="28"/>
          <w:szCs w:val="28"/>
        </w:rPr>
        <w:t>: океан,  море, залив, проли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рабочая тетрадь, атласы, контурные карты, компьютер,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я» 5 класс ЕМ. Домогацких, Н.И. Алексеевскиий.; мультимедийное оборудование, атлас, контурная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4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33"/>
        <w:gridCol w:w="2520"/>
        <w:gridCol w:w="169"/>
        <w:gridCol w:w="1161"/>
        <w:gridCol w:w="3186"/>
        <w:gridCol w:w="18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ОУ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ен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й, 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о-мотивационный этап уро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мотивирование учащихся к учебной деятельности посредством создания эмоциональной обстан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е приветствие учащихся.Через стихи и вопросы я мотивирую на восприят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добрым утром, начат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делом гоним лень.</w:t>
              <w:br/>
              <w:t xml:space="preserve">Путешествуй, начин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активно отвеч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кажите, ребята вы любите путешествовать? Так вот сегодня мы отправимся с вами в очень далёкое заочное путешествие, которое будет продолжаться не один урок. А куда узнаете немного позже. 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бальное приветств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урок, психологически готовятся к общ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 организовывать учебное взаимодействие в группах, вступать в дискусс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на здоровый образ жизни; готовность и способность учащихся к саморазвити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го для обучения климата. Воспитатель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ие жизненного тонуса и укрепление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опорных знаний и создание мотивационной установки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ание темы, целей и задач урок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огда вы отправляетесь в поездку, путешествие, что вы берёте с собой? ( Багаж) Так и нам понадобится сегодня необычный багаж, который нельзя взять в руки, пощупать, поместить в багажник. Что же это за багаж? ( Это багаж наших знаний ). Вспомните, какие оболочки нашей планеты мы уже знаем? ( литосфера, атмосфера, гидросфера, биосфер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ы посмотрите небольшой видео фрагмент, определите: О какой оболочке идёт речь и что является основной частью этой оболоч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 просмотра,  учитель предлагает угадать детям, о чём пойдёт речь на уроке: «Это неотъемлемая часть существования человечества. По площади он занимает 3/4 площади Земли и примерно столько же людей на планете так или иначе связаны с ним. В современную эпоху все белые пятна более или менее изучены, но в прошлые века существовало немало загадок, легенд и мифов, связанных с ним. Впрочем, некоторые из них живут и по сей день 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лодцы! У вас достаточный багаж знаний и мы можем смело отправиться в путь.</w:t>
            </w:r>
          </w:p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Итак, определим вместе тему урока и запишем в тетрадь. Тема нашего урока «Мировой океан и его части», в путешествие мы отправимся по  Мировому океану.</w:t>
            </w:r>
          </w:p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На столах у вас лежат: контурные карты, карты атласа, учебник и рабочая тетрадь</w:t>
            </w:r>
          </w:p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 xml:space="preserve">- Насколько, по вашему мнению, изучен Мировой океан? В чем причина такой ситуации? Сформулируйте цель урока  </w:t>
            </w:r>
          </w:p>
          <w:p>
            <w:pPr>
              <w:pStyle w:val="Style17"/>
              <w:ind w:left="0" w:hanging="0"/>
              <w:jc w:val="both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основные задачи урока: Подумайте, что нужно сделать, чтобы установить особенности Мирового океана?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 на экран, где идет демонстрация видео- фраг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мотрят и слушают, отвечают на вопросы, формулируют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 о недостаточной изученности Мирового океана. Определяют цель урока: установить особенности Мирового океана и его ча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сновные 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ить строение Мирового оке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ить отличительные особенности различных частей Мирового океан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ационной основы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. Самостоятельно выделять и формулировать</w:t>
            </w:r>
            <w:r>
              <w:rPr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ую 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й слышать и слушать друг друга, строить монологическое и диа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 и сохранять учебную задачу;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Содержательный этап уро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еры Мирового оке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Части Мирового оке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Дети, а как вы думаете на нашей планете «Земля» больше суши или воды? ( воды) Обратите внимание на схему (слайд 1)</w:t>
            </w:r>
          </w:p>
          <w:p>
            <w:pPr>
              <w:pStyle w:val="Style17"/>
              <w:ind w:left="0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¾ планеты - это вода 361 млн. км.2</w:t>
            </w:r>
          </w:p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Ребята  мы можем исходя  из  этого поспорить  по поводу названия нашей планеты выдвинуть свою гипотезу названия? (да)</w:t>
            </w:r>
          </w:p>
          <w:p>
            <w:pPr>
              <w:pStyle w:val="Style17"/>
              <w:ind w:left="0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-Итак, в путь! А чтобы понять с чего начнётся   путешествие  отгадайте загадку.</w:t>
            </w:r>
          </w:p>
          <w:p>
            <w:pPr>
              <w:pStyle w:val="Style17"/>
              <w:ind w:left="0" w:hanging="0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В сто морей тот великан, он зовётся……..(океан)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Ребята, слово “океан” означает “великая река, обтекающая всю Землю”, известно людям с древности. Древнегреческие ученые-географы считали, что Землю опоясывает быстрый могучий поток – Океан. У него нет ни начала, ни конца. В древнегреческих легендах об океане говорится, что он был сыном бога Урана (бога неба) и Геи (богини земли) и являлся одним из творцов мира. По своему могуществу он уступал только Зевсу. Океан женился на своей сестре Тефии, которая произвела на свет три тысячи рек и столько же океанид (морских нимф). Так Океан стал отцом всех морей, рек и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ременное понятие “Океан – водное пространство земного шара вне суши” дает Энциклопедический словарь географических терминов под ред. С.В.Калес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Сколько океанов на планете? (четыре, пятый услов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Ребята повернитесь друг к другу, создайте группы по (4-5 человек). Каждая группа получает задание по изучению одного из океанов по плану, результаты занести в таблицу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tbl>
            <w:tblPr>
              <w:tblW w:w="5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844"/>
              <w:gridCol w:w="1844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Applestylespan"/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звание (устно происхождение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Applestylespan"/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кс. глубина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собенн. ок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Style w:val="Applestylespan"/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итель задает вопрос – почему на картах все океаны имеют разные оттенки синего цвета, с чем это связано? Учащиеся находят в легенде карты шкалу глубин, где каждому оттенку соответствует определенная глубина океана. Учитель поясняет, что для нанесения различных глубин океана используется способ послойной окраски.Объяснят, что такое послойная окра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А над морем чайки кружат,</w:t>
              <w:br/>
              <w:t>Полетим за ними дружно.</w:t>
              <w:br/>
              <w:t>Брызги пены, шум прибоя,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А над морем - мы с тобою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(машут руками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Мы теперь плывем по морю</w:t>
              <w:br/>
              <w:t>И  резвимся на просторе.</w:t>
              <w:br/>
              <w:t>Веселее загребай</w:t>
              <w:br/>
              <w:t>И дельфинов догоняй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(плавательные движения руками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Поглядите: чайки важно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Ходят по морскому пляж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(ходьба на месте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ядьте, дети на песок,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 xml:space="preserve">Продолжаем наш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ребята, сколько всего океанов? (4) Какой самый большой, самый маленький, самый тёплый, холодн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четы групп, дополняет  учитель. По данным таблицы определим рейтинг океанов по глубине.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онтурах подпишите названия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каждая группа получит задания по изучению отдельных частей оке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что такое «Реки без берегов», затрудняетесь, тогда обратитесь к тексту учебника стр. ? ( Это течения) 1 группа займется изучением течений Мирового оке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группа займется изучением морей и составит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йдите  в атласе любые моря и попытайтесь самостоятельно 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понятию м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дготовили опережающее задание (сообщения о Красном и Саргассовом мо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да же мы движемся дал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этого прослушайте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едёт из моря в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широк - всего вер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нём как в школьном коридо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шум, и звон и  теснота .(пролив)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группа займется изучением приливов и составит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ительные вопросы: самый широкий пролив-Дрейка, названный в честь капитана Ф.Дрейка. Отметили его в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пролив разделяющий Африку и Евраз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ибралтарский),Южную Америку и о. Огненная Земля(Магелл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вновь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у моря - как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ерега лизать привы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яж в часы он вылизал на диво (залив)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группа займется изучением заливов и составит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яет уч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 крупный  залив - Бенгальский.) отметили  его на  кар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ем отличается море от залива? (Залив всегда омывает берега суши, а море не всег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тчитываются по своим зад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ый поиск информации в атлас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информацией, представленно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ют выбор на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аботают с текстом учеб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«Океан» 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нформации из текста учебника и дополнительной (информации раздаёт учитель.)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бъединяют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ставитель                                    каждой группы показывает океан на карте, рассказывает о н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угие ребята добавляют. По ходу рассказа составляется таблица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тласом определяют самое глубокое место в оке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текстом учебник, с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контурной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выполняют физ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 для 1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для 2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 свои мнения сравнивают  с определением в учебниках и вы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нтурны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делятся впечат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для 3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мнения сравнивают с определением в учебники и вы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контурны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 для 4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карту и определения, делают выв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Г </w:t>
            </w:r>
          </w:p>
          <w:p>
            <w:pPr>
              <w:pStyle w:val="Normal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несколько вариантов решения проблемы;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Личностные У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пособности к саморазв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учебного сотру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.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 группе, слушать собеседника,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 и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дение следствий и причинно - следствен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 и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 информацию, применять приемы работы с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ммуникативные УУД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точно выражать свои мысли в соответствии с задачам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Умения и навыки работы в сотрудничест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коллективного планирования;</w:t>
              <w:br/>
              <w:t>умения взаимопомощи в группе в решении общих задач;</w:t>
              <w:br/>
              <w:t>- навыки делового партнерского общения;</w:t>
              <w:br/>
              <w:t>- умение находить и исправлять ошибки в работе других участников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ем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тап закрепления изученного, обобщение и систематизация зн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Первичная проверка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Цифровой диктант, на «на слух» - ответить на вопрос письменно(  да-1,нет-0),(слайд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2-й по величине океан- Индийский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Тихий океан – самый неспокойный и грозный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амый маленький океан - Южный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Марианский желоб расположен в Тихом океане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аргассово море -  это море без берегов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амый солёный, Тихий океан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Узкое водное пространство, ограниченное берегами островов,  материков - это залив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амый широкий в мире пролив-Дрейка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Реки в океане - это течения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Причина образования волн - вете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Ответы:010110 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Обменялись тетрадями и проверили друг дру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оспринимают информаци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сообщаемую учителем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ыполняют задания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письменно в тетради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заимопроверк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Познавательные 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анализ, 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праши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управля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екватно оценивать  собственное м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, контроль (сопоставление результата действия с эталон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тап информации о домашнем задан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. 19 стр.98 -102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Отметить на контурной карте по 5 объектов Мирового оке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По желанию  составить кроссворд «Мировой оке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Этап подведения итогов уро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Выставление оценок за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Рефлексивный этап уро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5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650"/>
            </w:tblGrid>
            <w:tr>
              <w:trPr/>
              <w:tc>
                <w:tcPr>
                  <w:tcW w:w="56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конце урока  учащимся выдается небольшая анкета, которая позволяет осуществить самоанализ.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На уроке я работал (активно, пассивно)</w:t>
                    <w:br/>
                    <w:t>2. Своей работой на уроке я (доволен, недоволен)</w:t>
                    <w:br/>
                    <w:t>3. Урок для меня показался (коротким,  длинным)</w:t>
                    <w:br/>
                    <w:t>4. За урок я (не устал, устал)</w:t>
                    <w:br/>
                    <w:t>5. Мое  настроение (стало лучше, стало    хуже)</w:t>
                    <w:br/>
                    <w:t xml:space="preserve">6. Материал  урока  мне  был (понятен,  н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нятен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Учащиеся  заполняют анкету, 2 -3 ребят можно спросить устно о полученных на уроке знаниях и умения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>Рефлексивные умения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, вести  устный и письменный диалог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u w:val="single"/>
              </w:rPr>
              <w:t xml:space="preserve">Личностные 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учатся оценивать свою деятельность и деятельность одноклассни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0:17:00Z</dcterms:created>
  <dc:creator>Елена</dc:creator>
  <dc:description/>
  <cp:keywords/>
  <dc:language>en-US</dc:language>
  <cp:lastModifiedBy>Елена</cp:lastModifiedBy>
  <dcterms:modified xsi:type="dcterms:W3CDTF">2016-02-08T07:58:00Z</dcterms:modified>
  <cp:revision>26</cp:revision>
  <dc:subject/>
  <dc:title/>
</cp:coreProperties>
</file>