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АУ ДО ЦРТДиЮ «Советский»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</w:rPr>
        <w:t>Теоретически семинар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1 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оклад на тему: «Проведение текущего контроля успеваемости обучающихся  в объединении «Клуб любителей гитары «Орион»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ДО Карандеева Ирина Викторовн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айд №2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екущий контроль успеваемости обучающихся в объединении «Клуб любителей гитары «Орион» проводится в течение учебного периода в целях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я уровня достижения обучающимися результатов, предусмотренных общеобразовательной (общеразвивающей) программой обучения игре на гитаре «Камертон»;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айд №3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ценки соответствия результатов освоения  общеобразовательной (общеразвивающей) программы обучения игре на гитаре «Камертон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обучающимся самооценки, оценки его работы педагогом с целью возможного совершенствования  образовательного процесс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Слайд №4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радиционно в октябре в объединении проходит контрольный срез знаний обучающихся. В группах 2 и 3 года обучения это тестирование и контрольное прослушивание, в группах 1 года обучения проводится  мероприятие «Посвящение в гитаристы». На этом мероприятии, кроме развлекательных моментов, включается ряд контрольных заданий и прослушиваний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5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-2018 учебном году 24 октября в младшей группе 1 года обучения прошло посвящение в гитаристы. Мероприятие называлось «Гитарные гонки «Формула успеха»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6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темой сценария была имитация организации скоростных гонок в таких известных автошоу как «Ралли Даккар», «Формула 1», «Гран-при Монако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ети были разделены на 3 команды»: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7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Ямаха»;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8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«Хоннер»;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9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Аккорд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звания команд выбраны по названиям крупных фирм, выпускающим гитары и музыкальное оборудование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10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жеребьевке каждый ребенок получил в команде особую роль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аделец команд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питан команд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ерт по техническим вопросам, механик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язис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ло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лужбы безопасности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1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ля того, чтобы работа команд было оперативной и успешной, в каждой команде было по 1 ребенку из группы 2 года обучения,  так же один из опытных гитаристов обеспечивал работу счетной комиссии, судейской коллегии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1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ждого игрока было предложено особое контрольное задание, иногда оно выполнялось командой параллельно, чтобы суммарный бал был выше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13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. «Устройство гитары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лайд №14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команда получила напечатанную схему устройства гитары. Учебная задача – правильно подписать составные части инструмента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15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это механик команды  самостоятельно работает с гитарой, наклеивает название частей инструмента на гитару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16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арный балл каждой команды оказался высок, дети справились с заданием успешно и быстро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17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Задание №2. «Поставь правильный аккорд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питаны команд получили список из 3 аккордов, изучали их, молча показывали их на гитаре, вся команда должна была правильно повторить за капитаном и назвать аккорд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18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манде 6 человек, если каждый из них правильно определил аккорд – это давало балл, максимальная сумма в конкурсе: 6 баллов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19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х в «Орионе» обязательно проводится физкульминутка, дети устают постоянно сидеть на одном месте, держать гитару. В «Гитарных гонках» 2017 года мы провели зарядку для пальчиков. Вместе с педагогом дети выполняли достаточно сложные движения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20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Задание №3. «Правила техники безопасност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е выполнял начальник службы безопасности. Он как можно правильнее старался ответить на вопросы по технике безопасности и поведению на занятии, правильной эксплуатации инструмента и хранении гитары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21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4.  «Понимаем все без слов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задание отслеживало степень взаимодействия в группе детей. Связисты команд жестами показывали действия, которые было необходимо выполнить всем ребятам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22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5. «Найди ошибку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ладельцы команды получали распечатку с аккордовыми сетками, в которые намеренно были внесены ошибки. Контрольная задача – увидеть и исправить ошибку в написании аккордов. Команда выполняет то же задание  коллективно. Сумма правильных ответов определила конечный балл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23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6. «Кто быстрее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илоты команд выполняли задание – выбирали песню и играли куплет с помощью команды или самостоятельно. Ребятам были предложены 3 песни, которые подробно изучались на занятиях, но никогда до этого времени не воспроизводились детьми самостоятельно. Команды справились достаточно успешно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24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арок всем участникам встречи прозвучал номер от ребят из группы 2 года обучения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25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дсчитав баллы, педагог и председатель жюри огласили результат, мы не старались сравнять баллы, так дети должны понимать, какие моменты и задания они выполнили неправильно, допустили неточности. Несмотря на разницу в баллах, все команды набрали необходимый минимум. Посвящение в гитаристы состоялось, каждый участник мероприятия теперь может называть себя Орионовцем и гордо носить звание «гитарист»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26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старших групп будет выбрана другая форма посвящения, здесь больший акцент будет делаться на концертное исполнение изученного музыкального материала, в конце мероприятия пройдет контрольное тестирование, результаты которого огласятся только на следующее занятие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27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ршие обучающиеся 2 и 3 года обеспечивают хорошие концертные номера и помогают при организации мероприятия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28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ой контрольный срез знаний в творческой и интересной детям форме хорошо показывает  успешность или неуспешность обучения группы и отдельных гитаристов в объединении «Клуб любителей гитары «Орион»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53:00Z</dcterms:created>
  <dc:creator>Admin</dc:creator>
  <dc:description/>
  <cp:keywords/>
  <dc:language>en-US</dc:language>
  <cp:lastModifiedBy>admin</cp:lastModifiedBy>
  <cp:lastPrinted>2013-11-12T21:43:00Z</cp:lastPrinted>
  <dcterms:modified xsi:type="dcterms:W3CDTF">2017-10-30T14:13:00Z</dcterms:modified>
  <cp:revision>11</cp:revision>
  <dc:subject/>
  <dc:title>Работая с детьми с ОВЗ следует понимать, что эти дети нуждаются в особенном индивидуальном подходе, отличном от рамок стандартной образовательной программы, в реализации своих потенциальных возможностей и создании условий для развития</dc:title>
</cp:coreProperties>
</file>