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ромное влияние на развитие ребёнка оказывает совместный вид музыкальной деятельности – это музыкально – ритмические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 информационный век дети и взрослые увлечены компьютерными играми, Интернетом, телевидением и т.д., мало времени отводят занятиям спортом, активному отдыху. Вследствие чего у каждого второго ребёнка наблюдается искривление позвоночника, ослабленное зрение и слух, а так же некоторые психические расстройства. Поэтому на занятия в дошкольном учреждении можно рассматривать как на важный процесс развит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льно – ритмические движения считаются одним из лучших средств профилактики и устранения психоэмоционального напряжения. В древней медицине рекомендовалось даже использовать их при укусах ядовитых змей, чтобы снять состояние ужаса, испытываемого челове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ая двигательная активность на фоне эмоционального подъёма при выполнении музыкально – ритмической гимнастики несёт мощный оздоровительный заряд. В прошлом веке русским физиологом И.Р. Тархановым было доказано, что мажорная музыка увеличивает работоспособность мышц, ускоряет выделение пищеварительных соков, ритм дыхания и сердцебиения. Звуковые ритмы воздействуют на ребёнка, когда он находится ещё в утробе матери. Не случайно, когда мать прижимает ребёнка к груди и покачивает его, он быстро засыпает. Ритмы сердца матери, которые слышит ребёнок, успокаивает его. На ритмы сердца ориентируются и композиторы. Походные марши пишутся в темпе, который чуть медленнее спокойной работы сердца. Такая музыка снижает усталость. Темп же походных маршей усиливает до 72 тактов в минуту, что превышает нормальный сердечный ритм. Это поднимает настроение, бодрит, заряжает энерг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нятия движениями под музыку имеют неоценимое значение, а особенно для соматически ослабленных детей, детей с неустойчивой нервной системой, незрелостью эмоционально – волевой сферы. Ведь двигательные упражнения тренируют в первую очередь мозг и подвижность нервных процессов. Поэтому так важно приобщать к движению под музыку неловких, заторможенных в двигательном отношении детей, которым необходимо помочь обрести чувства уверенности в свои силы или, наоборот, расторможенных и гиперактивных детей, чтобы научить их контролировать свои эмоции и чувства. В процессе освоения движений под музыку дети учатся ориентироваться на музыку как на особый сигнал к действию и движению, у них совершенствуется моторика, координация движений, формируются и развиваются  представления о связи музыки и движ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движений под музыку ребёнку предоставляется возможность выразить музыкальный образ ритмически, эмоционально точно.</w:t>
      </w:r>
    </w:p>
    <w:p>
      <w:pPr>
        <w:pStyle w:val="Normal"/>
        <w:jc w:val="both"/>
        <w:rPr/>
      </w:pPr>
      <w:r>
        <w:rPr/>
        <w:t>Сначала это происходит с помощью взрослого, потом самостоятельно.</w:t>
      </w:r>
    </w:p>
    <w:p>
      <w:pPr>
        <w:pStyle w:val="Normal"/>
        <w:jc w:val="both"/>
        <w:rPr/>
      </w:pPr>
      <w:r>
        <w:rPr/>
        <w:t>Даже элементарные движения: топ, шлёп, хлоп, верно скоординированные с музыкой, являются важнейшей базой для развития ребёнка. Ведь выполняя их, ребёнок откликается на определённый ритм, темп, мелодию, включая в работу оба полушария головного моз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ижения, выполняемые под музыку, способствуют развитию основных видов движений: ходьбы, бега, разнообразных прыжков и подпрыгиваний. Они используются и в целях развития мышц плечевого пояса, боковых мышц, мышц спины и живота, укрепляют крупные мышцы, вырабатывают хорошую, правильную осанку, учат детей пространственным ориентациям (вперёд, назад, вправо, влево, вверх, вниз, движения шеренгой, в колонне, звеньями и т. д.) Более того, занятия способствуют раскрепощению детей, раскрытию индивидуальности и положительно влияют на умственное развитие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й работе музыкально – ритмические движения используются и в подвижных играх, хороводах, различных упражнениях под музыку, утренней гимнастике и, конечно же, в танцах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21:00:00Z</dcterms:created>
  <dc:creator>Лёша</dc:creator>
  <dc:description/>
  <cp:keywords/>
  <dc:language>en-US</dc:language>
  <cp:lastModifiedBy>GROUPF</cp:lastModifiedBy>
  <dcterms:modified xsi:type="dcterms:W3CDTF">2017-12-27T20:01:00Z</dcterms:modified>
  <cp:revision>20</cp:revision>
  <dc:subject/>
  <dc:title/>
</cp:coreProperties>
</file>