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276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7"/>
        <w:spacing w:lineRule="auto" w:line="276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редняя общеобразовательная школа N 23” г. Саратова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/>
      </w:pPr>
      <w:r>
        <w:rPr>
          <w:b/>
          <w:bCs/>
          <w:sz w:val="36"/>
          <w:szCs w:val="36"/>
        </w:rPr>
        <w:t>Помидор: от семечки до семечки</w:t>
      </w:r>
      <w:r>
        <w:rPr>
          <w:b/>
          <w:bCs/>
          <w:sz w:val="28"/>
          <w:szCs w:val="28"/>
        </w:rPr>
        <w:t>.</w:t>
      </w:r>
    </w:p>
    <w:p>
      <w:pPr>
        <w:pStyle w:val="7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20180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7"/>
        <w:spacing w:lineRule="auto" w:line="276"/>
        <w:jc w:val="right"/>
        <w:rPr/>
      </w:pPr>
      <w:r>
        <w:rPr>
          <w:sz w:val="28"/>
          <w:szCs w:val="28"/>
        </w:rPr>
        <w:t>Ученик 1 “А’’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ласса </w:t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ингур Григорий</w:t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 :</w:t>
      </w:r>
    </w:p>
    <w:p>
      <w:pPr>
        <w:pStyle w:val="7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7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ледить этапы развития томата от семечки до зрелого плода.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стижение поставленной цели предполагает решение следующих задач: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зучить литературу, материалы в сети Интернет о томатах.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Выяснить откуда томат родом и когда попал в Россию.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Выявить необходимые условия для выращивания томатов.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>Мы каждый год выращиваем томаты проделывая при этом большую работу. Оказывается, вырастить томаты – это целая наука, а ещё, что он - очень важная персона, и существует даже памятник томату. А где ?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задумался.  </w:t>
      </w:r>
    </w:p>
    <w:p>
      <w:pPr>
        <w:pStyle w:val="7"/>
        <w:spacing w:lineRule="auto" w:line="276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не захотелось, как можно больше узнать об этом растении, меня заинтересовали эти вопросы, и я решил сам найти ответы на них.</w:t>
      </w:r>
    </w:p>
    <w:p>
      <w:pPr>
        <w:pStyle w:val="7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отеза:</w:t>
      </w:r>
      <w:r>
        <w:rPr>
          <w:sz w:val="28"/>
          <w:szCs w:val="28"/>
        </w:rPr>
        <w:t xml:space="preserve"> возможно , что томат был завезен к нам в страну, томат – нерусское слово, томат - это овощ, так как он кисло - сладкий, из него готовят салаты, сок, консервируют.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помидор?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скал информацию о томатах в книгах, энциклопедиях, Интернете. Оказывается, помидор правильнее всего называть томатом, а помидор – это, всего лишь, томатный плод. Но прижилось такое название. Помидор – родственник, кому бы вы думали? Как ни странно - табаку и картофелю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что говорится о помидоре в толковом словаре С.И. Ожегова и Н.Ю. Шведовой: «Помидор - огородное растение семейства паслёновых, а также его округлый сочный плод красного или, реже, желтого цвета, томат»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помидор» от итальянского pomodoro, из pomo «яблоко» + oro «золото, золотое яблоко». Эта статья из Свободной энциклопедии «Викисловарь»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название было у ацтеков - матль, французы переделали его в tomate (томат)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, о том, что же такое помидор, до сих пор ведутся ожесточенные споры. Мы привыкли называть томат овощем, хотя, на самом деле, никакой он не овощ, а обычная ягода. Американцы же настаивали, что томат это овощ, по той простой причине, что казна получала больше налогов и прибыли от продажи его как овоща. Интересно, что в английском языке, в отличие от русского, овощ и фрукт называют одним словом, отсюда и дополнительная неразбериха в терминологии. Однако в начале нынешнего века, в 2000 году, европейские ученые вынесли окончательное и справедливое решение, установив, что </w:t>
      </w:r>
      <w:r>
        <w:rPr>
          <w:b/>
          <w:bCs/>
          <w:i/>
          <w:iCs/>
          <w:sz w:val="28"/>
          <w:szCs w:val="28"/>
        </w:rPr>
        <w:t>помидор, или томат, на самом деле не что иное, как фрукт.</w:t>
      </w:r>
    </w:p>
    <w:p>
      <w:pPr>
        <w:pStyle w:val="7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происхождения томатов: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ом помидор из Южной Америки, предположительно из Перу. Там он является многолетним вечнозеленым растением. Есть сведения о том, что помидоры выращивали древние перуанцы еще в V в. до н. э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ухне, для приготовления соусов его использовали еще древние ацтеки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у помидор привез в 1540 году испанский капитан Эрнан Кортес. В Италию помидор попал в конце 16 века, хотя выращивать и начали помидоры там только семьдесят лет спустя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йцы называли это растение "помидорль", от них и появилось наше название "помидор". Правда, томатом называют его чаще специалисты, а садоводы зовут помидором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Европе такое название тоже более распространено. Растение помидора долгое время выращивалось как декоративное, а плоды его считались ядовитыми. В Германии им украшали подоконники, во Франции беседки, а в Англии и России помидоры выращивали в оранжереях среди редких цветов. В немецком Ботаническом словаре, изданном в 1811 году, есть запись, что помидор считается ядовитым растением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ю помидоры попали в 18 веке, и вначале были приняты с большой опаской, считались ядовитыми, долго называли «бешеными ягодами», но вскоре быстро всем понравились, и их стали везде выращивать и употреблять, как овощи. Теперь помидоры в России популярны не меньше, чем картофель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рот в сознании соотечественников произвел ученый-агроном Андрей Тимофеевич Болотов. Именно он предложил выращивать теплолюбивые помидоры через рассаду, пасынковать, снимать урожай при первой угрозе ночных заморозков. Именно А.Т Болотовым еще в конце XVIII столетия была доказана польза томатов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34355" cy="37414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ы долго считали ядовитыми и совсем непригодными для еды и приготовления пищи. В связи с этим было немало забавных случаев. Например, в книге «Полное руководство по садоводству», изданной в Дании в 1774 г., писалось: «Плоды эти крайне вредны, так как сводят с ума тех, кто их поедает». 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>В Америке, в начале 19 века произошел один забавный случай, нанесший удар мифу о непригодности помидоров для человека. Один военный, а точнее полковник по имени Роберт Гиббон Джонсон, решил публично доказать, что помидоры не ядовиты. За экспериментом с ужасом следило все население небольшого города, собравшееся на площади. Джонсон съел ведро помидоров и ушел, как ни в чем не бывало. Миф был разрушен. Во время этого публичного поедания помидоров несколько женщин упали в обморок, а возле полковника дежурили врачи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ще немного интересных и малоизвестных фактов о помидорах. 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лкие сорта помидоров редко превышают в диаметре 1 сантиметр, а крупные плоды весят от 1400 граммов. Рекорд принадлежит томату, который потянул почти на 3 килограмма, правда, это был единичный случай. Маленький испанский городок Буньоль, ежегодно в последнюю неделю августа превращается в место неистового помидорного побоища - Ля Томатина. Это  "Томатный фестиваль", посвященный уходящему лету. Другое название праздника - Битва томатов . Десятки тысяч участников приезжают из разных стран для участия в битве, "оружием" в которой служат помидоры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ат, в отличие от многих других продуктов с грядки, при консервировании становится только вкусней, улучшается аромат и, по некоторым данным, увеличивается содержание ценных и полезных для человека веществ... А ядовиты не плоды, а стебли томатов. 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>Любовь к помидорам доказана тем, что в Каменке -Днепровской Запорожской области (Украина) установлен монумент «Слава помидору» (См Приложение 1)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/>
      </w:pPr>
      <w:r>
        <w:rPr>
          <w:b/>
          <w:bCs/>
          <w:sz w:val="28"/>
          <w:szCs w:val="28"/>
        </w:rPr>
        <w:t>Этапы развития томатов от семечки до зрелого плода.</w:t>
      </w:r>
      <w:r>
        <w:rPr>
          <w:sz w:val="28"/>
          <w:szCs w:val="28"/>
        </w:rPr>
        <w:t xml:space="preserve"> 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зучая литературу я узнал , что томаты выращивают в открытом грунте, под плёночными укрытиями, в </w:t>
      </w:r>
      <w:hyperlink r:id="rId8">
        <w:r>
          <w:rPr>
            <w:rStyle w:val="InternetLink"/>
            <w:color w:val="000000"/>
            <w:sz w:val="28"/>
            <w:szCs w:val="28"/>
          </w:rPr>
          <w:t>теплицах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парниках</w:t>
        </w:r>
      </w:hyperlink>
      <w:r>
        <w:rPr>
          <w:sz w:val="28"/>
          <w:szCs w:val="28"/>
        </w:rPr>
        <w:t xml:space="preserve">, на </w:t>
      </w:r>
      <w:hyperlink r:id="rId10">
        <w:r>
          <w:rPr>
            <w:rStyle w:val="InternetLink"/>
            <w:color w:val="000000"/>
            <w:sz w:val="28"/>
            <w:szCs w:val="28"/>
          </w:rPr>
          <w:t>балконах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лоджиях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же в комнатах на подоконниках. </w:t>
      </w:r>
    </w:p>
    <w:p>
      <w:pPr>
        <w:pStyle w:val="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щивание томатов состоит из следующих этапов: </w:t>
      </w:r>
    </w:p>
    <w:p>
      <w:pPr>
        <w:pStyle w:val="7"/>
        <w:spacing w:lineRule="auto" w:line="276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сев семян;</w:t>
      </w:r>
    </w:p>
    <w:p>
      <w:pPr>
        <w:pStyle w:val="7"/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ересадка рассады;</w:t>
      </w:r>
    </w:p>
    <w:p>
      <w:pPr>
        <w:pStyle w:val="7"/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ысаживание растений в грунт или теплицу;</w:t>
      </w:r>
    </w:p>
    <w:p>
      <w:pPr>
        <w:pStyle w:val="7"/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одвязка;</w:t>
      </w:r>
    </w:p>
    <w:p>
      <w:pPr>
        <w:pStyle w:val="7"/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уход за растением до плодоношения;</w:t>
      </w:r>
    </w:p>
    <w:p>
      <w:pPr>
        <w:pStyle w:val="7"/>
        <w:spacing w:lineRule="auto" w:line="276" w:before="0" w:after="2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) сбор плодов.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ев семян.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конце февраля или в начале марта насыпаем в пластиковые стаканчики приготовленный грунт на три четверти уровня, берём семена и рассыпаем их (примерно в каждый стаканчик - не более 10 семян, чтобы всходы не забивали друг друга) и прикрываем их сантиметровым слоем этой же почвы. Затем медленно (чтобы семена не всплыли), но обильно, поливаем почву. Дно стаканчиков прокалываем, чтобы лишняя вода стекала и ставим стаканчики на подставку. </w:t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208280</wp:posOffset>
            </wp:positionV>
            <wp:extent cx="4312920" cy="223266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садка рассады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дней через 5-6 при комнатной температуре начинают появляться всходы. После появления двух настоящих листочков рассаду помидоров пикируем (пересаживаем) в специальные горшочки заводского изготовления или ящики. Именно в этот момент (первый этап отбора здоровых растений) мы закладываем программу хорошего урожая, отбирая наиболее сильные и здоровые всходы ( с хорошим корешком и 2 листиками). </w:t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377950</wp:posOffset>
            </wp:positionH>
            <wp:positionV relativeFrom="paragraph">
              <wp:posOffset>12700</wp:posOffset>
            </wp:positionV>
            <wp:extent cx="3311525" cy="24218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саживание растений в грунт или теплицу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мая или в начале июня высаживаем растения в теплицу или в открытый грунт, т.е. на грядку, поливаем и подвязываем. Высаживать рассаду лучше во второй половине дня, тогда за ночь рассада окрепнет и легче перенесёт пересадку. Идеальный вариант – высаживать рассаду в пасмурную погоду. При высадке рассады из стаканчиков погодные условия не имеют значения, так как высаживают рассаду с комом земли, не повреждая корневую систему. Для этого за 2 – 3 часа до высадки стаканчики с рассадой необходимо обильно полить водой. </w:t>
      </w:r>
    </w:p>
    <w:p>
      <w:pPr>
        <w:pStyle w:val="7"/>
        <w:spacing w:lineRule="auto" w:line="276"/>
        <w:ind w:firstLine="708"/>
        <w:jc w:val="both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415415</wp:posOffset>
            </wp:positionH>
            <wp:positionV relativeFrom="paragraph">
              <wp:posOffset>-114300</wp:posOffset>
            </wp:positionV>
            <wp:extent cx="2931160" cy="216281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7"/>
        <w:spacing w:lineRule="auto" w:line="276"/>
        <w:jc w:val="center"/>
        <w:rPr/>
      </w:pPr>
      <w:r>
        <w:rPr>
          <w:b/>
          <w:bCs/>
          <w:sz w:val="28"/>
          <w:szCs w:val="28"/>
        </w:rPr>
        <w:t>Подвязка кустов</w:t>
      </w:r>
      <w:r>
        <w:rPr>
          <w:sz w:val="28"/>
          <w:szCs w:val="28"/>
        </w:rPr>
        <w:t>.</w:t>
      </w:r>
    </w:p>
    <w:p>
      <w:pPr>
        <w:pStyle w:val="7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ычный способ подвязки кустов помидоров – к воткнутым колышкам различной длины веревкой или тряпочками. Стебель томата подвязывают возле верхушки. Верёвку нужно не туго обмотать несколько раз и завязать на узел. В процессе роста куста верёвку можно передвигать вверх или сделать ещё одну подвязку , а старую снять.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альнейший уход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уход за растениями при выращивании помидоров заключается в поливе (5-8 раз в месяц) рыхлении, удобрении и креплении основных стволов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доры — самоопыляющиеся растения. Но у них не каждый цветок дает завязь, из которой затем образуется плод. При недостатке света, засухе, высокой температуре и влажности воздуха или при резком снижении температуры часто наблюдается опадение цветков, что приводит к получению низких урожаев.</w:t>
      </w:r>
    </w:p>
    <w:p>
      <w:pPr>
        <w:pStyle w:val="7"/>
        <w:spacing w:lineRule="auto" w:line="276"/>
        <w:ind w:firstLine="708"/>
        <w:jc w:val="both"/>
        <w:rPr/>
      </w:pPr>
      <w:r>
        <w:rPr>
          <w:sz w:val="28"/>
          <w:szCs w:val="28"/>
        </w:rPr>
        <w:t>Помидоры - теплолюбивые растения. Для их роста и созревания необходима температура днем 18—25° С, а ночью 12—15° С. Снижение температуры ниже 15° С задерживает их рост, который вовсе прекращается при 10° С. Высокие температуры (30° С и выше) также задерживают рост и приводят к ослаблению растений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доры очень светолюбивая культура, и высокий урожай плодов можно получить только при хорошем освещении — на участках, не затененных от солнца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ы хорошо растут на участках, заправленных удобрениями (навозом, навозной жижей, перегноем, торфом, куриным пометом). </w:t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883920</wp:posOffset>
            </wp:positionH>
            <wp:positionV relativeFrom="paragraph">
              <wp:posOffset>-91440</wp:posOffset>
            </wp:positionV>
            <wp:extent cx="4319905" cy="27343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Заключение.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ое растение, лекарство от многих болезней, самоопылитель, средство для выведения пятен и универсальное удобрение. И, наконец, сырье, из которого можно приготовить косметические препараты, сок, и многое другое... Да, все это – томат. Помидор распространился в России, потому что привлёк внимание Екатерины II и является относительно неприхотливой культурой. Помидор в России теперь является национальной пищей. В сыром плоде – 90% воды и около 10% мякоти. Есть в нем и много витаминов. </w:t>
      </w:r>
    </w:p>
    <w:p>
      <w:pPr>
        <w:pStyle w:val="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листывая страницы журналов по кулинарии и беседуя с родными, мамой, одноклассниками, я понял, что многие блюда не обходятся без томатов.</w:t>
      </w:r>
    </w:p>
    <w:p>
      <w:pPr>
        <w:pStyle w:val="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мидор идет как первое блюдо при приготовлении супов.</w:t>
      </w:r>
    </w:p>
    <w:p>
      <w:pPr>
        <w:pStyle w:val="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мидор – это и приправа для второго блюда, соусов, кетчупов.</w:t>
      </w:r>
    </w:p>
    <w:p>
      <w:pPr>
        <w:pStyle w:val="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е салаты добавляется помидор. </w:t>
      </w:r>
    </w:p>
    <w:p>
      <w:pPr>
        <w:pStyle w:val="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еприготовленный сок хорошо утоляет жажду. </w:t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</w:t>
      </w:r>
      <w:r>
        <w:rPr>
          <w:sz w:val="28"/>
          <w:szCs w:val="28"/>
        </w:rPr>
        <w:t>Слово томат или помидор – итало - французского происхождения, является овощем, а его плод – ягода.</w:t>
      </w:r>
    </w:p>
    <w:p>
      <w:pPr>
        <w:pStyle w:val="7"/>
        <w:tabs>
          <w:tab w:val="clear" w:pos="708"/>
          <w:tab w:val="left" w:pos="6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8"/>
          <w:szCs w:val="28"/>
        </w:rPr>
        <w:t>Томаты или помидоры выращивали издавна и возделывают сейчас повсеместно в умеренном климате. Необходимость и пользу выращивания в России доказана русским учёным А.Т. Болотовым в конце 18 века.</w:t>
      </w:r>
    </w:p>
    <w:p>
      <w:pPr>
        <w:pStyle w:val="7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3. </w:t>
      </w:r>
      <w:r>
        <w:rPr>
          <w:sz w:val="28"/>
          <w:szCs w:val="28"/>
        </w:rPr>
        <w:t>Помидора – светолюбивая, теплолюбивая культура , требующая тщательного , продолжительного ухода для получения хорошего урожая.</w:t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7"/>
        <w:numPr>
          <w:ilvl w:val="0"/>
          <w:numId w:val="1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. И. Ожегов и Н.Ю. Шведова «Толковый словарь русского языка» М.: ИТИ Технология ;издание 4-е,доп.2006г. </w:t>
      </w:r>
    </w:p>
    <w:p>
      <w:pPr>
        <w:pStyle w:val="7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.П. Родников, Н.А. Смирнов, Я.Х. Пантилеев. «Овощеводство» М.: Колос.1984г. 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урсы Интернет:</w:t>
      </w:r>
    </w:p>
    <w:p>
      <w:pPr>
        <w:pStyle w:val="7"/>
        <w:numPr>
          <w:ilvl w:val="0"/>
          <w:numId w:val="2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http://ru.wikipedia.org</w:t>
      </w:r>
    </w:p>
    <w:p>
      <w:pPr>
        <w:pStyle w:val="7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http://ru.</w:t>
      </w:r>
      <w:r>
        <w:rPr>
          <w:sz w:val="28"/>
          <w:szCs w:val="28"/>
          <w:lang w:val="en-US"/>
        </w:rPr>
        <w:t>nashadacha.info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нумент помидору</w:t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255" cy="24815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2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OpenSymbol;Arial Unicode MS" w:hAnsi="OpenSymbol;Arial Unicode MS" w:cs="Courier New"/>
      <w:sz w:val="20"/>
    </w:rPr>
  </w:style>
  <w:style w:type="character" w:styleId="WW8Num1z2">
    <w:name w:val="WW8Num1z2"/>
    <w:qFormat/>
    <w:rPr>
      <w:rFonts w:ascii="Symbol" w:hAnsi="Symbol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000FF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7">
    <w:name w:val="Обычный (веб)7"/>
    <w:basedOn w:val="Normal"/>
    <w:qFormat/>
    <w:pPr>
      <w:spacing w:lineRule="auto" w:line="360" w:before="280" w:after="2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yperlink" Target="http://infourok.ru/go.html?href=http%3A%2F%2Fru.wikipedia.org%2Fwiki%2F&#1058;&#1077;&#1087;&#1083;&#1080;&#1094;&#1072;" TargetMode="External"/><Relationship Id="rId9" Type="http://schemas.openxmlformats.org/officeDocument/2006/relationships/hyperlink" Target="http://infourok.ru/go.html?href=http%3A%2F%2Fru.wikipedia.org%2Fwiki%2F&#1055;&#1072;&#1088;&#1085;&#1080;&#1082;" TargetMode="External"/><Relationship Id="rId10" Type="http://schemas.openxmlformats.org/officeDocument/2006/relationships/hyperlink" Target="http://infourok.ru/go.html?href=http%3A%2F%2Fru.wikipedia.org%2Fwiki%2F&#1041;&#1072;&#1083;&#1082;&#1086;&#1085;" TargetMode="External"/><Relationship Id="rId11" Type="http://schemas.openxmlformats.org/officeDocument/2006/relationships/hyperlink" Target="http://infourok.ru/go.html?href=http%3A%2F%2Fru.wikipedia.org%2Fwiki%2F&#1051;&#1086;&#1076;&#1078;&#1080;&#1103;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2:53:00Z</dcterms:created>
  <dc:creator>User</dc:creator>
  <dc:description/>
  <dc:language>en-US</dc:language>
  <cp:lastModifiedBy>User</cp:lastModifiedBy>
  <dcterms:modified xsi:type="dcterms:W3CDTF">2017-02-02T07:04:00Z</dcterms:modified>
  <cp:revision>4</cp:revision>
  <dc:subject/>
  <dc:title>Мировская средняя общеобразовательная школа </dc:title>
</cp:coreProperties>
</file>