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Здравствуй, солдат той далёкой войны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Я пишу тебе из будущего, которое ты защищал. Обращаю к тебе, живущему в вышине и состоящему на службе в небесном воинстве, свои слова благодарности, свою скорбь, свой стыд.</w:t>
      </w:r>
    </w:p>
    <w:p>
      <w:pPr>
        <w:pStyle w:val="Normal"/>
        <w:ind w:firstLine="709"/>
        <w:rPr/>
      </w:pPr>
      <w:r>
        <w:rPr/>
        <w:t>Тебе, погибшему на полях сражений, пропавшему без вести, как мой прапрадед, или замученному и сожженному в печах гитлеровских концлагерей, я и миллионы жителей нашей планеты Земля благодарны за наши жизни, за наших бабушек и дедушек, мам и пап, которые родились уже в мирное время и никогда не видели и не слышали войны.  Низкий поклон тебе за спокойное, ясное, синее небо над головой, за ласковое солнышко, за цветы, за весь мир, в котором мы живем, за наше настоящее, а твое будущее. Благодаря твоему подвигу оно состоялось: мы самые тоненькие, самые верхние веточки  того дерева , что посадил ты перед войной, мы твое продолжение.</w:t>
      </w:r>
    </w:p>
    <w:p>
      <w:pPr>
        <w:pStyle w:val="Normal"/>
        <w:ind w:firstLine="709"/>
        <w:rPr/>
      </w:pPr>
      <w:r>
        <w:rPr/>
        <w:t>В День Великой Победы весь мир застывает у обелисков, памятников, братских могил и безвестных бугорков с  красной звездочкой, вырезанной из жестянки и покрашенной краской. Преклоняет колени и склоняет головы в скорбном молчании. Стучит метроном, отсчитывая скорбные минуты. Удар – Брестская крепость, удар – Смоленск,  удар - Киев, удар – Москва, удар – Хатынь, удар – Ленинград,  удар – Сталинград, удар – Курская   Дуга, удар – Польша, удар – Венгрия, Югославия, Чехословакия, удар – Майданек, удар – Освенцим, удар – Бухенвальд , удар – Берлин. Миллионы замученных, погибших, но не покорившихся врагу.  Мир скорбит о своих защитниках</w:t>
      </w:r>
    </w:p>
    <w:p>
      <w:pPr>
        <w:pStyle w:val="Normal"/>
        <w:ind w:firstLine="709"/>
        <w:rPr/>
      </w:pPr>
      <w:r>
        <w:rPr/>
        <w:t>В доме моей бабушки в скромных рамочках на стене висят портреты моих прапрадедов. Один из них без вести пропал под Смоленском, в первый год войны, другой – четыре года был в немецком лагере, чудом остался жив. Я никогда их не видела, но память о них свято хранится в нашей семье. И в  светлый праздник Победы я с гордостью несу портреты родных солдат, как будто шагая вместе с ними в  Бессмертном полку героев той далекой войны.</w:t>
      </w:r>
    </w:p>
    <w:p>
      <w:pPr>
        <w:pStyle w:val="Normal"/>
        <w:ind w:firstLine="709"/>
        <w:rPr/>
      </w:pPr>
      <w:r>
        <w:rPr/>
        <w:t>Солдат, но я не только, скорбя, преклоняю свои колени перед тобой, но я молю у  тебя прощения твоим потомкам. Они  стали забывать войну, и те ужасы, что она принесла с собой. Они теперь размышляют, а были ли те герои? Они на нашей русской земле, больше всего пострадавшей от войны и потерявшей 27 миллионов человек, развешивают фашистскую свастику, бреют затылки и устраивают фашистские марши на площадях городов. Они разрушают и оскверняют памятники погибшим солдатам. Они грабят и убивают ветеранов, чтобы продать их награды, за дозу наркотиков. Они поделили мир на тех, кто их поддерживает – это люди достойные жить – и тех, кто не думает так, как они, то есть на недостойных, которых можно забить битами, застрелить, зарезать. Мне  страшно произносить эти слова, но на нашей земле возрождается фашизм.</w:t>
      </w:r>
    </w:p>
    <w:p>
      <w:pPr>
        <w:pStyle w:val="Normal"/>
        <w:ind w:firstLine="709"/>
        <w:rPr/>
      </w:pPr>
      <w:r>
        <w:rPr/>
        <w:t>Мы виноваты перед тобой, и мне стыдно, что не остановили, не заметили вовремя    эту болезнь, и теперь она как ржа съедает умы  подростков.  Но я верю, что еще не всё потеряно. Мы еще не потеряли память – и это нас спасет. Мы просто немного успокоились: войны ведь нет,  чего о ней  вспоминать. И жизнь напомнила нам, что без прошлого, нет будущего, что помнить о подвиге солдата, о жертвах той войны нужно всегда. Так что ты уж прости нам , солдат, наши злодеяния. Мы помним, тебя, твою жизнь, твою смелость и самоотверженность, твою стойкость, твою безграничную любовь к нашей Родине. Мы чтим эту память и вечно скорбим о вас, погибших, но отстоявших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повкина Елизавета 10 класс 16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26:00Z</dcterms:created>
  <dc:creator>User</dc:creator>
  <dc:description/>
  <cp:keywords/>
  <dc:language>en-US</dc:language>
  <cp:lastModifiedBy>User</cp:lastModifiedBy>
  <dcterms:modified xsi:type="dcterms:W3CDTF">2017-12-27T03:15:00Z</dcterms:modified>
  <cp:revision>5</cp:revision>
  <dc:subject/>
  <dc:title/>
</cp:coreProperties>
</file>