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6225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ДЕПАРТАМЕНТ ОБРАЗОВАНИЯ И МОЛОДЁЖНОЙ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552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.03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2-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</w:rPr>
        <w:t>Об итогах проведения спартакиады учащихся допризывного возраст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 исполнение приказа Департамента образования и молодёжной политики администрации города Нефтеюганска от 06.02.2015 № 42-п «О проведении спартакиады учащихся допризывного возраста», на основании протоколов, приказываю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Наградить грамотами департамента образования и молодёжной политики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соревновани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Военно-спортивная  подготовка» – спринт (бег) на 100 метров</w:t>
      </w:r>
      <w:r>
        <w:rPr>
          <w:b w:val="false"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 Команду муниципального бюджетного общеобразовательного учреждения «Средняя общеобразовательная школа № 2 им. А.И.Исаево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2.Команду негосударственного образовательного учреждения «Нефтеюганская православная гимназия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3.Команду муниципального бюджетного общеобразовательного учреждения «Средняя общеобразовательная  школа с углублённым изучением отдельных предметов № 10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4.Команду муниципального бюджетного общеобразовательного учреждения «Средняя общеобразовательная школа №7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5. Васильева Максима, учащегося  МБОУ «Средняя общеобразовательная школа №2 им. А.И.Исаевой», занявшего 1место в личном зачете среди юношей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6.Ахметзянова Марата, учащегося МБОУ«Средняя общеобразовательная школа №1», занявшего 2 место в личном зачете  среди юношей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7.Попова Андрея, учащегося МБОУ «Средняя общеобразовательная школа №3», занявшего 3 место в личном зачете среди юношей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8.Звереву Татьяну,  учащуюся МБОУ «Средняя общеобразовательная школа №7», занявшую 1 место в личном зачете среди девушек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9. Краузе Марию,  учащуюся МБОУ «Средняя общеобразовательная школа №3», занявшую 2 место в личном зачете среди девушек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0. Улизку Дарью,  учащуюся МБОУ «Средняя общеобразовательная школа №13», занявшую 3 место в личном зачете среди девушек.</w:t>
      </w:r>
    </w:p>
    <w:p>
      <w:pPr>
        <w:pStyle w:val="Normal"/>
        <w:shd w:fill="FFFFFF" w:val="clear"/>
        <w:spacing w:lineRule="atLeast" w:line="240"/>
        <w:jc w:val="both"/>
        <w:rPr>
          <w:rFonts w:ascii="Calibri" w:hAnsi="Calibri" w:cs="Calibri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  <w:t>2.</w:t>
      </w:r>
      <w:r>
        <w:rPr>
          <w:b w:val="false"/>
          <w:sz w:val="28"/>
          <w:szCs w:val="28"/>
          <w:highlight w:val="yellow"/>
        </w:rPr>
        <w:t xml:space="preserve"> Наградить грамотами департамента образования и молодёжной политики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</w:t>
      </w:r>
      <w:r>
        <w:rPr>
          <w:b w:val="false"/>
          <w:sz w:val="28"/>
          <w:szCs w:val="28"/>
          <w:highlight w:val="yellow"/>
        </w:rPr>
        <w:t xml:space="preserve"> соревновани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и</w:t>
      </w:r>
      <w:r>
        <w:rPr>
          <w:b w:val="false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b w:val="false"/>
          <w:sz w:val="28"/>
          <w:szCs w:val="28"/>
          <w:highlight w:val="yellow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оенно-спортивная  подготовка»  - кросс на 1000 метров</w:t>
      </w:r>
      <w:r>
        <w:rPr>
          <w:b w:val="false"/>
          <w:sz w:val="28"/>
          <w:szCs w:val="28"/>
          <w:highlight w:val="yellow"/>
        </w:rPr>
        <w:t>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highlight w:val="yellow"/>
        </w:rPr>
        <w:t xml:space="preserve">          </w:t>
      </w:r>
      <w:r>
        <w:rPr>
          <w:b w:val="false"/>
          <w:sz w:val="28"/>
          <w:szCs w:val="28"/>
          <w:highlight w:val="yellow"/>
        </w:rPr>
        <w:t>2.1.Команду муниципального бюджетного общеобразовательного учреждения «Средняя общеобразовательная кадетская  школа № 4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2.Команду негосударственного образовательного учреждения «Нефтеюганская православная гимназия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3.Команду муниципального бюджетного общеобразовательного учреждения «Средняя общеобразовательная школа № 2 им. А.И.Исаевой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  <w:highlight w:val="yellow"/>
        </w:rPr>
        <w:t>2.4. Ложкина Александра, учащегося МБОУ «Средняя общеобразовательная кадетская школа №4», занявшего 1 место в личном зачете среди юношей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5 Ахметзянова Марата,  учащегося МБОУ «Средняя общеобразовательная  школа №1», занявшего 1 место в личном зачете среди юношей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6.Суняйкина Максима, учащегося МБОУ «Средняя общеобразовательная школа № 2 им. А.И.Исаевой», занявшего 2 место в личном зачете среди юношей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7. Ахмадееву Эльзу,  учащуюся  МБОУ «Средняя общеобразовательная школа №13», занявшую 1 место в личном зачете  среди девушек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8. Звереву Татьяну,  учащуюся  МБОУ «Средняя общеобразовательная школа №7», занявшую 2 место в личном зачете среди девушек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2.9. Осинцеву Викторию,  учащуюся МБОУ  «Средняя общеобразовательная школа №9», занявшую 3 место в личном зачете среди девушек. </w:t>
      </w:r>
    </w:p>
    <w:p>
      <w:pPr>
        <w:pStyle w:val="Normal"/>
        <w:shd w:fill="FFFFFF" w:val="clear"/>
        <w:spacing w:lineRule="atLeast" w:line="24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  <w:t>3.</w:t>
      </w:r>
      <w:r>
        <w:rPr>
          <w:b w:val="false"/>
          <w:sz w:val="28"/>
          <w:szCs w:val="28"/>
          <w:highlight w:val="yellow"/>
        </w:rPr>
        <w:t xml:space="preserve">Наградить грамотами департамента образования и молодёжной политики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</w:t>
      </w:r>
      <w:r>
        <w:rPr>
          <w:b w:val="false"/>
          <w:sz w:val="28"/>
          <w:szCs w:val="28"/>
          <w:highlight w:val="yellow"/>
        </w:rPr>
        <w:t xml:space="preserve"> соревновани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и</w:t>
      </w:r>
      <w:r>
        <w:rPr>
          <w:b w:val="false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b w:val="false"/>
          <w:sz w:val="28"/>
          <w:szCs w:val="28"/>
          <w:highlight w:val="yellow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оенно-спортивная  подготовка» - (подтягивание)</w:t>
      </w:r>
      <w:r>
        <w:rPr>
          <w:b w:val="false"/>
          <w:sz w:val="28"/>
          <w:szCs w:val="28"/>
          <w:highlight w:val="yellow"/>
        </w:rPr>
        <w:t>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3.1.Команду муниципального бюджетного общеобразовательного учреждения «Средняя общеобразовательная школа № 7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highlight w:val="yellow"/>
        </w:rPr>
        <w:t>3.2.Команду муниципального бюджетного общеобразовательного учреждения «Средняя общеобразовательная кадетская школа № 4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3.Команду муниципального бюджетного общеобразовательного учреждения «Средняя общеобразовательная школа №10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4.Файзелханова Артура, учащегося МБОУ «Средняя общеобразовательная школа №2 им. А.И.Исаевой», занявшего 1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5. Юсупова Шерзода,  учащегося МБОУ«Средняя общеобразовательная школа №7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6.Байдалджи Евгения,  учащегося МБОУ «Средняя общеобразовательная      школа №9», занявшего 3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bCs/>
          <w:kern w:val="2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highlight w:val="yellow"/>
        </w:rPr>
        <w:t>4.Наградить грамотами департамента образования и молодёжной политики по итогам</w:t>
      </w:r>
      <w:r>
        <w:rPr>
          <w:b w:val="false"/>
          <w:bCs/>
          <w:kern w:val="2"/>
          <w:sz w:val="28"/>
          <w:szCs w:val="28"/>
          <w:highlight w:val="yellow"/>
        </w:rPr>
        <w:t xml:space="preserve"> проведения</w:t>
      </w:r>
      <w:r>
        <w:rPr>
          <w:b w:val="false"/>
          <w:sz w:val="28"/>
          <w:szCs w:val="28"/>
          <w:highlight w:val="yellow"/>
        </w:rPr>
        <w:t xml:space="preserve"> соревнования  </w:t>
      </w:r>
      <w:r>
        <w:rPr>
          <w:rFonts w:cs="Calibri" w:ascii="Calibri" w:hAnsi="Calibri"/>
          <w:b w:val="false"/>
          <w:sz w:val="28"/>
          <w:szCs w:val="28"/>
          <w:highlight w:val="yellow"/>
        </w:rPr>
        <w:t>«</w:t>
      </w:r>
      <w:r>
        <w:rPr>
          <w:b w:val="false"/>
          <w:sz w:val="28"/>
          <w:szCs w:val="28"/>
          <w:highlight w:val="yellow"/>
        </w:rPr>
        <w:t>военно-спортивная  подготовка» подготовке (отжимание)</w:t>
      </w:r>
      <w:r>
        <w:rPr>
          <w:b w:val="false"/>
          <w:bCs/>
          <w:kern w:val="2"/>
          <w:sz w:val="28"/>
          <w:szCs w:val="28"/>
          <w:highlight w:val="yellow"/>
        </w:rPr>
        <w:t>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bCs/>
          <w:kern w:val="2"/>
          <w:sz w:val="28"/>
          <w:szCs w:val="28"/>
        </w:rPr>
        <w:t xml:space="preserve">          </w:t>
      </w:r>
      <w:r>
        <w:rPr>
          <w:b w:val="false"/>
          <w:bCs/>
          <w:kern w:val="2"/>
          <w:sz w:val="28"/>
          <w:szCs w:val="28"/>
        </w:rPr>
        <w:t>4.1.</w:t>
      </w:r>
      <w:r>
        <w:rPr>
          <w:b w:val="false"/>
          <w:sz w:val="28"/>
          <w:szCs w:val="28"/>
        </w:rPr>
        <w:t>Команду муниципального бюджетного общеобразовательного учреждения «Средняя общеобразовательная школа №9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highlight w:val="yellow"/>
        </w:rPr>
        <w:t>4.2.Команду муниципального бюджетного общеобразовательного учреждения «Средняя общеобразовательная кадетская школа № 4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3.Команду муниципального бюджетного общеобразовательного учреждения «Средняя общеобразовательная школа №1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4.Команду муниципального бюджетного общеобразовательного учреждения «Средняя общеобразовательная школа №2 им. А.И.Исаевой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4.5. Алагирову Валерию,  учащуюся  МБОУ «Средняя общеобразовательная школа №2 им. А.И.Исаевой», занявшую 1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4.6. Егорову Анастасию,  учащуюся  МБОУ «Средняя общеобразовательная школа №9», занявшую 2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4.7. Фахрисламову Викторию,  учащуюся  «Средняя общеобразовательная школа №2 им. А.И.Исаевой», занявшую 2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highlight w:val="yellow"/>
        </w:rPr>
        <w:t xml:space="preserve">5. Наградить грамотами департамента образования и молодёжной политики в соревновании </w:t>
      </w:r>
      <w:r>
        <w:rPr>
          <w:rFonts w:cs="Calibri" w:ascii="Calibri" w:hAnsi="Calibri"/>
          <w:b w:val="false"/>
          <w:sz w:val="28"/>
          <w:szCs w:val="28"/>
          <w:highlight w:val="yellow"/>
        </w:rPr>
        <w:t>«</w:t>
      </w:r>
      <w:r>
        <w:rPr>
          <w:b w:val="false"/>
          <w:sz w:val="28"/>
          <w:szCs w:val="28"/>
          <w:highlight w:val="yellow"/>
        </w:rPr>
        <w:t>военно-спортивная  подготовка» (силовая гимнастика)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5.1. Команду муниципального бюджетного общеобразовательного учреждения «Средняя общеобразовательная школа №2 им. А.И.Исаево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highlight w:val="yellow"/>
        </w:rPr>
        <w:t>5.2. Команду муниципального бюджетного общеобразовательного учреждения «Средняя общеобразовательная кадетская школа № 4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5.3.Команду муниципального бюджетного общеобразовательного учреждения «Средняя общеобразовательная  школа  №7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highlight w:val="yellow"/>
        </w:rPr>
        <w:t xml:space="preserve">6.Наградить грамотами департамента образования и молодёжной политики в соревновании </w:t>
      </w:r>
      <w:r>
        <w:rPr>
          <w:rFonts w:cs="Calibri" w:ascii="Calibri" w:hAnsi="Calibri"/>
          <w:b w:val="false"/>
          <w:sz w:val="28"/>
          <w:szCs w:val="28"/>
          <w:highlight w:val="yellow"/>
        </w:rPr>
        <w:t>«</w:t>
      </w:r>
      <w:r>
        <w:rPr>
          <w:b w:val="false"/>
          <w:sz w:val="28"/>
          <w:szCs w:val="28"/>
          <w:highlight w:val="yellow"/>
        </w:rPr>
        <w:t>военно-спортивная  подготовка»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6.1.Команду муниципального бюджетного общеобразовательного учреждения «Средняя общеобразовательная школа № 2 им. А.И.Исаево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highlight w:val="yellow"/>
        </w:rPr>
        <w:t>6.2. Команду муниципального бюджетного общеобразовательного учреждения «Средняя общеобразовательная кадетская школа № 4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6.3.Команду муниципального бюджетного общеобразовательного учреждения «Средняя общеобразовательная школа № 7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7. Наградить грамотами департамента образования и молодёжной политики в соревновании «огневая подготовка»  – (стрельба из пневматической винтовки)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7.1.Команду «Защитник Отечества - 1» муниципального бюджетного образовательного учреждения дополнительного образования детей «Центр дополнительного образования для дете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7.2.Команду муниципального бюджетного общеобразовательного учреждения «Средняя общеобразовательная школа № 3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7.3. Команду муниципального бюджетного общеобразовательного учреждения «Средняя общеобразовательная школа № 14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7.4. Захарчука Максима,  учащегося  МБОУ ДОД «Центр дополнительного образования для детей», занявшего 1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7.5. Мельникова Александра, учащегося МБОУ ДОД «Центр дополнительного образования для детей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7.6. Ямзина Алексея, учащегося МБОУ «Средняя общеобразовательная  школа №3», занявшего 3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7.7. Михайлову Марию,  учащуюся МБОУ ДОД «Центр дополнительного образования для детей», занявшую 1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7.8. Живилову Марию, учащуюся  МБОУ ДОД «Центр дополнительного образования для детей», занявшую 2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7.9. Радзицкую Ксению, учащуюся  МБОУ ДОД «Центр дополнительного образования для детей», занявшую 3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8. Наградить грамотами департамента образования и молодёжной политики в соревновании «огневая подготовка» – (разборка-сборка автомата Калашникова)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8.1. Команду муниципального бюджетного общеобразовательного учреждения «Средняя общеобразовательная  школа № 3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8.2.Команду муниципального бюджетного общеобразовательного учреждения «Средняя общеобразовательная  школа с углублённым изучением отдельных предметов № 10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8.3. Команду муниципального бюджетного общеобразовательного учреждения «Средняя общеобразовательная школа № 8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8.4. Мухамадиева Артура, учащегося МБОУ «Средняя общеобразовательная  школа №9», занявшего 1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8.5. Мельникова Александра, учащегося МБОУ ДОД «Центр дополнительного образования для детей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8.6. Ямзина Алексея, учащегося МБОУ «Средняя общеобразовательная  школа №3», занявшего 3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highlight w:val="yellow"/>
        </w:rPr>
        <w:t>8.7. Лотаринскую Ирину,  учащуюся  МБОУ «Средняя общеобразовательная  кадетская школа №4», занявшую 1 место в личном зачете среди девушек.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8.8. Михайлову Марию,  учащуюся МБОУ ДОД «Центр дополнительного образования для детей», занявшую 2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8.9. Живилову Марию,  учащуюся  МБОУ ДОД «Центр дополнительного образования для детей», занявшую 3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9.Наградить грамотами департамента образования и молодёжной политики по итогам</w:t>
      </w:r>
      <w:r>
        <w:rPr>
          <w:b w:val="false"/>
          <w:bCs/>
          <w:kern w:val="2"/>
          <w:sz w:val="28"/>
          <w:szCs w:val="28"/>
        </w:rPr>
        <w:t xml:space="preserve"> проведения</w:t>
      </w:r>
      <w:r>
        <w:rPr>
          <w:b w:val="false"/>
          <w:sz w:val="28"/>
          <w:szCs w:val="28"/>
        </w:rPr>
        <w:t xml:space="preserve"> соревнования «огневая подготовка»</w:t>
      </w:r>
      <w:r>
        <w:rPr>
          <w:b w:val="false"/>
          <w:bCs/>
          <w:kern w:val="2"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bCs/>
          <w:kern w:val="2"/>
          <w:sz w:val="28"/>
          <w:szCs w:val="28"/>
        </w:rPr>
        <w:t xml:space="preserve">          </w:t>
      </w:r>
      <w:r>
        <w:rPr>
          <w:b w:val="false"/>
          <w:bCs/>
          <w:kern w:val="2"/>
          <w:sz w:val="28"/>
          <w:szCs w:val="28"/>
        </w:rPr>
        <w:t>9.1.</w:t>
      </w:r>
      <w:r>
        <w:rPr>
          <w:b w:val="false"/>
          <w:sz w:val="28"/>
          <w:szCs w:val="28"/>
        </w:rPr>
        <w:t>Команду «Защитник Отечества -1» муниципального бюджетного образовательного учреждения дополнительного образования детей «Центр дополнительного образования для дете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bCs/>
          <w:kern w:val="2"/>
          <w:sz w:val="28"/>
          <w:szCs w:val="28"/>
        </w:rPr>
        <w:t xml:space="preserve">          </w:t>
      </w:r>
      <w:r>
        <w:rPr>
          <w:b w:val="false"/>
          <w:bCs/>
          <w:kern w:val="2"/>
          <w:sz w:val="28"/>
          <w:szCs w:val="28"/>
        </w:rPr>
        <w:t>9.2.</w:t>
      </w:r>
      <w:r>
        <w:rPr>
          <w:b w:val="false"/>
          <w:sz w:val="28"/>
          <w:szCs w:val="28"/>
        </w:rPr>
        <w:t>Команду муниципального бюджетного общеобразовательного учреждения «Средняя общеобразовательная  школа № 3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bCs/>
          <w:kern w:val="2"/>
          <w:sz w:val="28"/>
          <w:szCs w:val="28"/>
        </w:rPr>
        <w:t xml:space="preserve">         </w:t>
      </w:r>
      <w:r>
        <w:rPr>
          <w:b w:val="false"/>
          <w:bCs/>
          <w:kern w:val="2"/>
          <w:sz w:val="28"/>
          <w:szCs w:val="28"/>
        </w:rPr>
        <w:t>9.3.</w:t>
      </w:r>
      <w:r>
        <w:rPr>
          <w:b w:val="false"/>
          <w:sz w:val="28"/>
          <w:szCs w:val="28"/>
        </w:rPr>
        <w:t>Команду муниципального бюджетного общеобразовательного учреждения «Средняя общеобразовательная  школа с углублённым изучением отдельных предметов № 10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0. Наградить грамотами департамента образования и молодёжной политики в соревновании «Тактическая подготовка» – (комбинированная полоса препятствий № 1)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0.1.Команду «Защитник отечества 1» муниципального бюджетного образовательного учреждения дополнительного образования детей «Центр дополнительного образования для дете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0.2.Команду муниципального бюджетного общеобразовательного учреждения «Средняя общеобразовательная школа № 1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0.3. Команду муниципального бюджетного общеобразовательного учреждения «Средняя общеобразовательная школа № 2 им. А.И.Исаевой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0.4. Мельникова Александра, учащегося МБОУ ДОД «Центр дополнительного образования для детей», занявшего 1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0.5.Агафонова Дмитрия, учащегося МБОУ «Средняя общеобразовательная   школа №3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0.6.Гуськова Валерия,  учащегося МБОУ  «Средняя общеобразовательная   школа №2 им. А.И.Исаевой», занявшего 2 место в личном зачете среди юношей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0.9. Михайлову Марию,  учащуюся  МБОУ ДОД «Центр дополнительного образования для детей», занявшую 1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0.10.Соколову Каролину,  учащуюся   МБОУ «Средняя общеобразовательная  школа №2 им. А.И.Исаевой»,  занявшую 2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0.11.Махмудову Эрику, учащуюся   МБОУ  «Средняя общеобразовательная  школа №5 «Многопрофильная», занявшую 3 место в личном зачете среди девушек. 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highlight w:val="yellow"/>
        </w:rPr>
        <w:t>11. Наградить грамотами департамента образования и молодёжной политики в соревновании «Тактическая подготовка» – (комбинированная полоса препятствий №2)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1.1.Команду муниципального бюджетного общеобразовательного учреждения «Средняя общеобразовательная школа № 3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1.2.Команду «Защитник отечества 1» муниципального бюджетного образовательного учреждения дополнительного образования детей «Центр дополнительного образования для детей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highlight w:val="yellow"/>
        </w:rPr>
        <w:t>11.3. Команду муниципального бюджетного общеобразовательного учреждения «Средняя общеобразовательная кадетская школа № 4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1.4.Агафонова Дмитрия, учащегося МБОУ «Средняя общеобразовательная   школа №3», занявшего 1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1.5. Хайбулина Радмира,  учащегося  МБОУ ДОД «Центр дополнительного образования для детей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1.6. Захарчука Максима,  учащегося МБОУ ДОД «Центр дополнительного образования для детей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1.7.Быбина Егора, учащегося  МБОУ «Средняя общеобразовательная  школа №3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1.8. Кабирова Ильхома, учащегося  «Средняя общеобразовательная  кадетская школа №4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1.9. Живилову Марию,  учащуюся МБОУ ДОД  «Центр дополнительного образования для детей», занявшую 1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1.10. Соколову Каролину,  учащуюся МБОУ «Средняя общеобразовательная  школа №2 им. А.И.Исаевой», занявшую 1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1.11. Асапову Расину, учащуюся  МБОУ «Средняя общеобразовательная  школа №14», занявшую 3 место в личном зачете среди девушек. 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2. Наградить грамотами департамента образования и молодёжной политики в соревновании «Тактическая подготовка» – (комбинированная полоса препятствий №3)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2.1.Команду «Защитник отечества 1» муниципального бюджетного образовательного учреждения дополнительного образования детей «Центр дополнительного образования для дете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2.2. Команду муниципального бюджетного общеобразовательного учреждения «Средняя общеобразовательная   школа № 9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2.3. Команду муниципального бюджетного общеобразовательного учреждения «Средняя общеобразовательная школа №1», занявшую 3 место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2.4.Команду муниципального бюджетного общеобразовательного учреждения «Средняя общеобразовательная школа № 3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2.5.Агафонова Дмитрия, учащегося  МБОУ«Средняя общеобразовательная   школа №3», занявшего 1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2.6. Хайбулина Радмира,  учащегося МБОУ ДОД «Центр дополнительного образования для детей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2.7.Васильева Максима, учащегося МБОУ «Средняя общеобразовательная  школа №2 им. А.И.Исаевой», занявшего 3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2.8.Бормотова Павла, учащегося МБОУ «Средняя общеобразовательная  школа №9», занявшего 3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2.9. Михайлову Марию,  учащуюся МБОУ ДОД «Центр дополнительного образования для детей», занявшую 1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2.10. Махмудову Эрику, учащуюся МБОУ   «Средняя общеобразовательная  школа №5 «Многопрофильная», занявшую 1 место в личном зачете среди девушек. 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2.11. Емельянову Милену,  учащуюся МБОУ «Средняя общеобразовательная  школа №1», занявшую 3 место в личном зачете среди девушек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3. Наградить грамотами департамента образования и молодёжной политики по итогам</w:t>
      </w:r>
      <w:r>
        <w:rPr>
          <w:b w:val="false"/>
          <w:bCs/>
          <w:kern w:val="2"/>
          <w:sz w:val="28"/>
          <w:szCs w:val="28"/>
        </w:rPr>
        <w:t xml:space="preserve"> проведения</w:t>
      </w:r>
      <w:r>
        <w:rPr>
          <w:b w:val="false"/>
          <w:sz w:val="28"/>
          <w:szCs w:val="28"/>
        </w:rPr>
        <w:t xml:space="preserve"> соревнования «Тактическая подготовка»</w:t>
      </w:r>
      <w:r>
        <w:rPr>
          <w:b w:val="false"/>
          <w:bCs/>
          <w:kern w:val="2"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bCs/>
          <w:kern w:val="2"/>
          <w:sz w:val="28"/>
          <w:szCs w:val="28"/>
        </w:rPr>
        <w:t xml:space="preserve">         </w:t>
      </w:r>
      <w:r>
        <w:rPr>
          <w:b w:val="false"/>
          <w:bCs/>
          <w:kern w:val="2"/>
          <w:sz w:val="28"/>
          <w:szCs w:val="28"/>
        </w:rPr>
        <w:t>13.1.</w:t>
      </w:r>
      <w:r>
        <w:rPr>
          <w:b w:val="false"/>
          <w:sz w:val="28"/>
          <w:szCs w:val="28"/>
        </w:rPr>
        <w:t>Команду «Защитник отечества 1» муниципального бюджетного образовательного учреждения дополнительного образования детей «Центр дополнительного образования для дете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kern w:val="2"/>
          <w:sz w:val="28"/>
          <w:szCs w:val="28"/>
        </w:rPr>
        <w:t xml:space="preserve">         </w:t>
      </w:r>
      <w:r>
        <w:rPr>
          <w:b w:val="false"/>
          <w:bCs/>
          <w:kern w:val="2"/>
          <w:sz w:val="28"/>
          <w:szCs w:val="28"/>
        </w:rPr>
        <w:t>13.2.</w:t>
      </w:r>
      <w:r>
        <w:rPr>
          <w:b w:val="false"/>
          <w:sz w:val="28"/>
          <w:szCs w:val="28"/>
        </w:rPr>
        <w:t>Команду муниципального бюджетного общеобразовательного учреждения «Средняя общеобразовательная школа № 3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kern w:val="2"/>
          <w:sz w:val="28"/>
          <w:szCs w:val="28"/>
        </w:rPr>
        <w:t xml:space="preserve">         </w:t>
      </w:r>
      <w:r>
        <w:rPr>
          <w:b w:val="false"/>
          <w:bCs/>
          <w:kern w:val="2"/>
          <w:sz w:val="28"/>
          <w:szCs w:val="28"/>
        </w:rPr>
        <w:t>13.3.</w:t>
      </w:r>
      <w:r>
        <w:rPr>
          <w:b w:val="false"/>
          <w:sz w:val="28"/>
          <w:szCs w:val="28"/>
        </w:rPr>
        <w:t xml:space="preserve">Команду муниципального бюджетного общеобразовательного учреждения «Средняя общеобразовательная школа № 1», занявшую 3 место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Pragmatica;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4</w:t>
      </w:r>
      <w:r>
        <w:rPr>
          <w:rFonts w:cs="Calibri" w:ascii="Calibri" w:hAnsi="Calibri"/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>Наградить грамотами департамента образования и молодёжной политики по итогам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проведения спартакиады учащихся допризывного возраста в абсолютном зачете: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4.1.Команду «Защитник отечества 1» муниципального бюджетного образовательного учреждения дополнительного образования детей «Центр дополнительного образования для детей», занявшую 1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4.2. Команду муниципального бюджетного общеобразовательного учреждения «Средняя общеобразовательная школа № 2 имени А.И.Исаевой», занявшую 2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4.3.Команду муниципального бюджетного общеобразовательного учреждения «Средняя общеобразовательная  школа № 3», занявшую 3 место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4.4.Агафонова Дмитрия, учащегося МБОУ «Средняя общеобразовательная   школа №3», занявшего 1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4.5. Мельникова Александра,  учащегося МБОУ ДОД  «Центр дополнительного образования для детей», занявшего 2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4.6. Хайбулина Радмира,  учащегося МБОУ ДОД  «Центр дополнительного образования для детей», занявшего 3 место в личном зачете среди юношей.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4.7 .Михайлову Марию,  учащуюся МБОУ ДОД  «Центр дополнительного образования для детей», занявшую 1 место в личном зачете среди девушек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4.8. Живилову  Марию,  учащуюся  МБОУ ДОД  «Центр дополнительного образования для детей», занявшую 2 место в личном зачете среди девушек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4.9.Махмудову Эрику, учащуюся  МБОУ  «Средняя общеобразовательная  школа №5 «Многопрофильная», занявшую 3 место в личном зачете среди девушек. 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bCs/>
          <w:kern w:val="2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5.Наградить  благодарственным письмом департамента образования и молодёжной политики </w:t>
      </w:r>
      <w:r>
        <w:rPr>
          <w:b w:val="false"/>
          <w:bCs/>
          <w:kern w:val="2"/>
          <w:sz w:val="28"/>
          <w:szCs w:val="28"/>
        </w:rPr>
        <w:t xml:space="preserve">за качественную подготовку учащихся допризывного возраста следующих педагогов: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kern w:val="2"/>
          <w:sz w:val="28"/>
          <w:szCs w:val="28"/>
        </w:rPr>
        <w:t xml:space="preserve">         </w:t>
      </w:r>
      <w:r>
        <w:rPr>
          <w:b w:val="false"/>
          <w:bCs/>
          <w:kern w:val="2"/>
          <w:sz w:val="28"/>
          <w:szCs w:val="28"/>
        </w:rPr>
        <w:t xml:space="preserve">15.1.Спиридонова Олега Андреевича, педагога дополнительного образования МБОУ ДОД </w:t>
      </w:r>
      <w:r>
        <w:rPr>
          <w:b w:val="false"/>
          <w:sz w:val="28"/>
          <w:szCs w:val="28"/>
        </w:rPr>
        <w:t>«Центр дополнительного образования для детей»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5.2.Прокаева Вячеслава Васильевича, преподавателя - организатора основ безопасности жизнедеятельности МБОУ «Средняя общеобразовательная школа № 2 имени А.И.Исаевой»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5.3.Быбина Андрея Павловича, преподавателя - организатора основ безопасности жизнедеятельности МБОУ  «Средняя общеобразовательная школа №3».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6.Отделу организационного обеспечения и кадров (Савина М.О.) направи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каз в муниципальные образовательные организации. 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. Контроль за выполнением приказа возложить на заместителя директора Л.П.Степаненко.</w:t>
      </w:r>
    </w:p>
    <w:p>
      <w:pPr>
        <w:pStyle w:val="Heading"/>
        <w:tabs>
          <w:tab w:val="clear" w:pos="708"/>
          <w:tab w:val="left" w:pos="7513" w:leader="none"/>
        </w:tabs>
        <w:ind w:right="-1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5050</wp:posOffset>
            </wp:positionH>
            <wp:positionV relativeFrom="paragraph">
              <wp:posOffset>128905</wp:posOffset>
            </wp:positionV>
            <wp:extent cx="1076325" cy="771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7513" w:leader="none"/>
        </w:tabs>
        <w:ind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Директор                                                                               Т.М.Мостовщикова                                                                                 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ind w:right="-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к приказу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и молодёжной политик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_________№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одный протокол  «Военно-спортивная подготовка»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зачет по 5 лучшим результатам) 27.02.2015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4"/>
        <w:gridCol w:w="993"/>
        <w:gridCol w:w="992"/>
        <w:gridCol w:w="1276"/>
        <w:gridCol w:w="1134"/>
        <w:gridCol w:w="1701"/>
        <w:gridCol w:w="1559"/>
        <w:gridCol w:w="1701"/>
        <w:gridCol w:w="1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щитник отечества 1» МБОУ ДОД  «ЦД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2 им А.И.Исае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МБОУ «СОКШ №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6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9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838" w:hanging="18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У «Нефтеюганская православная гимназ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щитник отечества 2» МБОУ ДОД  «ЦД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7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38" w:hanging="183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8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left="426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426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удья                                                                                                                                                          А.Н.Загородний</w:t>
      </w:r>
    </w:p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ab/>
        <w:tab/>
        <w:t>А.П.Быбин</w:t>
      </w:r>
    </w:p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</w:t>
        <w:tab/>
        <w:tab/>
        <w:tab/>
        <w:tab/>
        <w:tab/>
        <w:tab/>
        <w:tab/>
        <w:tab/>
        <w:tab/>
        <w:tab/>
        <w:tab/>
        <w:tab/>
        <w:tab/>
        <w:tab/>
        <w:t>А.С.Воробей</w:t>
      </w:r>
    </w:p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удья вида</w:t>
        <w:tab/>
        <w:tab/>
        <w:tab/>
        <w:tab/>
        <w:tab/>
        <w:tab/>
        <w:tab/>
        <w:tab/>
        <w:tab/>
        <w:tab/>
        <w:tab/>
        <w:tab/>
        <w:tab/>
        <w:t>В.В.Прокае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к приказ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и молодёжной поли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_________№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протокол по отдельным видам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енно-спортивная подготовк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зачет по 5 лучшим результатам) 27.02.2015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52"/>
        <w:gridCol w:w="1134"/>
        <w:gridCol w:w="1134"/>
        <w:gridCol w:w="1417"/>
        <w:gridCol w:w="1418"/>
        <w:gridCol w:w="1559"/>
        <w:gridCol w:w="1418"/>
        <w:gridCol w:w="1842"/>
        <w:gridCol w:w="1517"/>
      </w:tblGrid>
      <w:tr>
        <w:trPr>
          <w:trHeight w:val="5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организ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6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щитник отечества 1» МБОУ ДОД  «Ц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2 им А.И.Исае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МБОУ «СОКШ №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У «Нефтеюганская православная гимназ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щитник отечества 2» МБОУ ДОД  «Ц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3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</w:rPr>
        <w:t xml:space="preserve">Главный судья                                                                                                                                                 </w:t>
        <w:tab/>
        <w:tab/>
        <w:t xml:space="preserve"> А.Н.Загородний</w:t>
      </w:r>
    </w:p>
    <w:p>
      <w:pPr>
        <w:pStyle w:val="Normal"/>
        <w:ind w:left="170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ab/>
        <w:t>А.П.Быбин</w:t>
      </w:r>
    </w:p>
    <w:p>
      <w:pPr>
        <w:pStyle w:val="Normal"/>
        <w:ind w:left="170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кретарь</w:t>
        <w:tab/>
        <w:tab/>
        <w:tab/>
        <w:tab/>
        <w:tab/>
        <w:tab/>
        <w:tab/>
        <w:tab/>
        <w:tab/>
        <w:tab/>
        <w:tab/>
        <w:tab/>
        <w:tab/>
        <w:t>А.С.Воробей</w:t>
      </w:r>
    </w:p>
    <w:p>
      <w:pPr>
        <w:pStyle w:val="Normal"/>
        <w:ind w:left="170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ный судья вида</w:t>
        <w:tab/>
        <w:tab/>
        <w:tab/>
        <w:tab/>
        <w:tab/>
        <w:tab/>
        <w:tab/>
        <w:tab/>
        <w:tab/>
        <w:tab/>
        <w:tab/>
        <w:tab/>
        <w:t>В.В.Прокае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к приказу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и молодёжной поли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_________№________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протокол по огневой подготовке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чет по 5 лучшим результатам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.02.2015г.</w:t>
      </w:r>
    </w:p>
    <w:tbl>
      <w:tblPr>
        <w:tblW w:w="14391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3"/>
        <w:gridCol w:w="3235"/>
        <w:gridCol w:w="1418"/>
        <w:gridCol w:w="1701"/>
        <w:gridCol w:w="1276"/>
        <w:gridCol w:w="1701"/>
        <w:gridCol w:w="1842"/>
      </w:tblGrid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-сборка 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2 им А.И.Исаевой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3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МБОУ «СОКШ №4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7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8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9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0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3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4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У «Нефтеюганская Православная гимназия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щитник Отечества 1» МБОУ ДОД  «ЦДОД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Защитник Отечества 2» МБОУ ДОД  «ЦДОД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удья                                                                                                                                                                 А.Н.Загородний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ab/>
        <w:tab/>
        <w:t xml:space="preserve">          А.П.Быбин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А.С.Воробей</w:t>
      </w:r>
    </w:p>
    <w:p>
      <w:pPr>
        <w:pStyle w:val="Normal"/>
        <w:ind w:left="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удья вида                                                                                                                                                         О.А.Спиридонов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к приказу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и молодёжной политик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_________№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токол по тактической подготовке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зачет по 5 лучшим результатам) 27.02.2015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68"/>
        <w:gridCol w:w="1047"/>
        <w:gridCol w:w="1276"/>
        <w:gridCol w:w="1417"/>
        <w:gridCol w:w="1276"/>
        <w:gridCol w:w="1418"/>
        <w:gridCol w:w="1701"/>
        <w:gridCol w:w="1559"/>
        <w:gridCol w:w="1691"/>
      </w:tblGrid>
      <w:tr>
        <w:trPr>
          <w:trHeight w:val="51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Ш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 №3 (пож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алл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о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6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 СОШ №1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2 им. А.И.Исаевой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МБОУ «СОКШ №4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7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8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9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10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13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6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14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У «Нефтеюганская православная гимназия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Защитник Отечества 1» МБОУ ДОД  «ЦДОД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Защитник Отечества 2» МБОУ ДОД  «ЦДОД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7.02.2015г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 w:val="false"/>
        </w:rPr>
        <w:t>Главный судья                                                                                                                                                                                                                          А.Н.Загородний</w:t>
      </w:r>
    </w:p>
    <w:p>
      <w:pPr>
        <w:pStyle w:val="Normal"/>
        <w:ind w:left="56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ab/>
        <w:tab/>
        <w:tab/>
        <w:tab/>
        <w:t>А.П.Быбин</w:t>
      </w:r>
    </w:p>
    <w:p>
      <w:pPr>
        <w:pStyle w:val="Normal"/>
        <w:ind w:left="56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кретар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С.Воробей</w:t>
      </w:r>
    </w:p>
    <w:p>
      <w:pPr>
        <w:pStyle w:val="Normal"/>
        <w:ind w:left="56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ный судья вида</w:t>
        <w:tab/>
        <w:tab/>
        <w:tab/>
        <w:tab/>
        <w:tab/>
        <w:tab/>
        <w:tab/>
        <w:tab/>
        <w:tab/>
        <w:tab/>
        <w:tab/>
        <w:tab/>
        <w:tab/>
        <w:tab/>
        <w:tab/>
        <w:t>А.Б.Прокуди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к приказу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и молодёжной политик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_________№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токол СДМ 2015 (юнош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.02.2015г.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831"/>
        <w:gridCol w:w="586"/>
        <w:gridCol w:w="1116"/>
        <w:gridCol w:w="585"/>
        <w:gridCol w:w="763"/>
        <w:gridCol w:w="619"/>
        <w:gridCol w:w="775"/>
        <w:gridCol w:w="643"/>
        <w:gridCol w:w="736"/>
        <w:gridCol w:w="575"/>
        <w:gridCol w:w="830"/>
        <w:gridCol w:w="588"/>
        <w:gridCol w:w="738"/>
        <w:gridCol w:w="538"/>
        <w:gridCol w:w="816"/>
        <w:gridCol w:w="601"/>
        <w:gridCol w:w="801"/>
        <w:gridCol w:w="61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учащего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г 100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г 1000 м.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тяги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борка-сборка А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ель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П №2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Ш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П №1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ти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П №3 (пожарк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 балл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9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3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гафонов Дмитр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/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: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3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льников Александ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: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йбулин Радми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/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: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3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8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Ложкин Александ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2.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.3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8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8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5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.4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 Макси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/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3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6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хметзянов Мар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харчук Макси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/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/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: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мзин Алекс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бин Его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/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йзелханов Арту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/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хтямов Альбер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2 им А.И.Исае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ськов Валер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: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8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Кабиров Ильх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.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.0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1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5: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.3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2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ездин Серг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хуненко Гле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 Андр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/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багатуллин Рома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гадиев Ильми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уропатский Русла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8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няйкин Макси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4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Дудников Констант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.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5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2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7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.5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2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хамадиев Арту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/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лков Арт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вченко Александ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тюхов Арт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Хашимов Дмитр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4.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4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2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5: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.5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медов Раи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. г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шкиров Ники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йдалжи Евг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/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бодаж Серг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 Александ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гиенко Вади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йруллин Дани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3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. г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тляров Паве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мшилов Макси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супов Шерз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/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балин Паве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8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. г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лудев Паве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4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мотов Паве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3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6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аржевский Ники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3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нов Александ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овалов Александ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. г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игуцяк Назар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мин Никола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лезнев Александ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лейманов Ва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еев Ант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апита Ники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сноков Алекс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ов Владисла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. г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акарев Дани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твиновский Ива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кимов Сайредд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онюк Георг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шков Владими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оненков Ант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3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олев Дмитр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йдалиев Маруфж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хадзе Ота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 Констант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леев Ники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8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таруков Тиму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8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син Тиму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йхутдинов Лина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8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ев Никола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оляков Юр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лавный судья                                                                                                                                                            А.Н.Загородний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 xml:space="preserve">                        А.П.Быб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кретарь</w:t>
        <w:tab/>
        <w:tab/>
        <w:tab/>
        <w:tab/>
        <w:tab/>
        <w:tab/>
        <w:tab/>
        <w:tab/>
        <w:tab/>
        <w:tab/>
        <w:tab/>
        <w:tab/>
        <w:t xml:space="preserve">                        А.С.Вороб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к приказу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и молодёжной политик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_________№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токол СДМ 2015 (девушки) 27.02.2015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831"/>
        <w:gridCol w:w="586"/>
        <w:gridCol w:w="1116"/>
        <w:gridCol w:w="585"/>
        <w:gridCol w:w="763"/>
        <w:gridCol w:w="619"/>
        <w:gridCol w:w="775"/>
        <w:gridCol w:w="643"/>
        <w:gridCol w:w="736"/>
        <w:gridCol w:w="575"/>
        <w:gridCol w:w="830"/>
        <w:gridCol w:w="588"/>
        <w:gridCol w:w="738"/>
        <w:gridCol w:w="538"/>
        <w:gridCol w:w="816"/>
        <w:gridCol w:w="601"/>
        <w:gridCol w:w="801"/>
        <w:gridCol w:w="6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учащего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г 100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г 1000 м.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тяги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борка-сборка А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ель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П №2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Ш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П №1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ти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П №3 (пожарк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 балл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9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3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-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йлова Мар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8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/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: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4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9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илова Мар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/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хмудова Эр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: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4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9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колова Карол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/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: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5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енко Мар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1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ельянова Миле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9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5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3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зицкая Кс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инцева Виктор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0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агирова Валер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/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горова Анастас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/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Смирнова Александ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.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.2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55.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7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.5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1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хмадеева Эльз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Лотаринская Ир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.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.5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33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8/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7: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.5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сапова Рас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6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/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галиева Лейса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4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хрисламова Виктор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5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/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ыкина Еле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гомарова Крист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:5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ерева Татья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/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/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СОШ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Олюнина Пол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6.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.38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7.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5: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.04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1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узе Мар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пцова Богда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тонова Ал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4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: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геева Ин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лявская Ан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: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. г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льман Александ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. г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буз Еле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изка Дар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/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Ан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/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хаметзянова Соф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. г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Ангел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5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: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ДО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сточкина Дар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: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</w:tbl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ный судья                                                                                                                                                           А.Н.Загородний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 xml:space="preserve">                        А.П.Быбин</w:t>
      </w:r>
    </w:p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</w:t>
        <w:tab/>
        <w:tab/>
        <w:tab/>
        <w:tab/>
        <w:tab/>
        <w:tab/>
        <w:tab/>
        <w:tab/>
        <w:tab/>
        <w:tab/>
        <w:tab/>
        <w:tab/>
        <w:t xml:space="preserve">                        А.С.Воробей</w:t>
      </w:r>
    </w:p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к приказу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молодёжной политик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_________№________</w:t>
      </w:r>
    </w:p>
    <w:p>
      <w:pPr>
        <w:pStyle w:val="Normal"/>
        <w:ind w:left="11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токол СДМ 2015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абсолютный зачет по 8участникам) 27.02.2015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11"/>
        <w:gridCol w:w="757"/>
        <w:gridCol w:w="835"/>
        <w:gridCol w:w="1684"/>
        <w:gridCol w:w="1265"/>
        <w:gridCol w:w="1237"/>
        <w:gridCol w:w="1011"/>
        <w:gridCol w:w="997"/>
        <w:gridCol w:w="1278"/>
        <w:gridCol w:w="1101"/>
        <w:gridCol w:w="106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100 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1000 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гимнаст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ка-сборка А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льб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№1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ШБ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№2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ир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№3 (пожарк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щитник отечества 1» МБОУ ДОД  «ЦДОД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2 им. А.И.Исаево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3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МБОУ «СОКШ №4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2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2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3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1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1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5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  <w:t>18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9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4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У «Нефтеюганская православная гимназ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3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щитник отечества 2» МБОУ ДОД  «ЦДОД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7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10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6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СОШ №8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left="1134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Главный судья                                                                                                                                                     </w:t>
        <w:tab/>
        <w:tab/>
        <w:tab/>
        <w:t xml:space="preserve">А.Н.Загородний 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 xml:space="preserve">                А.П.Быбин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Секретарь</w:t>
        <w:tab/>
        <w:tab/>
        <w:tab/>
        <w:tab/>
        <w:tab/>
        <w:tab/>
        <w:tab/>
        <w:tab/>
        <w:tab/>
        <w:tab/>
        <w:tab/>
        <w:tab/>
        <w:t xml:space="preserve">                А.С.Воробей</w:t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24:00Z</dcterms:created>
  <dc:creator>Пользователь</dc:creator>
  <dc:description/>
  <cp:keywords/>
  <dc:language>en-US</dc:language>
  <cp:lastModifiedBy>Александр</cp:lastModifiedBy>
  <cp:lastPrinted>2015-04-01T17:48:00Z</cp:lastPrinted>
  <dcterms:modified xsi:type="dcterms:W3CDTF">2017-12-13T16:36:00Z</dcterms:modified>
  <cp:revision>3</cp:revision>
  <dc:subject/>
  <dc:title/>
</cp:coreProperties>
</file>