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дошкольное образовательное учреждение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ский сад № 325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 ознакомлению с художественной литературой      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Сказочная страна Корнея Чуковского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средняя групп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  Бочкова Екатерина Сергеев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. Нижний Новгород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7 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  групповой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 – творческ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ительност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раткосрочный  (2 недели: с 28 ноября по 9 декабря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едагоги, дети среднего дошкольного возраста, родители, младший воспитател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ктуальность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рез ознакомление со сказками Чуковского дети знакомятся с миром животных, у детей формируются навыки справедливости, добра, дружбы, понимания. Произведения Чуковского очень веселые, добрые, понятные для понимания ребенком и легкие для запоминания. Они имеют огромное воспитательное, познавательное и эстетическое значение, расширяют знания детей об окружающем мире, воздействуют на личность ребенка. Общение с творчеством Чуковского способствует развитию интереса к книг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Чуковского входят в жизнь ребенка как добрые, веселые друзья. Сказки Чуковского не только радуют, но и учат: «Мойдодыр» - аккуратности и опрятности, «Федорино горе» - порядку, «Айболит» - быть добрым, заботиться о других, «Муха-Цокотуха» - умению помогать друг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 группе необходимых условий для ознакомления детей с творчеством Чуко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 сказок Чуко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иблиотечки произведений Чуковског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интереса к художественной литератур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представлений о творчестве Чуковско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связной речи, обогащению словаря дете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выразительного исполнения наизусть отрывков из сказо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внимание, воображ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ать родителей к семейному чтени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ют интерес к художественной литератур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ают знания о творчестве Чуковског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ют и называют автора и названия его сказок по иллюстрациям, по строкам из текста, драматизируют с помощью взрослого отрывки из сказ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родителями интереса к семейному чтени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заимодействие с семье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родителей к проблеме чтения для дет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 «Читаем вместе с ребенком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готовление дидактических материалов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«Совместное чтение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тодическое обеспеч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ые – фото, видео материалы, книги с произведениями Чуковског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-  иллюстрации к произведениям Чуковского, оформление книжного уголка в групп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– разработки бесед, конспекта итогового ёё занятия, консультации для родителе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Формы и методы организации проек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и рассказ воспитател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слайдов, иллюстраци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О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 подвижные иг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ая гимнасти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и детских рабо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рпризные момент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тапы проект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 этап -  подготовительны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 родител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методическ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демонстрационного материал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дидактических иг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родителей к процессу решения поставленных зада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еализации проек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 этап -  основно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слайдов по произведениям Чуковског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ок Чуковског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учивание детьми наизусть отрывков из сказок Чуковског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и, драматизаци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 подвижные игр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деятель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 этап -  заключительны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тогового занятия  «Сказочная страна Корнея Чуковского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еализация проекта в разных видах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альчиковая гимнаст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вижная игра «Догони меня, Федор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айды по произведениям Чуковског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а «Надо, надо умываться по утрам и вечерам…» («Мойдодыр»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:</w:t>
      </w:r>
    </w:p>
    <w:p>
      <w:pPr>
        <w:pStyle w:val="Normal"/>
        <w:spacing w:lineRule="auto" w:line="240" w:before="280" w:after="280"/>
        <w:ind w:left="4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знай героя сказки по описанию»</w:t>
      </w:r>
    </w:p>
    <w:p>
      <w:pPr>
        <w:pStyle w:val="Normal"/>
        <w:spacing w:lineRule="auto" w:line="240" w:before="280" w:after="280"/>
        <w:ind w:left="4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гадай  к какой сказке иллюстрация»</w:t>
      </w:r>
    </w:p>
    <w:p>
      <w:pPr>
        <w:pStyle w:val="Normal"/>
        <w:spacing w:lineRule="auto" w:line="240" w:before="280" w:after="280"/>
        <w:ind w:left="4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кая сказка»</w:t>
      </w:r>
    </w:p>
    <w:p>
      <w:pPr>
        <w:pStyle w:val="Normal"/>
        <w:spacing w:lineRule="auto" w:line="240" w:before="280" w:after="280"/>
        <w:ind w:left="4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резные картинки»</w:t>
      </w:r>
    </w:p>
    <w:p>
      <w:pPr>
        <w:pStyle w:val="Normal"/>
        <w:spacing w:lineRule="auto" w:line="240" w:before="280" w:after="280"/>
        <w:ind w:left="4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скажи словечко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ок Чуковск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и, драматизация сказки «Муха-Цокотух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ые игра: «Доктор у зверей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книжного угол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ымоем кукольную посуду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на основе сказок «Бармалей»,  «Муха-Цокотуха»,  «Путаниц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 посуды «Поможем Федоре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овое занятие «Сказочная страна Корнея Чуковского»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езультаты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Цели проекта достигнуты. Дети познакомились с творчеством К.И.Чуковского, узнают его на портрете, знают его произведения – сказки. В группе создана библиотечка произведений Чуковског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знаний детей  по сказкам Чуковского на подготовительном этапе проект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– 10%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ий  -  30%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кий     - 60%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знаний детей  по сказкам Чуковского на заключительном этапе проект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  - 70%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ий  - 30%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стали проявлять интерес к семейному чтению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ковский К.И. Сказки. «АСТ», 2007. – 176 с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ковский К.И. Детям  «Астрель», 2007 – 248 с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акова О.С., Гавриш Н.В. «Знакомство с литературой детей 3-5 лет» - М. ТЦ Сфера, 2009 – 125 с.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арева Е. Е. «Детская литература» Издательство: Просвещение (Москва), 1989 .                                               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3:22:00Z</dcterms:created>
  <dc:creator>Катя</dc:creator>
  <dc:description/>
  <cp:keywords/>
  <dc:language>en-US</dc:language>
  <cp:lastModifiedBy>Катя</cp:lastModifiedBy>
  <dcterms:modified xsi:type="dcterms:W3CDTF">2017-12-27T16:50:00Z</dcterms:modified>
  <cp:revision>15</cp:revision>
  <dc:subject/>
  <dc:title/>
</cp:coreProperties>
</file>