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ект в группе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Добро пожаловат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азработали воспитатели группы ранне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Вениаминова Н.В. и Тихомирова Т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Тип проекта</w:t>
      </w:r>
      <w:r>
        <w:rPr>
          <w:rFonts w:cs="Times New Roman" w:ascii="Times New Roman" w:hAnsi="Times New Roman"/>
          <w:sz w:val="28"/>
        </w:rPr>
        <w:t>: информационно-социа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Вид проекта</w:t>
      </w:r>
      <w:r>
        <w:rPr>
          <w:rFonts w:cs="Times New Roman" w:ascii="Times New Roman" w:hAnsi="Times New Roman"/>
          <w:sz w:val="28"/>
        </w:rPr>
        <w:t>: комплекс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родолжительность:</w:t>
      </w:r>
      <w:r>
        <w:rPr>
          <w:rFonts w:cs="Times New Roman" w:ascii="Times New Roman" w:hAnsi="Times New Roman"/>
          <w:sz w:val="28"/>
        </w:rPr>
        <w:t xml:space="preserve"> краткосроч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28"/>
        </w:rPr>
        <w:t>Сроки реализации:</w:t>
      </w:r>
      <w:r>
        <w:rPr>
          <w:rFonts w:cs="Times New Roman" w:ascii="Times New Roman" w:hAnsi="Times New Roman"/>
          <w:sz w:val="28"/>
        </w:rPr>
        <w:t xml:space="preserve"> сентябрь – октябрь 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Участники проекта</w:t>
      </w:r>
      <w:r>
        <w:rPr>
          <w:rFonts w:cs="Times New Roman" w:ascii="Times New Roman" w:hAnsi="Times New Roman"/>
          <w:sz w:val="28"/>
        </w:rPr>
        <w:t>: дети 1,4 – 2 лет, родители, воспит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Актуальность</w:t>
      </w:r>
      <w:r>
        <w:rPr>
          <w:rFonts w:cs="Times New Roman" w:ascii="Times New Roman" w:hAnsi="Times New Roman"/>
          <w:sz w:val="28"/>
        </w:rPr>
        <w:t xml:space="preserve">: Детский сад –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ет на детский сад плачем. Одни легко входят в группу, но плачут дома, капризничают и плачут перед входом в группу. Детям любого возраста очень непросто начинать посещать детский сад. В их жизни все меняется кардинальным образом. В привычный, сложившийся жизненный уклад ребенка в буквальном смысле этого слова врываются следующие изменения: четкий режим дня, отсутствие родных рядом, длительный контакт со сверстниками, необходимость слушаться и подчинятся незнакомому взрослому, резкое уменьшение персонального внимания именно к нему, особенности нового пространственно-предметного окружения. Адаптация ребенка к ДОУ сопровождается различными негативными физиологическими и психологическими изменениями. У ребенка наблюдаются нарушения сна, аппетита, утрата навыков самообслуживания, снижение иммунитета и многочисленные заболевания (последствия стрессовой ситуации). Поэтому необходима такая организация жизни ребенка раннего возраста в ДОО, которая обеспечит наиболее адекватное и почти безболезненное приспособление к новым условиям; позволит сформировать положительное отношение к детскому саду и навыкам общения, не только с взрослыми людьми, но и со сверстниками. Очень важно, чтобы этот переход был органичным и не травмирующим для ребенка. Чтобы период адаптации детей проходил  легче, необходима профессиональная помощь ребенку и его сем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Цель проекта: </w:t>
      </w:r>
      <w:r>
        <w:rPr>
          <w:rFonts w:cs="Times New Roman" w:ascii="Times New Roman" w:hAnsi="Times New Roman"/>
          <w:sz w:val="28"/>
        </w:rPr>
        <w:t>создать условия, обеспечивающие ребенку физический и психологический комфорт для облегчения периода адаптации к условиям ДО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Задачи проекта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здать благоприятные условия для протекания адаптации у детей раннего возраста к дошкольному образовательному учреждению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адывать основы доверительного отношения детей к воспитателю и сотрудникам ДОУ, доброжелательного отношения друг к друг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дрить эффективные формы и методы сотрудничества с родителями, способствующие повышению информационной культуры, в практику взаимодействия педагог – ребенок - родитель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еспечить понимание детьми смысла режимных мо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жидаемые результат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рительное отношение детей к воспитателю и другим сотрудникам ДО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желательное отношение детей друг к друг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желательное отношение родителей к группе, которую будет посещать ребе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е участие родителей в жизни группы и детского са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ая степень адаптации детей к условиям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иски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непостоянство состава детей в течение непрерывной образ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ути преодолени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ая работа с отсутствующими детьми, изготовление памяток по итогам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Обеспечение проекта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Материально-техническое: мультимедийное оборудование, магнитофон, аудиозаписи, физкультурное оборудование, звучащие музыкальные игрушки, игрушки и дидактические игры в соответствии с возрастом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Учебно-методическо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естоматия для чтения детям в детском саду от 1 – 3. Мозаика-синтез, 2014 год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ка консультаций для родителей в соответствии с темой про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орка детской литературы в соответствии с возраст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апы реализации проект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ительный этап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едагогами темы, целей и задач, содержание проекта, прогнозирование результа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 психолого-педагогическую литературу на тему: «Адаптация детей к детскому саду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литературы, стихов, пальчиковых игр, иллюстративного материал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 атрибутов для игр, НОД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товка консультаций для родителе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Основной этап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проектных мероприятий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69"/>
        <w:gridCol w:w="27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недел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с деть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заимодействие с родителям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неде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едельн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Приветствие малыша от и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грушки. Экскурсия по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Ситуация общения: « На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П/и «Горка для мяч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Игра «Ладушки-ладушки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по созданию благоприятных условий для течения адапт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н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Рассматривание иллюстраций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детях, о том, что они делаю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Катание на игрушках-катал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П/и «Догони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Знакомство с обручем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ссматривание картины «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грают в куб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Конструирование «Башенка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ет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П/и «Догони зай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Пролезь в обруч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 «Игрушки для ребенк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тверг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-забава «Минутка зав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Игра-путешествие по груп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Кто, кто в этом домике жив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Знакомство с распо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гровых зон, игрушек, пособ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 4 П/и «Смотри, что я могу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иц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гра «Найди карти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Игра-забава с музык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игруш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Ходьба по ребристой доск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массажным ковр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Горка для мячико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еседа «Чем занять ребенка дома?»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неделя</w:t>
            </w:r>
          </w:p>
        </w:tc>
      </w:tr>
      <w:tr>
        <w:trPr>
          <w:trHeight w:val="3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едельн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Продолжение знакомств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груп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Рассказ-импровизация воспит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 жизни игрушек и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Чтение О. Высо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Мы приходим в 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Тихо-громко» муз.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сл. Ю. Остр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/и «Бег по мату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 «Режим дня – это важн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н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Сюжет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Сварим Маше каш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Чтение Е. Лы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Я хожу в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Д/и «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 перешагни через пал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/и «Доползи до погремушки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-забава «Мыльные пузы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Аудиозапись «Голоса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В гостях у Мойдоды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 Зай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 П/и « Догони мяч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 «Развитие двигательной активности дом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тверг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-путешествие по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Кто, кто в этом домике жив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Игра-забава со звучащи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музыкальными игруш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Д. Суханов «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Конструирование «Домик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соба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Бег по периметру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/ и « Пролезь в обруч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иц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-занятие «Пору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Игра-путешествие в спаль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Д/и «Узнай и назо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Попади в корзи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/и «Кто как ходит» (ими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движений животных)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 «Выходной день – какой он?»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неде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едельн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-забава «Мыльные пузы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Сказка «Репка» театрализ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о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Минута отдыха «Мяг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Хохотательная п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Ай-да» муз. В. Верхови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Бег с препятствиями: по периметру группы через ма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пособности детей на кончиках пальцев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н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Сюжетная игра «В гости к кукл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Чтение русская народная пес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Петушок, петушок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Ласковая минутка «В гостях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Сплюшки» слушание аудио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Классические колыбель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Зайцы и медве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Марш и бег» сл. Н. Френк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муз. Е. Тиличеевой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тение русская народ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«Колобок», рассматр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Сюжетная игра «Я иду в гости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одар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Д/и «Пору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Доползи до погрем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 Ходьба по ребристой дос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массажным коврикам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ак помочь ребенку снять эмоциональное и  мышечное напряжени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тверг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-занятие 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Дорога для маш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Д/и «Узнай и назо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Сюжетная игра «Накормим Ка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бе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«Тихо – гром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муз. Е. Тиличее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сл. Ю. Остр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/и «Солнечные зайчики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иц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-забава «Мыльные пузы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Пальчиковые игры «Дом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Ло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Сюжетная игра «Помож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грушкам найти свой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Доползи до погрем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/и «Догони мяч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ак справиться с капризами ребенка при расставании с родителями?»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едельн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 – занятие «Кукла Ка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роснула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Ласковая минутка – 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аудиозаписи «Класс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мелодии для малыш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Путешествие в музык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з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 и «Покружим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/и «Пролезь в обруч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кетирование родителей на тему: «Быть мамой моя новая професс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н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Д/и «Моза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Рассматривание картинок 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Животные» - беседа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Чтение: русская народ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Курочка Ряб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Зайцы и медве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 Бег по периметру группы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Сюжетная игра «В гости к кукл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Минута звучащих, музык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Игра «В гостях у Мойдодыра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закрепление первых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Догоня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 Музыкально – ритм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Ой, летали птички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мятки для родителей о воспитании дете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тверг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Д/и «Узнай и назо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Сказка «Репка» настольный по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Д/и « Пору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/и «Кто как ходит» (ими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движений живот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/и «Попади мячом в корзину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иц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Игра-забава «Мыльные пузы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Сюжетная игра « Покатаем Катю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коляс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Минутка отдыха «На лес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олян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«Марш и бег» сл. Н. Френк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Муз. Е. Тиличе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 Ходьба по ребристой дорожк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массажным коврикам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 «Союз: Воспитатели – родители: единый подход в воспитании детей»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деятельность дет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ы по интересам детей в игровых уголк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ние картинок, книг, иллюстр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ние музыкальных произведе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 xml:space="preserve"> Заключительный этап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 «Адаптация детей к детскому саду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ьское собран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уя проделанную работу можно сделать вывод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разработанного проекта выбрана с учетом возрастных особенностей детей раннего возраста и объема информации, которая может быть ими воспринята, что положительно повлияло на различные виды их деятельности (игровую, познавательную, развитие движени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чалась положительная реакция и эмоциональный отклик детей на игры-занятия, подвижные игры, сопровождаемые музыкой, дети проявляли интерес и желание игра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нство детей, поступивших на группу, пережили легкую степень адапт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м, что удалось достигнуть хороших результатов педагог – родител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7:00Z</dcterms:created>
  <dc:creator>Admin</dc:creator>
  <dc:description/>
  <cp:keywords/>
  <dc:language>en-US</dc:language>
  <cp:lastModifiedBy>Admin</cp:lastModifiedBy>
  <dcterms:modified xsi:type="dcterms:W3CDTF">2017-12-27T14:12:00Z</dcterms:modified>
  <cp:revision>2</cp:revision>
  <dc:subject/>
  <dc:title/>
</cp:coreProperties>
</file>