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школа№16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комендована                                                                               Утверждена</w:t>
      </w:r>
    </w:p>
    <w:p>
      <w:pPr>
        <w:pStyle w:val="Normal"/>
        <w:tabs>
          <w:tab w:val="clear" w:pos="708"/>
          <w:tab w:val="left" w:pos="7044" w:leader="none"/>
        </w:tabs>
        <w:rPr/>
      </w:pPr>
      <w:r>
        <w:rPr/>
        <w:t>педагогическим советом                                                               приказом директора</w:t>
      </w:r>
    </w:p>
    <w:p>
      <w:pPr>
        <w:pStyle w:val="Normal"/>
        <w:rPr/>
      </w:pPr>
      <w:r>
        <w:rPr/>
        <w:t xml:space="preserve">МБОУ «Средняя школа№16»                                                        МБОУ «Средняя школа№16»                                                          </w:t>
      </w:r>
    </w:p>
    <w:p>
      <w:pPr>
        <w:pStyle w:val="Normal"/>
        <w:rPr/>
      </w:pPr>
      <w:r>
        <w:rPr/>
        <w:t xml:space="preserve">Протокол № 10  от 30.08.2014                                                       приказ  №  135 от   30.08.2014_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иронова Т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ФП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рок реализации программы – 3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Возраст детей – 8-12 л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08" w:leader="none"/>
          <w:tab w:val="right" w:pos="10156" w:leader="none"/>
        </w:tabs>
        <w:jc w:val="right"/>
        <w:rPr>
          <w:b/>
          <w:b/>
        </w:rPr>
      </w:pPr>
      <w:r>
        <w:rPr>
          <w:b/>
        </w:rPr>
        <w:t>Программа  разработана</w:t>
      </w:r>
    </w:p>
    <w:p>
      <w:pPr>
        <w:pStyle w:val="Normal"/>
        <w:jc w:val="right"/>
        <w:rPr/>
      </w:pPr>
      <w:r>
        <w:rPr>
          <w:b/>
        </w:rPr>
        <w:t>учителем физической культур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БОУ «Средняя школа№16»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игановой И.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ind w:firstLine="708"/>
        <w:rPr/>
      </w:pPr>
      <w:r>
        <w:rPr/>
        <w:t>Физическое воспитание подрастающего поколения в нашей стране является делом государственной важности, представляя собой, часть культуры общества и определяется как вид деятельности, направленный на познание и преобразование физической природы человека.</w:t>
      </w:r>
    </w:p>
    <w:p>
      <w:pPr>
        <w:pStyle w:val="Normal"/>
        <w:rPr/>
      </w:pPr>
      <w:r>
        <w:rPr/>
        <w:t>Достигаемый результат выражается состоянием здоровья человека, его творческим долголетием, физическими важностями, уровнем физической подготовленности к производительному труду, к разным формам общественной жизни. В наше нелегкое время, чтобы выжить человеку приходится очень много и упорно трудиться, недаром есть такая пословица – «Физкультура и труд – рядом идут!», а чтобы результаты труда были плодотворны, человеку необходимы все физические (сила, ловкость, быстрота, гибкость, а главное выносливость) и моральные качества. Одним словом роль спорта в жизни человека велика и очень важна. Для чего создана спортивная секция О.Ф.П. Это внеурочная форма занятий физическими упражнениями с детьми с 8 до 15 лет, которые с большим удовольствием посещают занятия. Ребята занимаются под руководством учителя в хорошо оборудованном спортзале. Занятия спортом – лучший досуг для детей и подростков, на которых они становятся более сильными, ловкими, быстрыми и выносливыми, что в жизни немаловажно. На занятиях они получают заряд бодрости и хорошего настроения, т.к. занятия проводятся под музыкальное сопровождение (магнитофон), это очень нравится занимающимся, тем самым создается атмосфера взаимопонимания и доброго отношения друг к другу. Во время прохождения каких-либо соревнований мирового масштаба (олимпиад, чемпионатов мира) на наших занятиях планируются обсуждения и достижения Российских спортсменов. К сожалению, дети мало об этом знают, поэтому напрашивается вывод: необходимо расширять спортивный кругозор в чтении книг, журналов, газет о спорте. Необходимо вернуть былую славу российского спортсмена, и как прежде он станет кумиром наших детей и подростков, что сейчас утеряно, и постепенно начинает возвращаться, в этом еще одна актуальность программы. Без дополнительных занятий физическими упражнениями современные школьники не могут быть здоровыми и не выдерживают все увеличивающиеся психические и эмоциональные нагрузки. По данным статистики, из-за ухудшения экологической ситуации, существенно вырос процент сердечно - сосудистых заболеваний и опорно-двигательного аппарата, снижена силовая выносливость и мышечная масса, изменяется гормональный фонд. Пропаганда курения, алкоголя, наркотиков усугубляет картину. По последним данным Россия самая курящая страна мира. Среди детей и школьников резкий рост заболеваемости, статисты приводят следующие цифры: каждый 10-ый первоклассник имеет какое-либо хроническое заболевание, наиболее распространенное заболевание миопия 59,1% неврозы сколиозы; заметен рост дисгармоничного развития детей, нарушение пищевой и эндокринной системы, участились случаи аллергических реакций. Большинство старшеклассников проводят свое время у телевизоров – 77%, общаясь с друзьями – 65%, за чтением книг – 59%, т.е. ведут малоподвижный образ жизни. Все эти данные говорят о том, что проблема профилактики заболеваний, физического совершенствования детей и подростков, пропаганда здорового образа жизни.</w:t>
      </w:r>
    </w:p>
    <w:p>
      <w:pPr>
        <w:pStyle w:val="Normal"/>
        <w:rPr/>
      </w:pPr>
      <w:r>
        <w:rPr/>
        <w:t xml:space="preserve"> </w:t>
      </w:r>
      <w:r>
        <w:rPr/>
        <w:t>Образовательная программа «ОФП» модифицированная, разработанная на основе программы по спортивной подготовки для детско-юношеских спортивных школ (Ю.М. Портнов, В.Г. Башкирова, М.: Государственный комитете РФ по физической культуре и спорту, 2004)</w:t>
      </w:r>
    </w:p>
    <w:p>
      <w:pPr>
        <w:pStyle w:val="Normal"/>
        <w:rPr/>
      </w:pPr>
      <w:r>
        <w:rPr/>
        <w:t>По срокам реализации: на 3 года</w:t>
      </w:r>
    </w:p>
    <w:p>
      <w:pPr>
        <w:pStyle w:val="Normal"/>
        <w:rPr/>
      </w:pPr>
      <w:r>
        <w:rPr/>
        <w:t>Направленность: спортивно-оздоровительная</w:t>
      </w:r>
    </w:p>
    <w:p>
      <w:pPr>
        <w:pStyle w:val="Normal"/>
        <w:rPr/>
      </w:pPr>
      <w:r>
        <w:rPr/>
        <w:t xml:space="preserve">Реализация образовательной программы предполагает занятия в 2-х группах. </w:t>
      </w:r>
    </w:p>
    <w:p>
      <w:pPr>
        <w:pStyle w:val="Normal"/>
        <w:rPr/>
      </w:pPr>
      <w:r>
        <w:rPr/>
        <w:t>Режим занятий 2 раз в неделю.</w:t>
      </w:r>
    </w:p>
    <w:p>
      <w:pPr>
        <w:pStyle w:val="Normal"/>
        <w:rPr/>
      </w:pPr>
      <w:r>
        <w:rPr/>
        <w:t>Рассчитана для детей 2-9 клас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влечение максимально возможного количества детей и подростков к систематическим занятиям спо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rPr/>
      </w:pPr>
      <w:r>
        <w:rPr/>
        <w:t>формирование понятия «здоровый образ жизни», укрепление здоровья, улучшение осанки, профилактика плоскостопия, выработка устойчивости к неблагоприятным условиям внешней среды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элементарных знаний о личной гигиене, влияния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numPr>
          <w:ilvl w:val="0"/>
          <w:numId w:val="1"/>
        </w:numPr>
        <w:rPr/>
      </w:pPr>
      <w:r>
        <w:rPr/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рограмма рассчитана на 3 года обучения и делится на 3 эт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 первом этапе</w:t>
      </w:r>
      <w:r>
        <w:rPr/>
        <w:t xml:space="preserve"> реализации предусматривается следующее содержание:</w:t>
      </w:r>
    </w:p>
    <w:p>
      <w:pPr>
        <w:pStyle w:val="Normal"/>
        <w:ind w:left="360" w:hanging="0"/>
        <w:rPr/>
      </w:pPr>
      <w:r>
        <w:rPr/>
        <w:t>1.</w:t>
        <w:tab/>
        <w:t xml:space="preserve">Основы знаний: </w:t>
      </w:r>
    </w:p>
    <w:p>
      <w:pPr>
        <w:pStyle w:val="Normal"/>
        <w:ind w:left="360" w:hanging="0"/>
        <w:rPr/>
      </w:pPr>
      <w:r>
        <w:rPr/>
        <w:t>а) краткое содержание деятельности секции О.Ф.П.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понятие о видах спорта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основные части тела: мышцы, кости, суставы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виды физических упражнений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что такое здоровье и как его беречь?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ж) правильная осанка – признак здоровья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з) дисциплина на занятиях О.Ф.П. – главное условие при соблюдении техники безопасности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) кто такие спортсмены?</w:t>
      </w:r>
    </w:p>
    <w:p>
      <w:pPr>
        <w:pStyle w:val="Normal"/>
        <w:ind w:left="360" w:hanging="0"/>
        <w:rPr/>
      </w:pPr>
      <w:r>
        <w:rPr/>
        <w:t>2.  О.Ф.П. по разделам.</w:t>
      </w:r>
    </w:p>
    <w:p>
      <w:pPr>
        <w:pStyle w:val="Normal"/>
        <w:rPr/>
      </w:pPr>
      <w:r>
        <w:rPr>
          <w:u w:val="single"/>
        </w:rPr>
        <w:t>Л./атлетика:</w:t>
      </w:r>
      <w:r>
        <w:rPr/>
        <w:t xml:space="preserve"> ходьба в колонне, на носках, в полуприседе. Бег в спокойном темпе по кругу 3 минуты. Прыжки на 2-х и одной ноге на месте, с продвижением. Прыжки в длину с места, высоты 30 см. высокий старт. Метание м/мяча в цель и на дальность.</w:t>
      </w:r>
    </w:p>
    <w:p>
      <w:pPr>
        <w:pStyle w:val="Normal"/>
        <w:rPr/>
      </w:pPr>
      <w:r>
        <w:rPr>
          <w:u w:val="single"/>
        </w:rPr>
        <w:t>Гимнастика</w:t>
      </w:r>
      <w:r>
        <w:rPr/>
        <w:t>: строевое упражнение – шеренга, колонна, размыкание в колонне и шеренге на вытянутые руки. Упражнения для формирования правильной осанки. Упражнения без предметов. Лазанье по гимнастической стенке, скамейке, в упоре стоя на коленях, перелезание через скамейку, пролезание через обручи.</w:t>
      </w:r>
    </w:p>
    <w:p>
      <w:pPr>
        <w:pStyle w:val="Normal"/>
        <w:rPr/>
      </w:pPr>
      <w:r>
        <w:rPr/>
        <w:t>Упражнения в висе на кольцах. Упражнение на тренажере.</w:t>
      </w:r>
    </w:p>
    <w:p>
      <w:pPr>
        <w:pStyle w:val="Normal"/>
        <w:rPr/>
      </w:pPr>
      <w:r>
        <w:rPr>
          <w:u w:val="single"/>
        </w:rPr>
        <w:t>Ритмика:</w:t>
      </w:r>
      <w:r>
        <w:rPr/>
        <w:t xml:space="preserve"> разучивание комплекса упражнений №1 из положения, стоя, сидя, лежа.</w:t>
      </w:r>
    </w:p>
    <w:p>
      <w:pPr>
        <w:pStyle w:val="Normal"/>
        <w:rPr/>
      </w:pPr>
      <w:r>
        <w:rPr/>
        <w:t>Разучивание и совершенствование комплекса упражнений №2 стоя, сидя, лежа.</w:t>
      </w:r>
    </w:p>
    <w:p>
      <w:pPr>
        <w:pStyle w:val="Normal"/>
        <w:rPr/>
      </w:pPr>
      <w:r>
        <w:rPr/>
        <w:t>Разучивание и совершенствование комплекса упражнений №3 из положения, стоя, сидя, лежа. Понятие чувства рит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торой  этап</w:t>
      </w:r>
      <w:r>
        <w:rPr/>
        <w:t xml:space="preserve"> реализации данной программы осуществляется на базе первого этапа, т.е. основе приобретенных умений и навыков первого года обучения, с внесением некоторых дополнений.</w:t>
      </w:r>
    </w:p>
    <w:p>
      <w:pPr>
        <w:pStyle w:val="Normal"/>
        <w:rPr/>
      </w:pPr>
      <w:r>
        <w:rPr/>
        <w:t xml:space="preserve">Основы знаний: </w:t>
      </w:r>
    </w:p>
    <w:p>
      <w:pPr>
        <w:pStyle w:val="Normal"/>
        <w:rPr/>
      </w:pPr>
      <w:r>
        <w:rPr/>
        <w:t>1.движение – это жизнь.</w:t>
      </w:r>
    </w:p>
    <w:p>
      <w:pPr>
        <w:pStyle w:val="Normal"/>
        <w:rPr/>
      </w:pPr>
      <w:r>
        <w:rPr/>
        <w:t xml:space="preserve"> </w:t>
      </w:r>
      <w:r>
        <w:rPr/>
        <w:t xml:space="preserve">2. как сохранить свое здоровье. </w:t>
      </w:r>
    </w:p>
    <w:p>
      <w:pPr>
        <w:pStyle w:val="Normal"/>
        <w:rPr/>
      </w:pPr>
      <w:r>
        <w:rPr/>
        <w:t xml:space="preserve">3. как укрепить свои кости и мышцы. </w:t>
      </w:r>
    </w:p>
    <w:p>
      <w:pPr>
        <w:pStyle w:val="Normal"/>
        <w:rPr/>
      </w:pPr>
      <w:r>
        <w:rPr/>
        <w:t>Слух и зрение, их значение для человека. Эмоции (приятные и неприятные). Значение утренней гимнастики. Закаливающие факторы (солнце, воздух, вода). Признаки простудного заболевания. Почему люди должны быть внимательными друг к другу, что такое доброжелательность. Имена российских спортсменов. О.Ф.П. по разделам:</w:t>
      </w:r>
    </w:p>
    <w:p>
      <w:pPr>
        <w:pStyle w:val="Normal"/>
        <w:numPr>
          <w:ilvl w:val="0"/>
          <w:numId w:val="6"/>
        </w:numPr>
        <w:rPr/>
      </w:pPr>
      <w:r>
        <w:rPr/>
        <w:t>легкая атлетика: бег с изменением направления, челночный бег 3х10, прыжок в длину с разбега, прыжок с высоты до 40 см, развитие выносливости в беге до 500м.</w:t>
      </w:r>
    </w:p>
    <w:p>
      <w:pPr>
        <w:pStyle w:val="Normal"/>
        <w:numPr>
          <w:ilvl w:val="0"/>
          <w:numId w:val="2"/>
        </w:numPr>
        <w:rPr/>
      </w:pPr>
      <w:r>
        <w:rPr/>
        <w:t>гимнастика: строевые упражнения – расчет по порядку, рапорт, перестроение из одной шеренги в две, размыкание и смыкание переставными шагами. Упражнения с предметами, кувырок вперед, стойка на лопатках.</w:t>
      </w:r>
    </w:p>
    <w:p>
      <w:pPr>
        <w:pStyle w:val="Normal"/>
        <w:numPr>
          <w:ilvl w:val="0"/>
          <w:numId w:val="2"/>
        </w:numPr>
        <w:rPr/>
      </w:pPr>
      <w:r>
        <w:rPr/>
        <w:t>ритмика: разучивание и совершенствование комплекса упражнений из положения, стоя, сидя, лежа.</w:t>
      </w:r>
    </w:p>
    <w:p>
      <w:pPr>
        <w:pStyle w:val="Normal"/>
        <w:numPr>
          <w:ilvl w:val="0"/>
          <w:numId w:val="2"/>
        </w:numPr>
        <w:rPr/>
      </w:pPr>
      <w:r>
        <w:rPr/>
        <w:t>лыжи: строевые упражнения – стойки, перенос лыж, повороты переступанием, скользящий шаг с палками на лыжах, подъемы и спуски в основной стойке.</w:t>
      </w:r>
    </w:p>
    <w:p>
      <w:pPr>
        <w:pStyle w:val="Normal"/>
        <w:numPr>
          <w:ilvl w:val="0"/>
          <w:numId w:val="2"/>
        </w:numPr>
        <w:rPr/>
      </w:pPr>
      <w:r>
        <w:rPr/>
        <w:t>подвижные игры: игры на развитие двигательных качеств: быстроты, прыгучести, меткости, ловк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ретий этап</w:t>
      </w:r>
      <w:r>
        <w:rPr/>
        <w:t xml:space="preserve"> реализации программы является завершающим и является логическим продолжением предыдущих этапов.</w:t>
      </w:r>
    </w:p>
    <w:p>
      <w:pPr>
        <w:pStyle w:val="Normal"/>
        <w:rPr/>
      </w:pPr>
      <w:r>
        <w:rPr/>
        <w:t>Основы знаний: физические упражнения – путь к здоровью, работоспособности и долголетию. Соблюдение гигиенических правил способствует укреплению здоровья. Взаимодействие людей: как человек может помочь или навредить другому. Доброта и хорошее отношение к друзьям и родным – залог успеха и здоровья.</w:t>
      </w:r>
    </w:p>
    <w:p>
      <w:pPr>
        <w:pStyle w:val="Normal"/>
        <w:rPr/>
      </w:pPr>
      <w:r>
        <w:rPr/>
        <w:t>О.Ф.П. по разделам:</w:t>
      </w:r>
    </w:p>
    <w:p>
      <w:pPr>
        <w:pStyle w:val="Normal"/>
        <w:numPr>
          <w:ilvl w:val="0"/>
          <w:numId w:val="7"/>
        </w:numPr>
        <w:rPr/>
      </w:pPr>
      <w:r>
        <w:rPr/>
        <w:t>легкая атлетика: техника низкого старта с применением на дистанции 30-40м; развитие выносливости в беге 500м; бег в равномерном темпе до 10 мин, быстро стартовать из различных положений. С помощью бега и прыжков преодолевать полосу препятствий. Метание предметов до 150г из различных исходных положений (стоя, сидя, лежа). Попадание м/мячом в цель на расстоянии 10м – для мальчиков, 7м – для девочек.</w:t>
      </w:r>
    </w:p>
    <w:p>
      <w:pPr>
        <w:pStyle w:val="Normal"/>
        <w:numPr>
          <w:ilvl w:val="0"/>
          <w:numId w:val="3"/>
        </w:numPr>
        <w:rPr/>
      </w:pPr>
      <w:r>
        <w:rPr/>
        <w:t>гимнастика: строевые упражнения – перестроение из одной шеренги в три, из колонны по одному в колонну по три. Упражнения с предметами. Прыжки с поворотами на 180С` и 360С`. Прыжки через короткую скакалку, кувырок вперед, назад, стойка на лопатках с перекатом назад. Мост из положения лежа.</w:t>
      </w:r>
    </w:p>
    <w:p>
      <w:pPr>
        <w:pStyle w:val="Normal"/>
        <w:numPr>
          <w:ilvl w:val="0"/>
          <w:numId w:val="3"/>
        </w:numPr>
        <w:rPr/>
      </w:pPr>
      <w:r>
        <w:rPr/>
        <w:t>аэробика-разучивание и совершенствование трех комплексов упражнений, умение составить свой комплекс и провести его.</w:t>
      </w:r>
    </w:p>
    <w:p>
      <w:pPr>
        <w:pStyle w:val="Normal"/>
        <w:numPr>
          <w:ilvl w:val="0"/>
          <w:numId w:val="3"/>
        </w:numPr>
        <w:rPr/>
      </w:pPr>
      <w:r>
        <w:rPr/>
        <w:t>подвижные игры.</w:t>
      </w:r>
    </w:p>
    <w:p>
      <w:pPr>
        <w:pStyle w:val="Normal"/>
        <w:numPr>
          <w:ilvl w:val="0"/>
          <w:numId w:val="3"/>
        </w:numPr>
        <w:rPr/>
      </w:pPr>
      <w:r>
        <w:rPr/>
        <w:t>настольный теннис – стойка теннисиста, передвижение мячами, выпадами, прыжками. Подача удары без вращения мяча справа, слева. Правила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 - ТЕМАТИЧЕСКИ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 год обуч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54"/>
        <w:gridCol w:w="1080"/>
        <w:gridCol w:w="1260"/>
        <w:gridCol w:w="1080"/>
        <w:gridCol w:w="1260"/>
        <w:gridCol w:w="1260"/>
        <w:gridCol w:w="1260"/>
        <w:gridCol w:w="1260"/>
      </w:tblGrid>
      <w:tr>
        <w:trPr>
          <w:trHeight w:val="21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занят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Основы знаний 9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части тела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здоров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ая ос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 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травматизма на зан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ющие ф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 – путь к здоровью. Гигиенические прави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та – залог успеха и здоровья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Гимнастика 4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упраж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 без предм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 с предме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ка (кувырок впер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. Подвижные игры 1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ыгуче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т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Легкая атлетика 1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выс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сокого ст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етание м/мя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 15/30 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 200,300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5. Баскетбол 1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становки в 2 ша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воро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ро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6. Пионербол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г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о площа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мя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в 2 ша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тренировочная 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7 Лыжная подготовка 10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мние виды спорта. Лыж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элементы движения на лыж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ка движения на лыж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ние на лыж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стаф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8. Ритмика 6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1 из положения 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«1 из положения сид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2 из положения 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2 из положения сид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3 из положения 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3 из положения сид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9. Эстафеты 4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ая эстаф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 - ТЕМАТИЧЕСКИЙ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 год обу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54"/>
        <w:gridCol w:w="1080"/>
        <w:gridCol w:w="1260"/>
        <w:gridCol w:w="1080"/>
        <w:gridCol w:w="1260"/>
        <w:gridCol w:w="1260"/>
        <w:gridCol w:w="1260"/>
        <w:gridCol w:w="1260"/>
      </w:tblGrid>
      <w:tr>
        <w:trPr>
          <w:trHeight w:val="21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занят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Основы знаний 9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части тела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здоров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/>
              <w:t>Правильная ос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/>
              <w:t>Физическая культура и спорт 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/>
              <w:t>Предупреждение травматизма на зан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/>
            </w:pPr>
            <w:r>
              <w:rPr/>
              <w:t>Закаливающие ф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/>
            </w:pPr>
            <w:r>
              <w:rPr/>
              <w:t>Физические упражнения – путь к здоровью. Гигиенические прави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та – залог успеха и здоровья. Российские спортсм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Гимнастика 4.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/>
              <w:t>Строевые упраж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/>
            </w:pPr>
            <w:r>
              <w:rPr/>
              <w:t>Общеразвивающие упражнения без предм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 с предме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/>
            </w:pPr>
            <w:r>
              <w:rPr/>
              <w:t>Акробатика (кувырок впер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. Подвижные игры 5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ыгуче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т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Легкая атлетика 9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выс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сокого ст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етание м/мя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 15/30 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 200,300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5. Баскетбол 6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становки в 2 ша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воро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ро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6.  Лыжная подготовка  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виды спорта. Лыж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стаф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7. Настольный теннис 6.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теннис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 стой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ы без в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кругов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дел 8 . Пионербол 7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ойка иг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о площа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мя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в 2 ша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тренировочная иг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9. Ритмика 9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1 из положения 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«1 из положения сид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1 из положения ле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2 из положения 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2 из положения сид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2 из положения ле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3 из положения 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3 из положения сид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№3 из положения ле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0. Эстафеты 3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ая эстаф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лендарно–тематический 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год обу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34"/>
        <w:gridCol w:w="180"/>
        <w:gridCol w:w="1080"/>
        <w:gridCol w:w="1038"/>
        <w:gridCol w:w="14"/>
        <w:gridCol w:w="1246"/>
        <w:gridCol w:w="14"/>
        <w:gridCol w:w="907"/>
      </w:tblGrid>
      <w:tr>
        <w:trPr>
          <w:trHeight w:val="21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заняти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занятий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ктаж по ТБ во время занятий. Физическая культура и спорт в России. Виды 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ка бега. Техника высокого ста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длину с места. Развитие прыгуче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длину с разбега. Развитие быстр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с высоты. Челночный бег 3*1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травматизма на занятиях.</w:t>
            </w:r>
          </w:p>
          <w:p>
            <w:pPr>
              <w:pStyle w:val="Normal"/>
              <w:rPr/>
            </w:pPr>
            <w:r>
              <w:rPr/>
              <w:t xml:space="preserve">Баскетбол. Техника передвиж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ка остановок, стоек, поворотов.</w:t>
            </w:r>
          </w:p>
          <w:p>
            <w:pPr>
              <w:pStyle w:val="Normal"/>
              <w:rPr/>
            </w:pPr>
            <w:r>
              <w:rPr/>
              <w:t>Развитие лов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вля и передачи мяча. Развитие вним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ка 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Б на занятиях по  гимнастике. Строевые упраж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азвивающие  упражнения без предмет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азвивающие упражнения с предмет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рос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ая эстаф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виды спорта. Лыж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лыж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онербол. Стойка иг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емещение по площадк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ача мяча. Передача мя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2 шагами. Учебно-тренировочная</w:t>
            </w:r>
          </w:p>
          <w:p>
            <w:pPr>
              <w:pStyle w:val="Normal"/>
              <w:rPr/>
            </w:pPr>
            <w:r>
              <w:rPr/>
              <w:t xml:space="preserve">иг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ющие факторы. Физические упражнения – путь к здоровью. Гигиенические прави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 упражнений из положения ст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 упражнений из положения  сид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ка метания малого мя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быстроты 15, 30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 200, 30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ая эстаф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та – залог успеха и здоровь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726"/>
        <w:gridCol w:w="2007"/>
        <w:gridCol w:w="2172"/>
        <w:gridCol w:w="1980"/>
        <w:gridCol w:w="180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ы и методы организ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й и дидактический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сна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ведения итогов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сновы зн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ое занятие, беседа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, демонстрац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ология человека» под ред. Н.В. Земскова, таблицы, макеты, видеокасс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, видеомагнито</w:t>
            </w:r>
          </w:p>
          <w:p>
            <w:pPr>
              <w:pStyle w:val="Normal"/>
              <w:jc w:val="both"/>
              <w:rPr/>
            </w:pPr>
            <w:r>
              <w:rPr/>
              <w:t>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имнаст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сорев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о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вич И.А «300 соревновательно-игровых заданий по физическому воспитани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: маты, бревно, брусья, гимнастический коз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сорев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вич И.А «300 соревновательно-игровых заданий по физическому воспитани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: обручи, кегли, мя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Легкая атлет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сорев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ые и подвижные игры» под ред. П.А. Чума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: малые мя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Баскетбо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сорев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ые и подвижные игры» под ред. П.А. Чума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:  мя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ионербо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сорев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ые и подвижные игры» под ред. П.А. Чума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:  мя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астольный тенни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сорев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ые и подвижные игры» под ред. П.А. Чума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:  мячи, ракетки, теннисны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итм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сорев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ые и подвижные игры» под ред. П.А. Чума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: мячи, скака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стафе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сорев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вич И.А «300 соревновательно-игровых заданий по физическому воспитани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: кегли, мячи, скакалки, обру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341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53:00Z</dcterms:created>
  <dc:creator>Пользователь</dc:creator>
  <dc:description/>
  <cp:keywords/>
  <dc:language>en-US</dc:language>
  <cp:lastModifiedBy>DNA7 X86</cp:lastModifiedBy>
  <cp:lastPrinted>2015-03-16T19:58:00Z</cp:lastPrinted>
  <dcterms:modified xsi:type="dcterms:W3CDTF">2017-11-13T15:50:00Z</dcterms:modified>
  <cp:revision>24</cp:revision>
  <dc:subject/>
  <dc:title/>
</cp:coreProperties>
</file>