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униципальное бюджетное общеобразовательное учреждение  «Средняя школа №1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Горбатовка  г. Дзерж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5600" w:leader="none"/>
          <w:tab w:val="center" w:pos="728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Согласовано:                                                                                                                         Утверждаю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Заместитель директора                                                                                                        Директор школ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воспитательной работе                                                                                               __________________ МироноваТ.В.                                  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Бухарова Л.И.                                                                                          «      »____________   2015 г.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5600" w:leader="none"/>
          <w:tab w:val="center" w:pos="728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>
          <w:bCs w:val="false"/>
          <w:sz w:val="32"/>
          <w:szCs w:val="32"/>
        </w:rPr>
        <w:t>ПРОГРАММА РАЗВИТИЯ ШКОЛЬНОГО СПОРТИВНОГО КЛУБА</w:t>
      </w:r>
    </w:p>
    <w:p>
      <w:pPr>
        <w:pStyle w:val="TextBody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«Искра»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sz w:val="32"/>
          <w:szCs w:val="32"/>
        </w:rPr>
        <w:t>МБОУ «Средняя школа№16»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ос. Горбатовка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015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РОГРАММА  РАЗВИТИЯ ШКОЛЬНОГО СПОРТИВНОГО КЛУБА  «Искр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бюджетного образовательного учреждения « Средняя школа№16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АСПОРТ ПРОГРАММ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48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ый заказчик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ем Администрации города Дзержи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ые разработчи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школьного спортивного клуба, заместитель директора по воспитательной работе   МБОУ «средняя школа№16» 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ая цель программы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 xml:space="preserve">Стратегическая цель: </w:t>
            </w:r>
            <w:r>
              <w:rPr>
                <w:color w:val="000000"/>
              </w:rPr>
              <w:t>Привлечение учащихся, педагогов, родителей к  регулярным занятиям  физической культурой и   спортом;  формирование здорового  образа жизни, организация активного массового отдыха,  повышения уровня  физического развития детей и взросл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Тактическая цель</w:t>
            </w:r>
            <w:r>
              <w:rPr>
                <w:color w:val="000000"/>
              </w:rPr>
              <w:t xml:space="preserve">: Создание образовательного пространства,  способствующего образованию      спортивно - массовых групп для профилактики вредных привычек, борьбы с  наркоманией, курением, организации совместной деятельности   подростков, развитию у них коммуникативных качеств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ые задачи программы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60" w:firstLine="7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Задачи:  </w:t>
            </w:r>
          </w:p>
          <w:p>
            <w:pPr>
              <w:pStyle w:val="1"/>
              <w:numPr>
                <w:ilvl w:val="0"/>
                <w:numId w:val="2"/>
              </w:numPr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создать оптимальные  условия для активного отдыха  детей и взрослых; </w:t>
            </w:r>
          </w:p>
          <w:p>
            <w:pPr>
              <w:pStyle w:val="1"/>
              <w:numPr>
                <w:ilvl w:val="0"/>
                <w:numId w:val="2"/>
              </w:numPr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формировать разновозрастные группы, группы по   интересам, по уровню физической  подготовленности;</w:t>
            </w:r>
          </w:p>
          <w:p>
            <w:pPr>
              <w:pStyle w:val="1"/>
              <w:numPr>
                <w:ilvl w:val="0"/>
                <w:numId w:val="2"/>
              </w:numPr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овать занятия в спортивных секциях;</w:t>
            </w:r>
          </w:p>
          <w:p>
            <w:pPr>
              <w:pStyle w:val="1"/>
              <w:numPr>
                <w:ilvl w:val="0"/>
                <w:numId w:val="2"/>
              </w:numPr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водить  массовые физкультурно-оздоровительные и спортивные мероприятия и праздники,  </w:t>
            </w:r>
          </w:p>
          <w:p>
            <w:pPr>
              <w:pStyle w:val="1"/>
              <w:numPr>
                <w:ilvl w:val="0"/>
                <w:numId w:val="2"/>
              </w:numPr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уществлять  профилактику ассоциального поведения детей и подростков средствами физической    культуры и спорта;</w:t>
            </w:r>
          </w:p>
          <w:p>
            <w:pPr>
              <w:pStyle w:val="1"/>
              <w:numPr>
                <w:ilvl w:val="0"/>
                <w:numId w:val="2"/>
              </w:numPr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пагандировать  деятельность физкультурно – спортивного клуба, ЗОЖ через взаимодействие со СМИ, выступления  на родительских собраниях,   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ть условия для деятельности школьника, результат которой - самоопределение, самореализация, физическое самовоспитание; формирование ключевых компетенций школьник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оки реализации программы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color w:val="000000"/>
              </w:rPr>
            </w:pPr>
            <w:r>
              <w:rPr>
                <w:color w:val="000000"/>
              </w:rPr>
              <w:t>2015-2020 гг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полнители программы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БОУ «средняя школа№16», руководитель ШСК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 и источники дополнительного финансирования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ом финансирования программы развития  является бюджет образовательного учреждения и краевые субвенци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истема управления программой и контроль 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нтроль за ходом реализации программы осуществляют Администрация МБОУ «средняя школа№16» и Управление образованием города Дзержинска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жидаемые конечные результаты 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числа систематически занимающихся учащихся школы в спортивных  секциях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 количества  различных  школьных спортивных соревнований, для привлечения большего количества разновозрастных  участников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% участников в   муниципальных спортивно-массовых мероприятиях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качества участия в различных конкурсах, соревнованиях и проектах,   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Цели и задач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ь программы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ация и совершенствование  спортивно-массовой работы в образовательной организации, пропаганда здорового образа жизни, укрепление здоровья обучающихся, повышение их работоспособности, повышение спортивного мастерства ;</w:t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создание в школе единого воспитательного пространства детства, главной ценностью которого является личность каждого ребенка; формирование нового сознания, ориентированного на умение при любых неблагоприятных условиях и при самых острых ситуациях сохранять уважение друг к другу, взаимопонимание, стремление к взаимодействи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содействие гармоничному  физическому развитию  обучающихся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Структурная модель    программы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школьного спортивного клуба 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МБОУ «средняя школа №16»</w:t>
      </w:r>
    </w:p>
    <w:p>
      <w:pPr>
        <w:pStyle w:val="Normal"/>
        <w:ind w:firstLine="708"/>
        <w:jc w:val="center"/>
        <w:rPr/>
      </w:pPr>
      <w:r>
        <w:rPr>
          <w:b/>
          <w:color w:val="000000"/>
        </w:rPr>
        <w:t>«Искра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45"/>
        <w:gridCol w:w="2510"/>
        <w:gridCol w:w="248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о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Воспитательные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дачи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сновное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держание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сновные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ормы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атриотическое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оспит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иобщение детей и подростков к насущным заботам земляков, к участию в различных общественных инициатива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спитание  любви к своему городу, уважения к его истории и жителя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накомство с историей Дзержинска 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по благо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у школы, пришкольной территори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курсии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сещение театров, выставок, музеев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ботники, трудовые десант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тречи с интересными    землякам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здник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617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оспитание понимания Отечества как непреходящей ценности, связи с предыдущими поколениями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накомство с жизнью и деятельностью истинных сынов Отечеств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оспитание готовности к защите своей Родин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готовка к служению Отечеств.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зучение военной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 трудовой истории Отечеств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бор материал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истории куль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ры страны, п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оенной истории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Благотворительная деятельность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 адрес ветеран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радавших от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зличных событий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азднование Дней Воинской Славы Росс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и мужества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стречи с ветеранами Великой Отечественной войны, Афгани-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ана и чеченских событий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уманизация  воспитательного процесс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исвоение и усвоение общечеловеческих ценностей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казание моральной и материальной поддержки нуждающимся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простране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дей культур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ра.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зучение и соблюдение гражданских прав и  свобод ребенк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зучение и развитие национальных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радиций, культуры и традиций других стран мир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ворческие конкурсы «Мир глазами детей», «Мы рисуем мир» и т.п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спуты, дискусс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сихологические тренинги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емейные праздни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ект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Туристическое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ирование   знаний  и  навыков по основам начальной туристской подготовк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ивлечение  детей к систематическим занятиям спорто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оспитание нравственных и морально-волевых качеств обучающихся.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основных знаний о своем крае,  навыков ориентирования на местности, оказания медицинской помощи. Во время обучения совершенствуются теоретические и практические  навыки в преодолении естественных препятствий.  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19" w:after="0"/>
              <w:ind w:right="10" w:hanging="0"/>
              <w:jc w:val="both"/>
              <w:rPr/>
            </w:pPr>
            <w:r>
              <w:rPr>
                <w:color w:val="000000"/>
                <w:spacing w:val="2"/>
              </w:rPr>
              <w:t>Теоретические и практические занятия.</w:t>
            </w:r>
          </w:p>
          <w:p>
            <w:pPr>
              <w:pStyle w:val="Normal"/>
              <w:shd w:fill="FFFFFF" w:val="clear"/>
              <w:spacing w:lineRule="exact" w:line="221" w:before="19" w:after="0"/>
              <w:ind w:right="10" w:hanging="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Экскурсии.</w:t>
            </w:r>
          </w:p>
          <w:p>
            <w:pPr>
              <w:pStyle w:val="Normal"/>
              <w:shd w:fill="FFFFFF" w:val="clear"/>
              <w:spacing w:lineRule="exact" w:line="221" w:before="19" w:after="0"/>
              <w:ind w:right="10" w:hanging="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оходы.</w:t>
            </w:r>
          </w:p>
          <w:p>
            <w:pPr>
              <w:pStyle w:val="Normal"/>
              <w:shd w:fill="FFFFFF" w:val="clear"/>
              <w:spacing w:lineRule="exact" w:line="221" w:before="19" w:after="0"/>
              <w:ind w:right="10" w:hanging="0"/>
              <w:jc w:val="both"/>
              <w:rPr/>
            </w:pPr>
            <w:r>
              <w:rPr>
                <w:color w:val="000000"/>
                <w:spacing w:val="2"/>
              </w:rPr>
              <w:t>Массовые мероприятия.</w:t>
            </w:r>
          </w:p>
          <w:p>
            <w:pPr>
              <w:pStyle w:val="Normal"/>
              <w:shd w:fill="FFFFFF" w:val="clear"/>
              <w:spacing w:lineRule="exact" w:line="221" w:before="19" w:after="0"/>
              <w:ind w:right="10" w:hanging="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оревнования.</w:t>
            </w:r>
          </w:p>
          <w:p>
            <w:pPr>
              <w:pStyle w:val="Normal"/>
              <w:shd w:fill="FFFFFF" w:val="clear"/>
              <w:spacing w:lineRule="exact" w:line="221" w:before="19" w:after="0"/>
              <w:ind w:right="10" w:hanging="0"/>
              <w:jc w:val="both"/>
              <w:rPr/>
            </w:pPr>
            <w:r>
              <w:rPr>
                <w:color w:val="000000"/>
                <w:spacing w:val="2"/>
              </w:rPr>
              <w:t>Туристические слёты.</w:t>
            </w:r>
          </w:p>
          <w:p>
            <w:pPr>
              <w:pStyle w:val="Normal"/>
              <w:shd w:fill="FFFFFF" w:val="clear"/>
              <w:spacing w:lineRule="exact" w:line="221" w:before="14" w:after="0"/>
              <w:ind w:left="24" w:right="10" w:firstLine="709"/>
              <w:jc w:val="both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2"/>
              </w:rPr>
              <w:t xml:space="preserve"> 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портивная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деятельност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Активизация физкультурно-спортивной  работы и участие всех обучающихся в спортивной жизни  школы.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rPr>
                <w:color w:val="000000"/>
              </w:rPr>
            </w:pPr>
            <w:r>
              <w:rPr>
                <w:color w:val="000000"/>
              </w:rPr>
              <w:t>Укрепление здоровья и физическое совершенствование учащихся на основе систематически организованных внеклассных спортивно-оздоровительных занятий   для детей, учителей, родителей.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rPr>
                <w:color w:val="000000"/>
              </w:rPr>
            </w:pPr>
            <w:r>
              <w:rPr>
                <w:color w:val="000000"/>
              </w:rPr>
              <w:t>Закрепление и совершенствование умений и навыков, полученных на уроках физической культуры, формирование жизненно необходимых физических качеств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ть условия для деятельности школьника, результат которой - самоопределение, самореализация, физическое самовоспитание; формирование ключевых компетенций школьника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сети физкультурного актива во всех классах ,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открытию спортивных секций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280" w:after="280"/>
              <w:rPr/>
            </w:pPr>
            <w:r>
              <w:rPr>
                <w:color w:val="000000"/>
              </w:rPr>
              <w:t>Профилактика   наркомании, курения, алкоголизм , выработка потребности в здоровом образе жизни.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спитание общественной активности и трудолюбия, творчества и организаторских способностей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итационная работа в области физкультуры и спорта, информирование обучающихся о развитии спортивного движения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портивно-массовых мероприятий, соревнований среди обучающихся  образовательной организации и с обучающимися других клубов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подготовка команд ШСК по различным видам спорта, для участия в соревнованиях различного уровня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дрение физической культуры в быт обучающихся.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1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1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1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1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/>
      </w:pPr>
      <w:r>
        <w:rPr>
          <w:b/>
          <w:color w:val="000000"/>
        </w:rPr>
        <w:t>Кадровое обеспечение программы:</w:t>
      </w:r>
    </w:p>
    <w:p>
      <w:pPr>
        <w:pStyle w:val="Normal"/>
        <w:ind w:left="360" w:hanging="0"/>
        <w:rPr/>
      </w:pPr>
      <w:r>
        <w:rPr>
          <w:color w:val="000000"/>
        </w:rPr>
        <w:t>- зам. директора по ВР;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 старшая вожатая;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 заведующая библиотекой;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 классные руководители;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 преподаватель ОБЖ;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 педагог-психолог;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 социальный педагог;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i/>
          <w:color w:val="000000"/>
          <w:sz w:val="22"/>
          <w:szCs w:val="22"/>
        </w:rPr>
        <w:t>учитель физкультуры;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-выпускники школы;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-родители.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Механизм реализации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Для решения поставленных задач учитывается сложившееся социально-педагогическое пространство школы 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Школа №16 на протяжении многих лет сотрудничает  с  Советом ветеранов пос. Горбатовка, с МБОУ ДОД   ДЮЦ  «Магнитная стрел-     ка»,Управлением по делам молодёжи, культуры ,физкультуры и спорта г. Дзержинска, ЦПВ «Отечество»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044"/>
        <w:gridCol w:w="1770"/>
        <w:gridCol w:w="2225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работ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нормативно-правовой базы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нтябрь-октябрь 2015г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ВР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граммы  ШСК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нтябрь - ноябрь 2015г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клуба  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а с обучающимис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 спортивных, военно-прикладных, культурно-массовых мероприятий с учащимися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. клуб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астие в районных, городских конкурсах, смотрах, военно-спортивных играх и соревнования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.клуб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учебных занятий спортивной, туристической, патриотической направленности 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иблиотекар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итель истории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ниторинг выполнения  запланированных и проведенных мероприятий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.клуб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кетирование учащихся, родителей, педагогов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сновные направления реализации программы</w:t>
      </w:r>
    </w:p>
    <w:p>
      <w:pPr>
        <w:pStyle w:val="Normal"/>
        <w:rPr>
          <w:color w:val="000000"/>
        </w:rPr>
      </w:pPr>
      <w:r>
        <w:rPr>
          <w:color w:val="000000"/>
        </w:rPr>
        <w:t>- учебная деятельность;</w:t>
      </w:r>
    </w:p>
    <w:p>
      <w:pPr>
        <w:pStyle w:val="Normal"/>
        <w:rPr>
          <w:color w:val="000000"/>
        </w:rPr>
      </w:pPr>
      <w:r>
        <w:rPr>
          <w:color w:val="000000"/>
        </w:rPr>
        <w:t>-участие в районных, городских конкурсах, смотрах, военно-спортивных играх и соревнованиях, туристических слетах,</w:t>
      </w:r>
    </w:p>
    <w:p>
      <w:pPr>
        <w:pStyle w:val="Normal"/>
        <w:rPr>
          <w:color w:val="000000"/>
        </w:rPr>
      </w:pPr>
      <w:r>
        <w:rPr>
          <w:color w:val="000000"/>
        </w:rPr>
        <w:t>- система тематических, творческих классных часов;</w:t>
      </w:r>
    </w:p>
    <w:p>
      <w:pPr>
        <w:pStyle w:val="Normal"/>
        <w:rPr>
          <w:color w:val="000000"/>
        </w:rPr>
      </w:pPr>
      <w:r>
        <w:rPr>
          <w:color w:val="000000"/>
        </w:rPr>
        <w:t>- реализация дополнительных образовательных программ;</w:t>
      </w:r>
    </w:p>
    <w:p>
      <w:pPr>
        <w:pStyle w:val="Normal"/>
        <w:rPr>
          <w:color w:val="000000"/>
        </w:rPr>
      </w:pPr>
      <w:r>
        <w:rPr>
          <w:color w:val="000000"/>
        </w:rPr>
        <w:t>- проведение военно-патриотических, спортивных праздников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проведение конкурсов «Знатоки российской истории»,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создание и проведение познавательных игр, викторин,  </w:t>
      </w:r>
    </w:p>
    <w:p>
      <w:pPr>
        <w:pStyle w:val="Normal"/>
        <w:rPr>
          <w:color w:val="000000"/>
        </w:rPr>
      </w:pPr>
      <w:r>
        <w:rPr>
          <w:color w:val="000000"/>
        </w:rPr>
        <w:t>- выставки творческих работ;</w:t>
      </w:r>
    </w:p>
    <w:p>
      <w:pPr>
        <w:pStyle w:val="Normal"/>
        <w:rPr>
          <w:color w:val="000000"/>
        </w:rPr>
      </w:pPr>
      <w:r>
        <w:rPr>
          <w:color w:val="000000"/>
        </w:rPr>
        <w:t>- система мероприятий школьной библиоте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Материально-техническое и финансовое обеспечение</w:t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</w:rPr>
      </w:pPr>
      <w:r>
        <w:rPr>
          <w:color w:val="000000"/>
        </w:rPr>
        <w:tab/>
        <w:t>Для проведения мероприятий используется   спортивный зал школы, классные кабинеты, пришкольный спортивный стадион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</w:rPr>
        <w:tab/>
        <w:t>Программа реализуется за счет бюджетных и  спонсорских средств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жидаемые результат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е числа систематически занимающихся учащихся школы в спортивных  секциях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е  количества  различных  школьных спортивных соревнований, для привлечения большего количества разновозрастных  участников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ышение качества участия в различных конкурсах, соревнованиях и проектах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освоение навыков начальной туристской подготовки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color w:val="000000"/>
        </w:rPr>
      </w:pPr>
      <w:r>
        <w:rPr>
          <w:color w:val="000000"/>
        </w:rPr>
        <w:t>участие  в  туристических походах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Через реализацию данной программы Клуб предполагает воспитать в будущем гражданине России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чувство гражданственности и патриотизма, гордости за принадлежность к своей нации, гордости за свою страну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высокий нравственный и культурный потенциал, способность корректировать свое общение с окружающими в соответствии с ситуацией, умение строить свою жизнь гармонично и нравственно;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чувство личной ответственности за все происходящее в окружающем мире, потребность быть деятельным соучастником в общественной, учебной, трудовой и досуговой сферах жизни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пособность к творчеству, потребность в углубленном изучении какой-либо отрасли науки, умение самостоятельно добывать новые знания;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Циклограмма основных мероприятий на учебный год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рамках реализации  программы ШСК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063"/>
        <w:gridCol w:w="2040"/>
        <w:gridCol w:w="2116"/>
        <w:gridCol w:w="2300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яц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/>
            </w:pPr>
            <w:r>
              <w:rPr>
                <w:b/>
                <w:color w:val="000000"/>
              </w:rPr>
              <w:t>Комплексные форм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портивна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еятельност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уристическо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правление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атриотическо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оспитание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ентябр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нь Знаний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нь спорта. Эстафетный пробег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вященный началу учебного год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Школьный турнир по футболу сред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6, 7-9класс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Школьный тур Всероссий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лимпиады по физкультур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рытый Всероссийский день бега «Кросс Нации-2015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родской Фестиваль туризм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вященный международному Дн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зма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роки Мужества, посвящённые памяти подвига выпускников, участников локальных вой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ктябр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ь Учител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 этап «Президентских состязаний» по легкой атлетик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6кл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убок г. Дзержинска по спортивному ориентированию бегом «Четверг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оровья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емпионат и первенство города п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ортивному ориентированию 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истанциях заданного направления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нь пожилых людей. Праздничный концерт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ябр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ячник профилактики правонарушений (по особому плану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ячник семейного воспита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по особому плану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родской тур Всероссий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лимпиады по физкультур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Школьный этап «Президентских состязаний» по легкой атлетик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4кл.,7-9кл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 Дню народного единств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краеведческая викторина 7-8 класс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 исторический лекторий по классам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кабр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, посвященные празднованию Нового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родские соревнования «весел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ты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Школьный спортивный праздни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Новогодний переполох»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нкурс творческих работ «Мир глазами детей»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нвар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кция «Ура, каникулы!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Школьная эстафета на лыжах.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Феврал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аздники, посвященные Дню защитника Отеч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 Всероссийская массовая лыжная гонка «Лыжня России-2017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 тур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р по баскет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у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о-командное пер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енство сред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разовательны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реждений п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ыжным гонка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кольная военно-спортивная игр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священная Дню защитника Отечеств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ind w:left="2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дневный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ind w:left="2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ыжный поход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ind w:left="2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маршруту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ind w:left="2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к.»16-пос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ind w:left="2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вриловка-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ind w:left="255" w:hanging="0"/>
              <w:jc w:val="both"/>
              <w:rPr/>
            </w:pPr>
            <w:r>
              <w:rPr>
                <w:color w:val="000000"/>
              </w:rPr>
              <w:t xml:space="preserve">р.Ока-шк.№16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аздничные мероприятия ко Дню защитника Отечеств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7" w:leader="none"/>
              </w:tabs>
              <w:ind w:left="277" w:hanging="277"/>
              <w:jc w:val="both"/>
              <w:rPr/>
            </w:pPr>
            <w:r>
              <w:rPr>
                <w:color w:val="000000"/>
              </w:rPr>
              <w:t>выставка рисунков 1-7 кл. «Они сражались за Родину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2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естиваль солдатской песни 5-11 класс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255" w:hanging="0"/>
              <w:jc w:val="both"/>
              <w:rPr/>
            </w:pPr>
            <w:r>
              <w:rPr>
                <w:color w:val="000000"/>
              </w:rPr>
              <w:t>организация встреч с ветеранами ВОВ, Чечни, Афганистана;</w:t>
            </w:r>
          </w:p>
          <w:p>
            <w:pPr>
              <w:pStyle w:val="Normal"/>
              <w:ind w:left="2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ind w:left="2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ind w:left="2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кция «Ура, каникулы!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родские соревнования по плаванию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ородские соревнования по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стольному теннису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ично-командное первенство сред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разовательных учреждений п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портивному ориентировани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гом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рел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бота по благоустройству поселка и пришкольной территори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родские соревнования по футболу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убок г. Дзержинска по спортивном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анию бегом «Четверг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оровья»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Школьное мероприятие «Ден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ы детей»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азднование Победы в Великой Отечественной войн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аздник Последнего звон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Школьный Фестиваль туриз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Спортивные достижения»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 открытый городской слет-соревнования юных туристов сред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разовательных учреждений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Всероссийские массовые соревнования по спортивному ориентированию «Российский Азимут-2017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итинг у обели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.Горбатовк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вяще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мая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юн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абота пришкольного оздоровительного лагер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ускной ба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кскурсии по городу и области, туристические поход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нкурс детского рисунка на асфальте в День защиты дете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tabs>
          <w:tab w:val="clear" w:pos="708"/>
          <w:tab w:val="left" w:pos="12420" w:leader="none"/>
          <w:tab w:val="left" w:pos="12780" w:leader="none"/>
        </w:tabs>
        <w:ind w:left="540" w:right="641" w:firstLine="5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ЕРСПЕКТИВЫ РАЗВИТИЯ ШСК.</w:t>
      </w:r>
    </w:p>
    <w:p>
      <w:pPr>
        <w:pStyle w:val="1"/>
        <w:tabs>
          <w:tab w:val="clear" w:pos="708"/>
          <w:tab w:val="left" w:pos="12420" w:leader="none"/>
          <w:tab w:val="left" w:pos="12780" w:leader="none"/>
        </w:tabs>
        <w:ind w:left="540" w:right="641" w:firstLine="5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61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5954"/>
        <w:gridCol w:w="3827"/>
      </w:tblGrid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620" w:leader="none"/>
                <w:tab w:val="left" w:pos="12420" w:leader="none"/>
                <w:tab w:val="left" w:pos="12780" w:leader="none"/>
              </w:tabs>
              <w:spacing w:before="100" w:after="100"/>
              <w:ind w:left="540" w:right="641" w:firstLine="540"/>
              <w:rPr/>
            </w:pPr>
            <w:r>
              <w:rPr>
                <w:b/>
                <w:color w:val="000000"/>
                <w:szCs w:val="24"/>
              </w:rPr>
              <w:t>Аналитическая работа по сопровождению учащихс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2420" w:leader="none"/>
                <w:tab w:val="left" w:pos="12780" w:leader="none"/>
              </w:tabs>
              <w:spacing w:before="100" w:after="100"/>
              <w:ind w:left="540" w:right="641" w:firstLine="540"/>
              <w:rPr/>
            </w:pPr>
            <w:r>
              <w:rPr>
                <w:b/>
                <w:color w:val="000000"/>
                <w:szCs w:val="24"/>
              </w:rPr>
              <w:t>Организация деятельности во внеурочное время</w:t>
            </w:r>
          </w:p>
          <w:p>
            <w:pPr>
              <w:pStyle w:val="1"/>
              <w:tabs>
                <w:tab w:val="clear" w:pos="708"/>
                <w:tab w:val="left" w:pos="1132" w:leader="none"/>
                <w:tab w:val="left" w:pos="12420" w:leader="none"/>
                <w:tab w:val="left" w:pos="12780" w:leader="none"/>
              </w:tabs>
              <w:spacing w:before="100" w:after="100"/>
              <w:ind w:left="540" w:right="641" w:firstLine="72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2420" w:leader="none"/>
                <w:tab w:val="left" w:pos="12780" w:leader="none"/>
              </w:tabs>
              <w:spacing w:before="100" w:after="100"/>
              <w:ind w:left="252" w:right="641" w:firstLine="180"/>
              <w:rPr/>
            </w:pPr>
            <w:r>
              <w:rPr>
                <w:b/>
                <w:color w:val="000000"/>
                <w:szCs w:val="24"/>
              </w:rPr>
              <w:t>Организационно-информационная деятельность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540" w:right="641" w:firstLine="540"/>
              <w:jc w:val="both"/>
              <w:rPr/>
            </w:pPr>
            <w:r>
              <w:rPr>
                <w:color w:val="000000"/>
              </w:rPr>
              <w:t>Составление  банка данных учащихся подготовительной и специальной медицинских групп, детей – инвалидов</w:t>
            </w:r>
          </w:p>
          <w:p>
            <w:pPr>
              <w:pStyle w:val="Normal"/>
              <w:numPr>
                <w:ilvl w:val="0"/>
                <w:numId w:val="5"/>
              </w:numPr>
              <w:ind w:left="540" w:right="641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уск бюллетеней о профилактике нарушения осанки, плоскостопия .</w:t>
            </w:r>
          </w:p>
          <w:p>
            <w:pPr>
              <w:pStyle w:val="Normal"/>
              <w:numPr>
                <w:ilvl w:val="0"/>
                <w:numId w:val="5"/>
              </w:numPr>
              <w:ind w:left="540" w:right="641" w:firstLine="540"/>
              <w:jc w:val="both"/>
              <w:rPr/>
            </w:pPr>
            <w:r>
              <w:rPr>
                <w:color w:val="000000"/>
              </w:rPr>
              <w:t>Выявление личных качеств учащихся.</w:t>
            </w:r>
          </w:p>
          <w:p>
            <w:pPr>
              <w:pStyle w:val="Normal"/>
              <w:numPr>
                <w:ilvl w:val="0"/>
                <w:numId w:val="5"/>
              </w:numPr>
              <w:ind w:left="540" w:right="641" w:firstLine="540"/>
              <w:jc w:val="both"/>
              <w:rPr/>
            </w:pPr>
            <w:r>
              <w:rPr>
                <w:color w:val="000000"/>
              </w:rPr>
              <w:t>Выявление социального статуса ребенка, изучение межличностных отношений среди ровесников.</w:t>
            </w:r>
          </w:p>
          <w:p>
            <w:pPr>
              <w:pStyle w:val="Normal"/>
              <w:numPr>
                <w:ilvl w:val="0"/>
                <w:numId w:val="5"/>
              </w:numPr>
              <w:ind w:left="540" w:right="641" w:firstLine="540"/>
              <w:jc w:val="both"/>
              <w:rPr/>
            </w:pPr>
            <w:r>
              <w:rPr>
                <w:color w:val="000000"/>
              </w:rPr>
              <w:t>Организация   семинаров и тренингов с работниками  по   организации работы по укреплению здоровья и повышению работоспособности организма детей.</w:t>
            </w:r>
          </w:p>
          <w:p>
            <w:pPr>
              <w:pStyle w:val="Normal"/>
              <w:ind w:left="540" w:right="641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540" w:right="641" w:firstLine="540"/>
              <w:jc w:val="both"/>
              <w:rPr/>
            </w:pPr>
            <w:r>
              <w:rPr>
                <w:color w:val="000000"/>
              </w:rPr>
              <w:t>Выявление интересов и потребностей учащихся, вовлечение подростков в проекты, секции.</w:t>
            </w:r>
          </w:p>
          <w:p>
            <w:pPr>
              <w:pStyle w:val="Normal"/>
              <w:numPr>
                <w:ilvl w:val="0"/>
                <w:numId w:val="5"/>
              </w:numPr>
              <w:ind w:left="540" w:right="641" w:firstLine="540"/>
              <w:jc w:val="both"/>
              <w:rPr/>
            </w:pPr>
            <w:r>
              <w:rPr>
                <w:color w:val="000000"/>
              </w:rPr>
              <w:t>Создание и работа групп  различной направленности, контроль за их деятельностью и посещением занятий учащимися “группы риска” и различных медицинских групп.</w:t>
            </w:r>
          </w:p>
          <w:p>
            <w:pPr>
              <w:pStyle w:val="Normal"/>
              <w:numPr>
                <w:ilvl w:val="0"/>
                <w:numId w:val="5"/>
              </w:numPr>
              <w:ind w:left="540" w:right="641" w:firstLine="540"/>
              <w:jc w:val="both"/>
              <w:rPr/>
            </w:pPr>
            <w:r>
              <w:rPr>
                <w:color w:val="000000"/>
              </w:rPr>
              <w:t>Информирование учащихся  о работе  ШСК</w:t>
            </w:r>
          </w:p>
          <w:p>
            <w:pPr>
              <w:pStyle w:val="Normal"/>
              <w:numPr>
                <w:ilvl w:val="0"/>
                <w:numId w:val="5"/>
              </w:numPr>
              <w:ind w:left="540" w:right="641" w:firstLine="540"/>
              <w:jc w:val="both"/>
              <w:rPr/>
            </w:pPr>
            <w:r>
              <w:rPr>
                <w:color w:val="000000"/>
              </w:rPr>
              <w:t>Разнообразные формы внеклассной работы: Дни Здоровья, соревнования, фестивали,  конкурсы,  акции,  беседы, смотры  и т. д.</w:t>
            </w:r>
          </w:p>
          <w:p>
            <w:pPr>
              <w:pStyle w:val="Normal"/>
              <w:numPr>
                <w:ilvl w:val="0"/>
                <w:numId w:val="5"/>
              </w:numPr>
              <w:ind w:left="540" w:right="641" w:firstLine="540"/>
              <w:jc w:val="both"/>
              <w:rPr/>
            </w:pPr>
            <w:r>
              <w:rPr>
                <w:color w:val="000000"/>
              </w:rPr>
              <w:t>Разработка проектов по каникулярной занятости детей.</w:t>
            </w:r>
          </w:p>
          <w:p>
            <w:pPr>
              <w:pStyle w:val="Normal"/>
              <w:ind w:left="540" w:right="641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540" w:right="641" w:firstLine="54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еятельность Совета клуба по организации самоуправления,  профилактика простудных заболеваний и правонарушений в школе.</w:t>
            </w:r>
          </w:p>
          <w:p>
            <w:pPr>
              <w:pStyle w:val="Normal"/>
              <w:numPr>
                <w:ilvl w:val="0"/>
                <w:numId w:val="5"/>
              </w:numPr>
              <w:ind w:left="540" w:right="641" w:firstLine="54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стречи с представителями спортивной общественности, работниками здравоохранения.</w:t>
            </w:r>
          </w:p>
          <w:p>
            <w:pPr>
              <w:pStyle w:val="Normal"/>
              <w:ind w:left="540" w:right="641"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2420" w:leader="none"/>
          <w:tab w:val="left" w:pos="12780" w:leader="none"/>
        </w:tabs>
        <w:ind w:right="64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420" w:leader="none"/>
          <w:tab w:val="left" w:pos="12780" w:leader="none"/>
        </w:tabs>
        <w:ind w:left="540" w:right="641"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420" w:leader="none"/>
          <w:tab w:val="left" w:pos="12780" w:leader="none"/>
        </w:tabs>
        <w:ind w:left="540" w:right="641" w:firstLine="540"/>
        <w:jc w:val="center"/>
        <w:rPr>
          <w:b/>
          <w:b/>
          <w:color w:val="000000"/>
          <w:u w:val="single"/>
        </w:rPr>
      </w:pPr>
      <w:r>
        <w:rPr>
          <w:b/>
          <w:color w:val="000000"/>
        </w:rPr>
        <w:t>ПРЕДПОЛАГАЕМЫЙ ЭФФЕКТ</w:t>
      </w:r>
    </w:p>
    <w:p>
      <w:pPr>
        <w:pStyle w:val="Normal"/>
        <w:tabs>
          <w:tab w:val="clear" w:pos="708"/>
          <w:tab w:val="left" w:pos="12420" w:leader="none"/>
          <w:tab w:val="left" w:pos="12780" w:leader="none"/>
        </w:tabs>
        <w:ind w:left="540" w:right="641" w:firstLine="54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61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7655"/>
      </w:tblGrid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641"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разовательный эффект </w:t>
            </w:r>
          </w:p>
          <w:p>
            <w:pPr>
              <w:pStyle w:val="Normal"/>
              <w:ind w:left="540" w:right="641"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641"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ый эффект</w:t>
            </w:r>
          </w:p>
          <w:p>
            <w:pPr>
              <w:pStyle w:val="Normal"/>
              <w:ind w:left="540" w:right="641"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41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540" w:right="641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  рост общефизической подготовки  учащихся;</w:t>
            </w:r>
          </w:p>
          <w:p>
            <w:pPr>
              <w:pStyle w:val="Normal"/>
              <w:ind w:left="540" w:right="641" w:firstLine="540"/>
              <w:jc w:val="both"/>
              <w:rPr/>
            </w:pPr>
            <w:r>
              <w:rPr>
                <w:color w:val="000000"/>
              </w:rPr>
              <w:t>-разнообразие спортивной деятельности во внеурочное время;</w:t>
            </w:r>
          </w:p>
          <w:p>
            <w:pPr>
              <w:pStyle w:val="Normal"/>
              <w:ind w:left="540" w:right="641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рост показателей спортивных достижений учащихся на уровне школы, города,  </w:t>
            </w:r>
          </w:p>
          <w:p>
            <w:pPr>
              <w:pStyle w:val="Normal"/>
              <w:ind w:left="540" w:right="641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 профориентация старшеклассников (выбор педагогических вузов);</w:t>
            </w:r>
          </w:p>
          <w:p>
            <w:pPr>
              <w:pStyle w:val="Normal"/>
              <w:ind w:left="540" w:right="641" w:firstLine="540"/>
              <w:jc w:val="both"/>
              <w:rPr/>
            </w:pPr>
            <w:r>
              <w:rPr>
                <w:color w:val="000000"/>
              </w:rPr>
              <w:t>- снижение пропусков уроков по болезни благодаря закаливанию организма; профилактика простудных заболеваний.</w:t>
            </w:r>
          </w:p>
          <w:p>
            <w:pPr>
              <w:pStyle w:val="Normal"/>
              <w:ind w:left="540" w:right="641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40" w:right="641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40" w:right="641" w:firstLine="54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ind w:left="540" w:right="641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ind w:left="540" w:right="641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привлечение родителей к сотрудничеству в ШСК,</w:t>
            </w:r>
          </w:p>
          <w:p>
            <w:pPr>
              <w:pStyle w:val="Normal"/>
              <w:ind w:left="540" w:right="641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40" w:right="641" w:firstLine="540"/>
              <w:jc w:val="both"/>
              <w:rPr/>
            </w:pPr>
            <w:r>
              <w:rPr>
                <w:color w:val="000000"/>
              </w:rPr>
              <w:t>- организованный спортивный досуг в каникулярное    время  ;</w:t>
            </w:r>
          </w:p>
          <w:p>
            <w:pPr>
              <w:pStyle w:val="Normal"/>
              <w:ind w:left="540" w:right="641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540" w:right="641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 вовлечение родителей в физкультурно – массовые мероприятия школы.</w:t>
            </w:r>
          </w:p>
          <w:p>
            <w:pPr>
              <w:pStyle w:val="Normal"/>
              <w:ind w:left="540" w:right="641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40" w:right="641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540" w:right="641"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40425" cy="873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73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26" w:right="42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character" w:styleId="Style16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5:23:00Z</dcterms:created>
  <dc:creator>шевченко</dc:creator>
  <dc:description/>
  <cp:keywords/>
  <dc:language>en-US</dc:language>
  <cp:lastModifiedBy>DNA7 X86</cp:lastModifiedBy>
  <cp:lastPrinted>2017-11-13T19:23:00Z</cp:lastPrinted>
  <dcterms:modified xsi:type="dcterms:W3CDTF">2017-11-13T16:31:00Z</dcterms:modified>
  <cp:revision>40</cp:revision>
  <dc:subject/>
  <dc:title/>
</cp:coreProperties>
</file>