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Шесть рецептов избавления от гнева, </w:t>
        <w:br/>
        <w:t>которые будут полезны родителям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учшим гарантом хорошего самообладания и адекватного поведения у детей является умение родителей владеть собой. </w:t>
      </w:r>
    </w:p>
    <w:tbl>
      <w:tblPr>
        <w:tblW w:w="10773" w:type="dxa"/>
        <w:jc w:val="left"/>
        <w:tblInd w:w="-114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8"/>
        <w:gridCol w:w="3616"/>
        <w:gridCol w:w="6449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№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ути выполнения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адьте взаимоотношения со своим ребёнком, чтобы он чувствовал себя с вами спокойно и уверенно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шайте своего ребён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одите вместе с ним как можно больше времен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итесь с ним своим опыт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казывайте ему о своём детстве, детских поступках и неудач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сли в семье несколько детей, постарайтесь общаться не только со всеми вместе, но и уделяйте своё «безраздельное внимание» каждому из них в отдельност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едите за собой, особенно в те минуты, когда вы находитесь под действием стресса и вас легко вывести из равновесия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ложите или отмените вовсе совместные дела с ребёнк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айтесь не прикасаться к ребёнку в минуты раздражения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сли вы расстроены, то дети должны знать о вашем состоянии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ворите детям о своих чувствах,  желаниях и потребностях («Я очень расстроена,  хочу побыть одна. Поиграй,  пожалуйста, в соседней комнате» или «Дела на работе вывели меня из себя. Через несколько минут я успокоюсь,  а сейчас,  пожалуйста, не трогай меня»)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 минуты, когда вы расстроены или разгневаны, сделайте для себя что-нибудь приятное, что могло бы вас успокоить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ите тёплую ванну душ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ейте ча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звоните друзья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сто расслабьтесь лёжа на диван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лушайте любимую музыку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айтесь предвидеть и предотвратить возможные неприятности, которые могут вызвать ваш  гнев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азрешайте ребёнку брать те вещи и предметы, которыми вы очень дорожи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зволяйте выводить себя из равновес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йте прочувствовать наступление собственного эмоционального срыва и не допускайте этого, управляя собой (подумать о чем-то приятном) и ситуацией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некоторым особо важным событиям следует готовиться заранее. Постарайтесь предусмотреть всевозможные нюансы и подготовить ребёнка к предстоящим событиям</w:t>
            </w:r>
          </w:p>
        </w:tc>
        <w:tc>
          <w:tcPr>
            <w:tcW w:w="6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учайте силы и возможности вашего ребён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сли вам предстоит сделать первый визит к врачу, в школу, к знакомым и т. д.), отрепетируйте всё загод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сли ребёнок капризничает в тот момент, когда он голоден, хочет пить, подумайте, как накормить и напоить его во время длительной поездки и т. д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50:00Z</dcterms:created>
  <dc:creator>Директор</dc:creator>
  <dc:description/>
  <cp:keywords/>
  <dc:language>en-US</dc:language>
  <cp:lastModifiedBy>Директор</cp:lastModifiedBy>
  <cp:lastPrinted>2017-11-25T09:46:00Z</cp:lastPrinted>
  <dcterms:modified xsi:type="dcterms:W3CDTF">2017-11-25T07:47:00Z</dcterms:modified>
  <cp:revision>3</cp:revision>
  <dc:subject/>
  <dc:title/>
</cp:coreProperties>
</file>