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851"/>
        <w:jc w:val="both"/>
        <w:rPr/>
      </w:pPr>
      <w:r>
        <w:rPr>
          <w:rFonts w:cs="Times New Roman" w:ascii="Times New Roman" w:hAnsi="Times New Roman"/>
          <w:b/>
          <w:bC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39.05pt;width:533.2pt;height:38.95pt;mso-wrap-style:none;v-text-anchor:middle;mso-position-vertical:top" type="_x0000_t136">
            <v:path textpathok="t"/>
            <v:textpath on="t" fitshape="t" string="Спортивные снаряды из обычных вещей" style="font-family:&quot;Times New Roman&quot;;font-size:12pt"/>
            <v:fill o:detectmouseclick="t" type="solid" color2="white"/>
            <v:stroke color="#3465a4" joinstyle="round" endcap="flat"/>
            <v:shadow on="t" obscured="f" color="#b2b2b2"/>
            <w10:wrap type="square"/>
          </v:shape>
        </w:pict>
      </w:r>
      <w:r>
        <w:rPr>
          <w:rFonts w:cs="Times New Roman" w:ascii="Times New Roman" w:hAnsi="Times New Roman"/>
          <w:sz w:val="32"/>
          <w:szCs w:val="32"/>
        </w:rPr>
        <w:t>Хорошо, если в квартире нашлось место хотя бы для небольшого спортивного комплекса. Но, к сожалению, не всегда это возможно. И тогда на выручку приходит фантазия. Она позволит превратить в спортивные тренажеры самые обыкновенные вещи.</w:t>
      </w:r>
    </w:p>
    <w:p>
      <w:pPr>
        <w:pStyle w:val="Normal"/>
        <w:numPr>
          <w:ilvl w:val="0"/>
          <w:numId w:val="0"/>
        </w:numPr>
        <w:spacing w:lineRule="auto" w:line="240" w:before="0" w:after="0"/>
        <w:jc w:val="both"/>
        <w:outlineLvl w:val="5"/>
        <w:rPr>
          <w:rFonts w:ascii="Times New Roman" w:hAnsi="Times New Roman" w:cs="Times New Roman"/>
          <w:b/>
          <w:b/>
          <w:bCs/>
          <w:i/>
          <w:i/>
          <w:iCs/>
          <w:sz w:val="32"/>
          <w:szCs w:val="32"/>
          <w:u w:val="single"/>
        </w:rPr>
      </w:pPr>
      <w:r>
        <w:rPr>
          <w:rFonts w:cs="Times New Roman" w:ascii="Times New Roman" w:hAnsi="Times New Roman"/>
          <w:b/>
          <w:bCs/>
          <w:i/>
          <w:iCs/>
          <w:sz w:val="32"/>
          <w:szCs w:val="32"/>
          <w:u w:val="single"/>
        </w:rPr>
        <w:t>Боковина от детской кроватк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Очень часто родители придвигают детскую кроватку вплотную к взрослой и вынимают одну из ее стенок . Получается такой почти совместный сон: ребенок спит с родителями, но в то же время в своей собственной кровати. Это очень удобно, ведь маме в таком случае гораздо проще ухаживать за малышом во время ночного сна. Вот эта "ненужная" боковина и станет самым первым спортивным снарядом вашего ребенк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рутья решетки превращаются при этом в перекладины лесенки. Вы можете поставить её прямо в кроватке под углом, привязав для надежности к верхней перекладине. Если ваш малыш уже передвигается по полу, прислоните боковину к дивану или кровати, но не оставляйте ребенка одного, чтобы он не опрокинул лесенку на себя. Прикрепите к боковым стойкам лесенки фиксаторы (например, пластиковые ножки для мебели, которые можно купить в отделах мебельной фурнитуры) на нескольких уровнях. Так вы сможете зафиксировать её, прислонив к дивану или креслу с большим или меньшим наклоном, и лесенка не будет съезжать. Используйте для этого саморезы, которые вы вкрутите в стену по высоте лесенки, так, чтобы она располагалась почти вертикально на небольшом расстоянии от стены. Затем проделайте широким сверлом дрели отверстие в боковых стойках, и закрепите её на саморезах. А если в квартире найдется постоянное место для лестницы, прикрепите её к стене. Используйте для этого шурупы, которые вы вкрутите в стену по высоте лесенки, так, чтобы она располагалась почти вертикально на небольшом расстоянии от стены. Прикрепите к боковым стойкам подвесные крепления-держатели (их можно приобрести в строительных или хозяйственных магазинах) и закрепите лесенку на шурупах.</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Такую "мини-шведскую" стенку для младенцев можно использовать уже с 4-5 месяцев. Сначала кроха будет хвататься за самые нижние прутики, потом начнет подтягиваться и вставать на коленки, а позже и на ножки. Не мешайте малышу осваивать лесенку самостоятельно, не ставьте его — просто покажите, как можно ручкой дотянуться до нижней перекладины. Когда ребенок будет готов, он сам поймет, как можно подтянуться, встать на четвереньки и на ножки. Такая лесенка подарит малышу много радостных открытий от познания возможностей своего тела, будет развивать силу и ловкость. Чуть позже, когда он будет уже уверенно стоять на ножках с опорой, вы сможете показать, как нужно залезать на лесенку, переставляя ручки и ножки. Малыши быстро осваивают эту науку, и под присмотром взрослых даже 7-8-9 месячный ребенок еще до то того, как начнет ходить, сможет на неё забираться самостоятельно.</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А хождение по перекладинам лесенки-боковины, лежащей на полу, укрепит стопу ребенка и поможет предотвратить развитие плоскостопия. Вы можете начинать ходить по ней с малышом тогда, когда он начнет передвигаться за ручки. Включите прохождение лесенки в обе стороны (туда и обратно) в ваши ежедневные занятия, повторяйте упражнение один-два раза в день.</w:t>
      </w:r>
    </w:p>
    <w:p>
      <w:pPr>
        <w:pStyle w:val="Normal"/>
        <w:numPr>
          <w:ilvl w:val="0"/>
          <w:numId w:val="0"/>
        </w:numPr>
        <w:spacing w:lineRule="auto" w:line="240" w:before="0" w:after="0"/>
        <w:jc w:val="both"/>
        <w:outlineLvl w:val="5"/>
        <w:rPr>
          <w:rFonts w:ascii="Times New Roman" w:hAnsi="Times New Roman" w:cs="Times New Roman"/>
          <w:b/>
          <w:b/>
          <w:bCs/>
          <w:i/>
          <w:i/>
          <w:iCs/>
          <w:sz w:val="32"/>
          <w:szCs w:val="32"/>
        </w:rPr>
      </w:pPr>
      <w:r>
        <w:rPr>
          <w:rFonts w:cs="Times New Roman" w:ascii="Times New Roman" w:hAnsi="Times New Roman"/>
          <w:b/>
          <w:bCs/>
          <w:i/>
          <w:iCs/>
          <w:sz w:val="32"/>
          <w:szCs w:val="32"/>
        </w:rPr>
        <w:t>Стремянк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Эта чудесная лестница для хозяйственных нужд также прекрасно разнообразит ваши спортивные развлечения. Малыши с помощью стремянки могут учиться вставать, а потом и забираться и спускаться по ступенькам. Такие занятия готовят ребенка к хождению по лестнице, укрепляют мышцы, развивают ловкость. Детки очень любят залезать наверх. Ребята постарше (2,5 — 3 года) с удовольствием залезают, а слезают уже с другой стороны. Внимание! Не оставляйте ребенка, даже подросшего, на лестнице без присмотра.</w:t>
      </w:r>
    </w:p>
    <w:p>
      <w:pPr>
        <w:pStyle w:val="Normal"/>
        <w:numPr>
          <w:ilvl w:val="0"/>
          <w:numId w:val="0"/>
        </w:numPr>
        <w:spacing w:lineRule="auto" w:line="240" w:before="0" w:after="0"/>
        <w:jc w:val="both"/>
        <w:outlineLvl w:val="5"/>
        <w:rPr>
          <w:rFonts w:ascii="Times New Roman" w:hAnsi="Times New Roman" w:cs="Times New Roman"/>
          <w:b/>
          <w:b/>
          <w:bCs/>
          <w:i/>
          <w:i/>
          <w:iCs/>
          <w:sz w:val="32"/>
          <w:szCs w:val="32"/>
        </w:rPr>
      </w:pPr>
      <w:r>
        <w:rPr>
          <w:rFonts w:cs="Times New Roman" w:ascii="Times New Roman" w:hAnsi="Times New Roman"/>
          <w:b/>
          <w:bCs/>
          <w:i/>
          <w:iCs/>
          <w:sz w:val="32"/>
          <w:szCs w:val="32"/>
        </w:rPr>
        <w:t>Пеленальная доск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Скорее всего, именно на ней вы будете делать вашему крохе первую зарядку и массаж. Но даже после того, как он выйдет из младенческого возраста, доска может пригодиться. Используя ножки-фиксаторы пеленальной доски, установите её возле дивана или кресла так, чтобы она не съезжала. Получится замечательная наклонная доска — горк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Сначала вы будете держать малыша за руку, а спустя какое-то время он сам будет с удовольствием бегать вверх и вниз по горке. Хождение по наклонной плоскости очень полезно, оно помогает формированию правильной осанки, укрепляет стопу и предупреждает развитие плоскостопия.</w:t>
      </w:r>
    </w:p>
    <w:p>
      <w:pPr>
        <w:pStyle w:val="Normal"/>
        <w:numPr>
          <w:ilvl w:val="0"/>
          <w:numId w:val="0"/>
        </w:numPr>
        <w:spacing w:lineRule="auto" w:line="240" w:before="0" w:after="0"/>
        <w:jc w:val="both"/>
        <w:outlineLvl w:val="5"/>
        <w:rPr>
          <w:rFonts w:ascii="Times New Roman" w:hAnsi="Times New Roman" w:cs="Times New Roman"/>
          <w:b/>
          <w:b/>
          <w:bCs/>
          <w:i/>
          <w:i/>
          <w:iCs/>
          <w:sz w:val="32"/>
          <w:szCs w:val="32"/>
        </w:rPr>
      </w:pPr>
      <w:r>
        <w:rPr>
          <w:rFonts w:cs="Times New Roman" w:ascii="Times New Roman" w:hAnsi="Times New Roman"/>
          <w:b/>
          <w:bCs/>
          <w:i/>
          <w:iCs/>
          <w:sz w:val="32"/>
          <w:szCs w:val="32"/>
        </w:rPr>
        <w:t>Диванные подушк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Мамы не всегда поощряют естественное желание детей попрыгать на диванах. А вот прыгать с диванов можно разрешить. Однако для малышей 2-2.5 лет прыгать с дивана на твердый пол нежелательно — их суставы и связки еще не готовы к таким нагрузкам и велика вероятность неудачного приземления. Положите вниз вместо гимнастических матов старые подушки от кресла или дивана, ненужный матрас. Мягкие подушки защитят малыша от ушибов, и будьте уверены — ваш ребенок получит просто море удовольствия, а польза от прыжков для развития физических качеств несомненна — они улучшают работу вестибулярного аппарата, помогают развить координацию, силу и ловкость.</w:t>
      </w:r>
    </w:p>
    <w:p>
      <w:pPr>
        <w:pStyle w:val="Normal"/>
        <w:numPr>
          <w:ilvl w:val="0"/>
          <w:numId w:val="0"/>
        </w:numPr>
        <w:spacing w:lineRule="auto" w:line="240" w:before="0" w:after="0"/>
        <w:jc w:val="both"/>
        <w:outlineLvl w:val="5"/>
        <w:rPr>
          <w:rFonts w:ascii="Times New Roman" w:hAnsi="Times New Roman" w:cs="Times New Roman"/>
          <w:b/>
          <w:b/>
          <w:bCs/>
          <w:i/>
          <w:i/>
          <w:iCs/>
          <w:sz w:val="32"/>
          <w:szCs w:val="32"/>
        </w:rPr>
      </w:pPr>
      <w:r>
        <w:rPr>
          <w:rFonts w:cs="Times New Roman" w:ascii="Times New Roman" w:hAnsi="Times New Roman"/>
          <w:b/>
          <w:bCs/>
          <w:i/>
          <w:iCs/>
          <w:sz w:val="32"/>
          <w:szCs w:val="32"/>
        </w:rPr>
        <w:t>Длинная палк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массажных кабинетах и кабинетах ЛФК для занятий с детьми используют специальные пластмассовые палки, по которым детишки ходят с помощью инструктора. Такие упражнения укрепляют стопу, их используют в комплексах упражнений, направленных на улучшение осанки, лечение плоскостопия и других ортопедических проблем. Вместо специальной палки вы можете взять старую гардину от штор или ручку от швабры для мытья поло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Если вы возьмете деревянную палку, посмотрите, чтобы на ней не было трещин и заусенцев, можете даже протереть её шкуркой для гладкости. Ходите с ребенком вдоль палки. При этом пятки должны быть направлены внутрь, а пальцы стопы наружу. При ходьбе палка должна касаться средней линии стопы. Покажите малышу, как катать палку ногами перед собой, сидя на стульчике или детской скамейке.</w:t>
      </w:r>
    </w:p>
    <w:p>
      <w:pPr>
        <w:pStyle w:val="Normal"/>
        <w:numPr>
          <w:ilvl w:val="0"/>
          <w:numId w:val="0"/>
        </w:numPr>
        <w:spacing w:lineRule="auto" w:line="240" w:before="0" w:after="0"/>
        <w:jc w:val="both"/>
        <w:outlineLvl w:val="5"/>
        <w:rPr>
          <w:rFonts w:ascii="Times New Roman" w:hAnsi="Times New Roman" w:cs="Times New Roman"/>
          <w:b/>
          <w:b/>
          <w:bCs/>
          <w:i/>
          <w:i/>
          <w:iCs/>
          <w:sz w:val="32"/>
          <w:szCs w:val="32"/>
        </w:rPr>
      </w:pPr>
      <w:r>
        <w:rPr>
          <w:rFonts w:cs="Times New Roman" w:ascii="Times New Roman" w:hAnsi="Times New Roman"/>
          <w:b/>
          <w:bCs/>
          <w:i/>
          <w:iCs/>
          <w:sz w:val="32"/>
          <w:szCs w:val="32"/>
        </w:rPr>
        <w:t>Стул</w:t>
      </w:r>
    </w:p>
    <w:p>
      <w:pPr>
        <w:pStyle w:val="Normal"/>
        <w:spacing w:lineRule="auto" w:line="240" w:before="0" w:after="0"/>
        <w:jc w:val="both"/>
        <w:rPr/>
      </w:pPr>
      <w:r>
        <w:rPr>
          <w:rFonts w:cs="Times New Roman" w:ascii="Times New Roman" w:hAnsi="Times New Roman"/>
          <w:sz w:val="32"/>
          <w:szCs w:val="32"/>
        </w:rPr>
        <w:t>Рано или поздно любой ребенок начинает открывать для себя новые уровни в помещении. Все выше и выше, и выше! Ведь для того, чтобы дотянуться до полки с безделушками в мамином шкафу или раковины с посудой достаточно просто... взять стул! Некоторые особо шустрые малыши уже в годик познают прелести лазания, другие осваивают этот навык чуть позже... Если уж ваш малыш смог самостоятельно залезть на стул, значит, скоро ему покорятся и столы, и подоконники. Способность залезть на стул развивает не только детскую любознательность, но и силу рук и ног, укрепляет спину — в общем, с точки зрения физического развития очень полезен.</w:t>
      </w:r>
    </w:p>
    <w:p>
      <w:pPr>
        <w:pStyle w:val="Normal"/>
        <w:numPr>
          <w:ilvl w:val="0"/>
          <w:numId w:val="0"/>
        </w:numPr>
        <w:spacing w:lineRule="auto" w:line="240" w:before="0" w:after="0"/>
        <w:jc w:val="both"/>
        <w:outlineLvl w:val="5"/>
        <w:rPr>
          <w:rFonts w:ascii="Times New Roman" w:hAnsi="Times New Roman" w:cs="Times New Roman"/>
          <w:b/>
          <w:b/>
          <w:bCs/>
          <w:i/>
          <w:i/>
          <w:iCs/>
          <w:sz w:val="32"/>
          <w:szCs w:val="32"/>
        </w:rPr>
      </w:pPr>
      <w:r>
        <w:rPr>
          <w:rFonts w:cs="Times New Roman" w:ascii="Times New Roman" w:hAnsi="Times New Roman"/>
          <w:b/>
          <w:bCs/>
          <w:i/>
          <w:iCs/>
          <w:sz w:val="32"/>
          <w:szCs w:val="32"/>
        </w:rPr>
        <w:t>Полоса препятствий</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оиграйте с ребенком в полосу препятствий, состоящую из матраса или ковровой дорожки и нескольких стульев. Придумывайте свои варианты прохождения "полосы препятсвий" в зависимости от длины комнаты и подручных материалов. Пусть малыш проползает вдоль коврика, затем перелезает через стул, проползает под следующим стулом, а из журнального столика, накрытого одеялом, получится прекрасный тоннель, ведущий прямо в мамины объятия. Играйте вместе с вашим ребенком, ползайте, лазайте, показывайте пример — уверена, вы сами получите от этого массу положительных эмоций.</w:t>
      </w:r>
    </w:p>
    <w:p>
      <w:pPr>
        <w:pStyle w:val="Normal"/>
        <w:numPr>
          <w:ilvl w:val="0"/>
          <w:numId w:val="0"/>
        </w:numPr>
        <w:spacing w:lineRule="auto" w:line="240" w:before="0" w:after="0"/>
        <w:jc w:val="both"/>
        <w:outlineLvl w:val="5"/>
        <w:rPr>
          <w:rFonts w:ascii="Times New Roman" w:hAnsi="Times New Roman" w:cs="Times New Roman"/>
          <w:b/>
          <w:b/>
          <w:bCs/>
          <w:i/>
          <w:i/>
          <w:iCs/>
          <w:sz w:val="32"/>
          <w:szCs w:val="32"/>
        </w:rPr>
      </w:pPr>
      <w:r>
        <w:rPr>
          <w:rFonts w:cs="Times New Roman" w:ascii="Times New Roman" w:hAnsi="Times New Roman"/>
          <w:b/>
          <w:bCs/>
          <w:i/>
          <w:iCs/>
          <w:sz w:val="32"/>
          <w:szCs w:val="32"/>
        </w:rPr>
        <w:t>Массажные дорожк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Известно, что массаж стоп очень полезен не только для профилактики плоскостопия, но и для решения проблем всего организма, ведь при этом виде массажа оказывается воздействие на рефлекторные зоны и биологические активные точки стопы. В спортивных магазинах можно приобрести специальную массажную дорожку или сделать её своими руками. Мама-рукодельница может сшить дорожку, заполнив её горохом, фасолью, гречкой. Такая дорожка будет укреплять ножки, развивать тактильную чувствительность и, активизируя рефлекторные зоны, оздоравливать ребенка. Самый простой массажный коврик легко сделать из игольчатого массажера — аппликатора Кузнецова. Накройте массажер тонким одеялом или покрывалом, и ваш коврик для ног гото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Но только перед тем, как вы предложите коврик для занятий ребенку, попробуйте сами походить по нему. Если иголки будут слишком острыми — положите на него покрывало потолще, а если иголочки, наоборот, почти не будут чувствоваться, накройте их чем-нибудь потоньше. По моему опыту, для того, чтобы коврик получился "в самый раз" достаточно постелить на аппликатор теплую байковую пеленку. А для того, чтобы сделать хождение по коврику еще более интересным, добавьте его в полосу препятствий.</w:t>
      </w:r>
    </w:p>
    <w:p>
      <w:pPr>
        <w:pStyle w:val="Normal"/>
        <w:numPr>
          <w:ilvl w:val="0"/>
          <w:numId w:val="0"/>
        </w:numPr>
        <w:spacing w:lineRule="auto" w:line="240" w:before="0" w:after="0"/>
        <w:jc w:val="both"/>
        <w:outlineLvl w:val="5"/>
        <w:rPr>
          <w:rFonts w:ascii="Times New Roman" w:hAnsi="Times New Roman" w:cs="Times New Roman"/>
          <w:b/>
          <w:b/>
          <w:bCs/>
          <w:i/>
          <w:i/>
          <w:iCs/>
          <w:sz w:val="32"/>
          <w:szCs w:val="32"/>
        </w:rPr>
      </w:pPr>
      <w:r>
        <w:rPr>
          <w:rFonts w:cs="Times New Roman" w:ascii="Times New Roman" w:hAnsi="Times New Roman"/>
          <w:b/>
          <w:bCs/>
          <w:i/>
          <w:iCs/>
          <w:sz w:val="32"/>
          <w:szCs w:val="32"/>
        </w:rPr>
        <w:t>Большая мягкая игрушк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Такая игрушка (возможно даже и не одна) наверняка найдется. Чаще она просто пылится в углу комнаты, заботливо подаренная кем-то из друзей, или используется на диване вместо подушки. Мои дети придумали для своей метровой плюшевой собаки новое применение со спортивным направлением — через неё так здорово прыгать и лазать! А о том, как полезны прыжки для физического развития детей мы уже говорили — они укрепляют мышцы и суставы, развивают ловкость и координацию, улучшают работу вестибулярного аппарата.</w:t>
      </w:r>
    </w:p>
    <w:p>
      <w:pPr>
        <w:pStyle w:val="Normal"/>
        <w:numPr>
          <w:ilvl w:val="0"/>
          <w:numId w:val="0"/>
        </w:numPr>
        <w:spacing w:lineRule="auto" w:line="240" w:before="0" w:after="0"/>
        <w:jc w:val="both"/>
        <w:outlineLvl w:val="4"/>
        <w:rPr>
          <w:rFonts w:ascii="Times New Roman" w:hAnsi="Times New Roman" w:cs="Times New Roman"/>
          <w:b/>
          <w:b/>
          <w:bCs/>
          <w:sz w:val="32"/>
          <w:szCs w:val="32"/>
        </w:rPr>
      </w:pPr>
      <w:r>
        <w:rPr>
          <w:rFonts w:cs="Times New Roman" w:ascii="Times New Roman" w:hAnsi="Times New Roman"/>
          <w:b/>
          <w:bCs/>
          <w:sz w:val="32"/>
          <w:szCs w:val="32"/>
        </w:rPr>
        <w:t>Собираем мини-спорткомплекс</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ы очень хотите, чтобы у вашего ребенка был хотя бы небольшой спортивный уголок, но в вашей квартире слишком мало места даже для колец и шведской стенки? Или покупка детского спорткомплекса не укладывается в семейный бюджет? Расскажу вам о том, как я нашла выход из этой ситуации. Наш "спорткомплекс" обошелся нам менее чем в 1000 рублей, а доставленную радость и пользу от занятий для детей невозможно оценить!</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Итак, для начала выберем в спортивном магазине нужный инвентарь. Обычно все ДСК (детские спортивные комплексы) имеют разную комплектацию, и большинство снарядов можно докупать отдельно. То есть, ваш спортивный уголок может быть оснащен полным набором снарядов, за исключением базовой шведской стенки. Вы можете купить кольца, веревочную лестницу, "тарзанку", качели, трапецию, канат и даже боксерскую грушу.</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Затем отправляемся в хозяйственный магазин и приобретаем там два или три (в зависимости от того, сколько креплений имеют выбранные вами снаряды) прочных стальных достаточно загнутых крючка вроде одежных. Там же покупаем длинные саморезы (в количестве, равном числу отверстий в крючках). Саморезы должны быть длинными для того, чтобы они вкручивались не только в верхний плинтус, но и в стену, и крючки держались как можно прочне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есь уголок будет располагаться в дверном проеме. Поэтому выберите наиболее удобный для занятий проем. Для начала вам придется заняться измерениями: один крючок (на него можно будет повесить канат, тарзанку или другие снаряды, крепящиеся на одну петлю) нужно будет разместить прямо по центру проема. Два других крючка следует прикрепить на равных расстояниях от центра, при этом расстояние между ними должно быть не уже перекладин лестницы, если она будет в вашем комплекте, и не слишком близко к боковым косякам (лучше по ширине лестницы) — на них вы будете вешать лестницу, кольца, трапецию. На ровной поверхности верхнего плинтуса отметьте точки в местах, куда вы будете вкручивать саморезы, и сделайте отверстия дрелью. Очень важно, чтобы отверстия были сделаны симметрично относительно центра, иначе пользоваться уголком будет небезопасно. Теперь остаётся только установить крючки и спорткомплекс готов! Вешайте кольца, лестницу или трапецию, "тарзанку" или качели, меняйте спортивные снаряды так часто, как пожелает ваш ребенок. Пожалуй, единственный недостаток такого спортивного уголка — невозможность повесить несколько снарядов одновременно. Зато он компактный, подойдет для любой квартиры и обойдется дешевле целого комплекса. Для того, чтобы обезопасить детей во время занятий, постелите им старый матрас вместо мата и не оставляйте их без присмотра. Еще одно большое достоинство такого спортивного уголка — возможность быстро убрать или приподнять снаряды, пока дети не занимаются на них. Благодаря этому вы можете быть спокойны, что ребенок без вас не залезет на лестницу и не свалится оттуда в то время, пока вы заняты своими делами и не контролируете его.</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Удачи вам и вашим детишкам, радости и здоровь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jc w:val="both"/>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7:11:00Z</dcterms:created>
  <dc:creator>Admin</dc:creator>
  <dc:description/>
  <cp:keywords/>
  <dc:language>en-US</dc:language>
  <cp:lastModifiedBy>Павел Князев</cp:lastModifiedBy>
  <dcterms:modified xsi:type="dcterms:W3CDTF">2017-12-27T03:53:00Z</dcterms:modified>
  <cp:revision>4</cp:revision>
  <dc:subject/>
  <dc:title/>
</cp:coreProperties>
</file>