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Развитие предпосылок к обучению грамоте у детей среднего возраста посредством манипуляций с «Мягкой азбукой»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стоящее время проблема подготовки детей к овладению грамотой является особо актуальной. Казалось бы речь ребенка понятна и не вызывает у него трудностей в общении в дошкольном возрасте, пока к ней не предъявляются особые требования. Небольшие отклонения в речевом развитии не беспокоят родителей, но дело резко меняется с началом школьного обучения. Уже на первых порах обучения чтению и письму, дети испытывают значительные затруднения, пишут с ошибками, и как результат- плохие оценки, негативное отношение к школе, отклонение в поведении, повышенная утомляемость и невроз.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ще одна причина актуальности этой проблемы - возросшее требование школ, особенно гимназий и лицеев, к будущим первоклассникам. Одно из требований - готовность к овладению грамотой, которая включает в себя овладение ребенком звукобуквенным, звукослоговым и лексико-синтаксическим анализам и синтезам до поступления в школу.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укварный период, в первом классе, совпадает с периодом адаптации детей к условиям жизни и обучения и  практика показывает, что читающие ребята чувствуют себя более уверенно и имеют больше перспектив для успешного обучения в школе.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 же занятия по подготовке детей к овладению грамотой носят общеразвивающей характер, способствуют развитию психических процессов, активной мыслительной деятельности, повышению работоспособности, нравственных и эстетических качеств личности ребенка.</w:t>
      </w:r>
    </w:p>
    <w:p>
      <w:pPr>
        <w:pStyle w:val="Style15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ая проблема натолкнула меня на создание дидактического пособия «Мягкая азбука ». В наше время  появилось много авторских программ и методических разработок по обучению грамоте, причем не всегда высшего качества. Разумеется,  есть и полезные для дошкольника методики, а есть и такие, которые приведут к желаемой цели (научат ребенка читать и писать, но не будут развивать самого ребенка).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запоминании букв обучающие игры для детей полезны и незаменимы. На сегодняшний день существует три основных методики обучения чтению. Самая распространенная из них традиционно основывается на изучении составных частей слова – букв. При этом не каждый ребенок увлечен этим процессом. Игры для детей, которые учат буквам, могут быть основаны на приемах рисования, повторения, раскрашивания и любых иных пристрастиях малыша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Данное пособие можно использовать в разных вариантах при первом знакомстве с буквами и в дальнейшем, уже при чтении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особие «Мягкая азбука» решает следующие задачи: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комство со всеми звуками и буквами русского языка.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звукобуквенного анализа слова.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чение чтению.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мышления, памяти, кругозора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«Мягкая азбука» может использоваться для занятий с детьми в различных вариантах.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ариант 1:</w:t>
      </w:r>
      <w:r>
        <w:rPr>
          <w:rFonts w:cs="Times New Roman" w:ascii="Times New Roman" w:hAnsi="Times New Roman"/>
          <w:sz w:val="28"/>
          <w:szCs w:val="28"/>
        </w:rPr>
        <w:t xml:space="preserve"> Ребенку показывается буква, называется. Затем дается задание найти фигурку, название которой начинается на данную букву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иант 2:</w:t>
      </w:r>
      <w:r>
        <w:rPr>
          <w:rFonts w:cs="Times New Roman" w:ascii="Times New Roman" w:hAnsi="Times New Roman"/>
          <w:sz w:val="28"/>
          <w:szCs w:val="28"/>
        </w:rPr>
        <w:t xml:space="preserve"> Перед ребенком раскладываются буквы  и просят найти только согласные или только гласные буквы.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ариант 3:</w:t>
      </w:r>
      <w:r>
        <w:rPr>
          <w:rFonts w:cs="Times New Roman" w:ascii="Times New Roman" w:hAnsi="Times New Roman"/>
          <w:sz w:val="28"/>
          <w:szCs w:val="28"/>
        </w:rPr>
        <w:t xml:space="preserve"> «Угадай слово». Выкладываются фигурки  и, подобрав буквы, по первым звукам названия этих фигурок, ребенок читает слово. 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иант 4:</w:t>
      </w:r>
      <w:r>
        <w:rPr>
          <w:rFonts w:cs="Times New Roman" w:ascii="Times New Roman" w:hAnsi="Times New Roman"/>
          <w:sz w:val="28"/>
          <w:szCs w:val="28"/>
        </w:rPr>
        <w:t xml:space="preserve"> «Какая буква спряталась?». Выкладывается слово, а пропущенная буква заменяется фигуркой.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своих занятий придумываю различные игровые ситуации, чтобы ребятам было интереснее воспринимать предлагаемый материал, всегда легче запомнить то, что интересно. Занимаясь с пособием «Мягкая азбука» дети знакомятся с домашними и дикими животными, с животными  жарких стран, могут не только изучать буквы алфавита, но и  организовать сюжетную игру. Я изготовила пособие из фетра и детям очень приятно с ним заниматься т.к  игрушки яркие и очень мягкие.</w:t>
      </w:r>
    </w:p>
    <w:p>
      <w:pPr>
        <w:pStyle w:val="Style15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Игра так же необходима для снижения физических и психических перегрузок. Для этого в своей работе я использую книгу автора В. В. Волиной «Праздник Букваря»- это сборник веселых сказок, стихов, пословиц, поговорок, задач и упражнений.  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Игровой и занимательный материал, подобранный на каждую букву алфавита, поможет сделать творческими и радостными первые уроки словесности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4T06:55:00Z</dcterms:created>
  <dc:creator>lenovo</dc:creator>
  <dc:description/>
  <cp:keywords/>
  <dc:language>en-US</dc:language>
  <cp:lastModifiedBy>lenovo</cp:lastModifiedBy>
  <dcterms:modified xsi:type="dcterms:W3CDTF">2017-12-27T17:14:00Z</dcterms:modified>
  <cp:revision>11</cp:revision>
  <dc:subject/>
  <dc:title/>
</cp:coreProperties>
</file>