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музыкально-игровой программы для участников Липецкой региональной общественной организации помощи инвалидам и их семьям «Солнечный мир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 гостях у осен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сущест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ефской деятельности объединения «Клуб любителей гитары «Орион» в рамках городской воспитательной акции «Мой выбор – будущее России», через проведение музыкально-игровой программы с использованием музыкальных инструментов, игрового реквизи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кустические гитары (по количеству участвующих членов объединения гитаристов), игровой реквиз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время: </w:t>
      </w:r>
      <w:r>
        <w:rPr>
          <w:sz w:val="28"/>
          <w:szCs w:val="28"/>
        </w:rPr>
        <w:t>семейный Центр «Солнечный мир» 28 октября 2017 года в 11.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коллективом гитаристов песни «Что такое осень» из репертуара группы ДДТ. Зрители могут подпевать исполнителям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такое осень? Это небо,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A7                  Dm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чущее небо под ногами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Dm           E               Am                 F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лужах разлетаются птицы с облаками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Dm         E7            Am      E7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ень, я давно с тобою не был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       F     Dm         E7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небе жгут корабли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Am      F       Dm         E7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ень. Мне бы прочь от земли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m         E7       Am     F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м, где в море тонет печаль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m      Dm7      E7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ень, темная даль.</w:t>
      </w:r>
    </w:p>
    <w:p>
      <w:pPr>
        <w:pStyle w:val="HTM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чтецы, ведущ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1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Уж небо осенью дышало,</w:t>
        <w:br/>
        <w:t>Уж реже солнышко блистало,</w:t>
        <w:br/>
        <w:t>Короче становился день,</w:t>
        <w:br/>
        <w:t>Лесов таинственная сень</w:t>
        <w:br/>
        <w:t>С печальным шумом обнажалась.</w:t>
        <w:br/>
      </w:r>
      <w:r>
        <w:rPr>
          <w:b/>
          <w:bCs/>
          <w:sz w:val="28"/>
          <w:szCs w:val="28"/>
        </w:rPr>
        <w:t>Чтец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Ложился на поля туман,</w:t>
        <w:br/>
        <w:t>Гусей крикливых караван</w:t>
        <w:br/>
        <w:t>Тянулся к югу: приближалась</w:t>
        <w:br/>
        <w:t>Довольно скучная пора;</w:t>
        <w:br/>
        <w:t>Стоял ноябрь уж у дво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обрый ден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чинаем творческую осеннюю встречу детей и взрослых в семейном Центре «Солнечный мир», в гости к нам пришли  гитаристы из Центра творчества «Советский» объединение «Клуб любителей гитары «Орион».  Мы будем с вами играть, петь и общаться, говорить об осени, изменениях в природе и нашем настроени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А теперь нужно проверить, все ли готовы к празднику осени?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Я буду читать строчки стихотворения, а вы внимательно  слушайте. Если вы со мной согласны – вы хлопаете,  если не согласны – то топае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си в реке живут (ХЛОПАЮТ)</w:t>
        <w:br/>
        <w:t>На сосне грибы растут (ТОПАЮТ)</w:t>
        <w:br/>
        <w:t>Любит мишка сладкий мед (ХЛОПАЮТ)</w:t>
        <w:br/>
        <w:t>В поле едет пароход (ТОПАЮТ)</w:t>
        <w:br/>
        <w:t>Дождь прошел – остались лужи (ХЛОПАЮТ)</w:t>
        <w:br/>
        <w:t>Заяц с волком крепко дружит (ТОПАЮТ)</w:t>
        <w:br/>
        <w:t>Ночь пройдет – настанет день (ХЛОПАЮТ)</w:t>
        <w:br/>
        <w:t>Маме помогать вам лень (ТОПАЮТ)</w:t>
        <w:br/>
        <w:t>Праздник дружно проведете (ХЛОПАЮТ)</w:t>
        <w:br/>
        <w:t>И домой вы не пойдете (ТОПАЮТ)</w:t>
        <w:br/>
        <w:t>Нет рассеянных средь вас (ХЛОПАЮТ)</w:t>
        <w:br/>
        <w:t>Все внимательны у нас. (ХЛОПАЮТ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о. Вы такие молодцы. А я приглашаю к нам замечательную гостью – это ОСЕНЬ.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ий танцевальный номер «Осенний хоровод»  исполняют воспитанники семейного Центра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ная осень! Здоровый, ядрёный</w:t>
        <w:br/>
        <w:t>Воздух усталые силы бодрит;</w:t>
        <w:br/>
        <w:t>Лед неокрепший на речке студеной</w:t>
        <w:br/>
        <w:t>Словно как тающий сахар лежит;</w:t>
        <w:br/>
        <w:br/>
        <w:t>Около леса, как в мягкой постели,</w:t>
        <w:br/>
        <w:t>Выспаться можно - покой и простор!</w:t>
        <w:br/>
        <w:t>Листья поблекнуть еще не успели,</w:t>
        <w:br/>
        <w:t>Желты и свежи лежат, как ковер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бята, угадайте, кто я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>. Совершенно верно. Я – Осень, сейчас мое время, время красоты и покоя, ярких цветов и плодов. Вы любите осень? Осень созревают ягоды и фрукты, овощи. Кто сможет назвать осенние плоды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еречисляют: яблоко, груша, боярышник, арбуз, морковь, свекла, картошка и пр. Осень все это записывает на доске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сем участникам мероприятия раздаются листы бумаги, карандаши, фломастеры и под указания Осени дети и взрослые рисуют названные фрукты и овощ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рисунки размещают на выставку. Они становятся частью экспозици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 здорово у вас получилось! Вы настоящие  художники. Нарисованные фрукты и овощи займут почетное место в выставке осенних работ и поделок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тати, о чем это вы задумались, дорога Осень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Я люблю песни и жду, когда прозвучит сегодня инструментальная музыка.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инструментального номера «Осенние листья» авт. Дж. Косма ансамблем гитаристо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акая красивая музыка. А я предлагаю вам интеллектуальный конкурс. Давайте отгадывать загадки, которые прилетели на нам на осенних листьях.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еро участников конкурса выходят к столу, у каждого свой набор цветных картинок-отгадок. Прослушав загадку, дети выбирают нужную картинку, показывают ее зрителям, ведущему и Ос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-ка-ре-ку кричит он звонк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лопает крыльями громко-громк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рочек верный пастух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зовут его? </w:t>
      </w:r>
      <w:r>
        <w:rPr>
          <w:b/>
          <w:sz w:val="28"/>
          <w:szCs w:val="28"/>
        </w:rPr>
        <w:t>(петух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ый вечер, так легк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даёт нам молок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ворит она два слов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зовут её - </w:t>
      </w:r>
      <w:r>
        <w:rPr>
          <w:b/>
          <w:sz w:val="28"/>
          <w:szCs w:val="28"/>
        </w:rPr>
        <w:t>(коров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чью он совсем не сп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 от мышек сторож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ко из миски пьёт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у конечно это - </w:t>
      </w:r>
      <w:r>
        <w:rPr>
          <w:b/>
          <w:sz w:val="28"/>
          <w:szCs w:val="28"/>
        </w:rPr>
        <w:t>(кот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твердит одно - га-г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бидел? Где? Ког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го я не боюс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у конечно это - </w:t>
      </w:r>
      <w:r>
        <w:rPr>
          <w:b/>
          <w:sz w:val="28"/>
          <w:szCs w:val="28"/>
        </w:rPr>
        <w:t>(гусь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зимой в берлоге сп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тихонечку храп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проснётся, ну ревет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зовут его - </w:t>
      </w:r>
      <w:r>
        <w:rPr>
          <w:b/>
          <w:sz w:val="28"/>
          <w:szCs w:val="28"/>
        </w:rPr>
        <w:t>(медведь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 цветком она жужж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улью быстро так лет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ёд свой в соты отдал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зовут её - </w:t>
      </w:r>
      <w:r>
        <w:rPr>
          <w:b/>
          <w:sz w:val="28"/>
          <w:szCs w:val="28"/>
        </w:rPr>
        <w:t>(пчел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ёвка по земле ползё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язычок, открытый ро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х укусить, готова 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тому что Я - </w:t>
      </w:r>
      <w:r>
        <w:rPr>
          <w:b/>
          <w:sz w:val="28"/>
          <w:szCs w:val="28"/>
        </w:rPr>
        <w:t>(змея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ё время по лесу он рыщ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в кустах кого-то ищ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из кустов зубами щёл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то скажите это - </w:t>
      </w:r>
      <w:r>
        <w:rPr>
          <w:b/>
          <w:sz w:val="28"/>
          <w:szCs w:val="28"/>
        </w:rPr>
        <w:t xml:space="preserve">(вол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серый, больш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четырёх столба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шь на не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кажешь только, ах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бот кверху подним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х из фонтана полив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е скажите, кто же он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 конечно это - </w:t>
      </w:r>
      <w:r>
        <w:rPr>
          <w:b/>
          <w:sz w:val="28"/>
          <w:szCs w:val="28"/>
        </w:rPr>
        <w:t xml:space="preserve">(слон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тропинке в лес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большое яблоко нес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иголки я похож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вать меня конечно - </w:t>
      </w:r>
      <w:r>
        <w:rPr>
          <w:b/>
          <w:sz w:val="28"/>
          <w:szCs w:val="28"/>
        </w:rPr>
        <w:t>(ёж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center"/>
        <w:rPr/>
      </w:pPr>
      <w:r>
        <w:rPr>
          <w:i/>
          <w:sz w:val="28"/>
          <w:szCs w:val="28"/>
        </w:rPr>
        <w:t>Исполнение инструментального номера «Под луной» авт. Д. Агеев ансамблем гитарис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природе осень всем нужна,</w:t>
        <w:br/>
        <w:t>За летом следовать должна.</w:t>
        <w:br/>
        <w:t>И вот осень снова среди вас!</w:t>
        <w:br/>
        <w:t>Как много добрых детских глаз!</w:t>
        <w:br/>
        <w:t>Она с подарком к вам с подарочком пришла,</w:t>
        <w:br/>
        <w:t>В гости сказку привела.</w:t>
        <w:br/>
        <w:br/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«Сказка»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м игрокам раздаются роли (Солнце, Дождь, Ветер, Песик, Старичок, Турист, Мухомор, Зонтик), затем ведущий читает текст сказки. Участники импровизации выполняют необходимые действия, играют свою роль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жды на небо взошло теплое осеннее СОЛНЫШКО. Оно потянулось лучами к людям, согревало их всеми силами, так старалось, что устало и спряталось. И тут подул сильный ВЕТЕР, который носился по городу и ерошил волосы людям, Ветер принес ДОЖДЬ. Сначала дождь был маленький, а затем но становился все сильнее и сильнее. ПЕСИК, который сидел под большим МУХОМОРОМ в парке, задрожал и затявкал. Песика увидел СТАРИЧОК, он нес под мышкой зонтик, достал его и позвал ПЕСИКА – спрятаться от ДОЖДЯ. Старый МУХОМОР становился все выше и красивее, к МУХОМОРУ подошел ТУРИСТ и аккуратно забрал его в свое лукошко, ВЕТЕР ерошил волосы ТУРИСТА. А СТАРИЧОК и ПЕСИК сидели под зонтиком. Тут СОЛНЫШКО все же вернулось на небо, ВЕТЕР стих, ДОЖДЬ перестал лить, ПЕСИК, СТАРИЧОК, ТУРИСТ и МУХОМОР вприпрыжку побежали домой – греться и сушитьс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Осень.  </w:t>
      </w:r>
      <w:r>
        <w:rPr>
          <w:iCs/>
          <w:sz w:val="28"/>
          <w:szCs w:val="28"/>
        </w:rPr>
        <w:t>Да вы настоящие артисты! Все участникам сказки мы будем громко аплодировать!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мне иногда не хватает шумной компании, летнего веселья. НО я знаю, что нужно делать, чтобы грусть прошла. Нужно слушать веселую музыку. Сейчас для вас прозвучит инструментальная композиция «По малину мы пойдем». Давайте петь и танцевать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ение инструментальной композиции «По малину мы пойдем» ансамблем в составе укулеле, гитара и блок-флейт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сень набросала много цветных листьев, мы любим собирать из них яркие букеты. Давайте поиграем в игру </w:t>
      </w:r>
      <w:r>
        <w:rPr>
          <w:rStyle w:val="StrongEmphasis"/>
          <w:b w:val="false"/>
          <w:iCs/>
          <w:sz w:val="28"/>
          <w:szCs w:val="28"/>
        </w:rPr>
        <w:t>«Раз-два-три! Этот лист бери!»</w:t>
      </w:r>
      <w:r>
        <w:rPr>
          <w:rStyle w:val="StrongEmphasi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о команде ведущего дети начинают произвольно двигаться по кругу вокруг стола, на котором лежат разноцветные листья из бумаги или настоящие, на слова взрослого: «Раз-два-три! Желтый лист бери!» игроки должны найти среди листвы лист заданного цвета и поднять его. Выигрывает тот игрок, кому это удалось сделать первому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Затем ведущий снова предлагает посоревноваться и может предложить следующие задания:</w:t>
      </w:r>
    </w:p>
    <w:p>
      <w:pPr>
        <w:pStyle w:val="Normal"/>
        <w:spacing w:lineRule="auto" w:line="360"/>
        <w:jc w:val="center"/>
        <w:rPr/>
      </w:pPr>
      <w:r>
        <w:rPr>
          <w:rFonts w:eastAsia="Tw Cen MT Condensed Extra Bold"/>
          <w:i/>
          <w:sz w:val="28"/>
          <w:szCs w:val="28"/>
        </w:rPr>
        <w:t xml:space="preserve">-         </w:t>
      </w:r>
      <w:r>
        <w:rPr>
          <w:i/>
          <w:sz w:val="28"/>
          <w:szCs w:val="28"/>
        </w:rPr>
        <w:t>Раз-два-три! Красный лист бери!</w:t>
      </w:r>
    </w:p>
    <w:p>
      <w:pPr>
        <w:pStyle w:val="Normal"/>
        <w:spacing w:lineRule="auto" w:line="360"/>
        <w:jc w:val="center"/>
        <w:rPr/>
      </w:pPr>
      <w:r>
        <w:rPr>
          <w:rFonts w:eastAsia="Tw Cen MT Condensed Extra Bold"/>
          <w:i/>
          <w:sz w:val="28"/>
          <w:szCs w:val="28"/>
        </w:rPr>
        <w:t xml:space="preserve">-         </w:t>
      </w:r>
      <w:r>
        <w:rPr>
          <w:i/>
          <w:sz w:val="28"/>
          <w:szCs w:val="28"/>
        </w:rPr>
        <w:t>Раз-два-три! Кленовый лист!</w:t>
      </w:r>
    </w:p>
    <w:p>
      <w:pPr>
        <w:pStyle w:val="Normal"/>
        <w:spacing w:lineRule="auto" w:line="360"/>
        <w:jc w:val="center"/>
        <w:rPr/>
      </w:pPr>
      <w:r>
        <w:rPr>
          <w:rFonts w:eastAsia="Tw Cen MT Condensed Extra Bold"/>
          <w:i/>
          <w:sz w:val="28"/>
          <w:szCs w:val="28"/>
        </w:rPr>
        <w:t xml:space="preserve">-         </w:t>
      </w:r>
      <w:r>
        <w:rPr>
          <w:i/>
          <w:sz w:val="28"/>
          <w:szCs w:val="28"/>
        </w:rPr>
        <w:t>Раз-два-три! Два листа бери!</w:t>
      </w:r>
    </w:p>
    <w:p>
      <w:pPr>
        <w:pStyle w:val="Normal"/>
        <w:spacing w:lineRule="auto" w:line="360"/>
        <w:jc w:val="center"/>
        <w:rPr/>
      </w:pPr>
      <w:r>
        <w:rPr>
          <w:rFonts w:eastAsia="Tw Cen MT Condensed Extra Bold"/>
          <w:i/>
          <w:sz w:val="28"/>
          <w:szCs w:val="28"/>
        </w:rPr>
        <w:t xml:space="preserve">-         </w:t>
      </w:r>
      <w:r>
        <w:rPr>
          <w:i/>
          <w:sz w:val="28"/>
          <w:szCs w:val="28"/>
        </w:rPr>
        <w:t>Раз-два-три! Такой же как у меня лист бери!</w:t>
      </w:r>
    </w:p>
    <w:p>
      <w:pPr>
        <w:pStyle w:val="Normal"/>
        <w:spacing w:lineRule="auto" w:line="360"/>
        <w:jc w:val="center"/>
        <w:rPr/>
      </w:pPr>
      <w:r>
        <w:rPr>
          <w:rFonts w:eastAsia="Tw Cen MT Condensed Extra Bold"/>
          <w:i/>
          <w:sz w:val="28"/>
          <w:szCs w:val="28"/>
        </w:rPr>
        <w:t xml:space="preserve">-         </w:t>
      </w:r>
      <w:r>
        <w:rPr>
          <w:i/>
          <w:sz w:val="28"/>
          <w:szCs w:val="28"/>
        </w:rPr>
        <w:t>Раз-два-три! Ничего не бери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Ребята, осенью часто идут дожди. Капельки в тучке сначала маленькие, потом они объединяются с другими каплями, и вот уже звонкий ливень стучит по крышам. Сейчас каждый из вас маленькая капелька, которая танцует и прыгает самостоятельно. Но как только я выключаю музыку, капельки должны объединиться в большие капли по несколько капелек. Итак, начал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Большие капли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наступил самый главный момент нашей встречи. Мы предлагаем всем участникам встречи посетить выставку осенних творческих работ. Всех ребят и взрослых мы приглашаем стать жюри  выставки проголосовать за понравившуюся вам поделку или рисунок вот таким осенним листочк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участники получают по 3 листочка-жетона, которые они кладут возле понравившейся им  работы. Потом все возвращаются в большой зал, где поют песни под гитару, пока жюри подводит итоги конкурса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ершении встречи проводится награждение победителей и участников выстав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источники, литератур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й образовательный портал «</w:t>
      </w:r>
      <w:r>
        <w:rPr>
          <w:rFonts w:eastAsia="Calibri"/>
          <w:sz w:val="28"/>
          <w:szCs w:val="28"/>
          <w:lang w:val="en-US" w:eastAsia="en-US"/>
        </w:rPr>
        <w:t>MAAM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» 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maam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obrazovanie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scenarii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razdnikov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йт «ВСЕЗАГАДК. РФ Все загадки с ответами» </w:t>
      </w:r>
      <w:hyperlink r:id="rId3">
        <w:r>
          <w:rPr>
            <w:rStyle w:val="InternetLink"/>
            <w:i/>
            <w:color w:val="0000FF"/>
            <w:sz w:val="28"/>
            <w:szCs w:val="28"/>
            <w:u w:val="single"/>
          </w:rPr>
          <w:t>http://www.vsezagadki.ru/2010/12/zagadki-pro-turistov/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йт «Кладовая развлечений»  http://kladraz.ru/scenari/dlja-detskogo-sada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йт «Летний лагерь» МетодВики для вожатых» </w:t>
      </w:r>
      <w:hyperlink r:id="rId4">
        <w:r>
          <w:rPr>
            <w:rStyle w:val="InternetLink"/>
            <w:i/>
            <w:color w:val="0000FF"/>
            <w:sz w:val="28"/>
            <w:szCs w:val="28"/>
            <w:u w:val="single"/>
          </w:rPr>
          <w:t>http://summercamp.ru/%D0%97%D0%B0%D0%B3%D0%BB%D0%B0%D0%B2%D0%BD%D0%B0%D1%8F_%D1%81%D1%82%D1%80%D0%B0%D0%BD%D0%B8%D1%86%D0%B0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/>
      </w:pPr>
      <w:r>
        <w:rPr>
          <w:i/>
          <w:sz w:val="28"/>
          <w:szCs w:val="28"/>
        </w:rPr>
        <w:t xml:space="preserve">Сайт «Поздравок»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</w:rPr>
          <w:t>http://pozdravok.ru/scenarii/konkursy/23-fevralya/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rPr/>
      </w:pPr>
      <w:r>
        <w:rPr>
          <w:i/>
          <w:sz w:val="28"/>
          <w:szCs w:val="28"/>
        </w:rPr>
        <w:t>Сайт</w:t>
      </w:r>
      <w:r>
        <w:rPr>
          <w:i/>
          <w:sz w:val="28"/>
          <w:szCs w:val="28"/>
          <w:lang w:val="en-US"/>
        </w:rPr>
        <w:t xml:space="preserve"> «GTP Tabs.ru»http://www.gtp-tabs.ru/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0" w:hanging="0"/>
        <w:rPr>
          <w:rFonts w:eastAsia="Calibri"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Сайт</w:t>
      </w:r>
      <w:r>
        <w:rPr>
          <w:i/>
          <w:sz w:val="28"/>
          <w:szCs w:val="28"/>
          <w:lang w:val="en-US"/>
        </w:rPr>
        <w:t xml:space="preserve"> «NaGitaru.ru» </w:t>
      </w:r>
      <w:hyperlink r:id="rId6"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http://nagitaru.ru/</w:t>
        </w:r>
      </w:hyperlink>
    </w:p>
    <w:p>
      <w:pPr>
        <w:pStyle w:val="Normal"/>
        <w:spacing w:before="280" w:after="28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280" w:after="2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ooltiper">
    <w:name w:val="tooltip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obrazovanie/scenarii-prazdnikov" TargetMode="External"/><Relationship Id="rId3" Type="http://schemas.openxmlformats.org/officeDocument/2006/relationships/hyperlink" Target="http://www.vsezagadki.ru/2010/12/zagadki-pro-turistov/" TargetMode="External"/><Relationship Id="rId4" Type="http://schemas.openxmlformats.org/officeDocument/2006/relationships/hyperlink" Target="http://summercamp.ru/&#1047;&#1072;&#1075;&#1083;&#1072;&#1074;&#1085;&#1072;&#1103;_&#1089;&#1090;&#1088;&#1072;&#1085;&#1080;&#1094;&#1072;" TargetMode="External"/><Relationship Id="rId5" Type="http://schemas.openxmlformats.org/officeDocument/2006/relationships/hyperlink" Target="http://pozdravok.ru/scenarii/konkursy/23-fevralya/" TargetMode="External"/><Relationship Id="rId6" Type="http://schemas.openxmlformats.org/officeDocument/2006/relationships/hyperlink" Target="http://nagitar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1:00Z</dcterms:created>
  <dc:creator>Admin</dc:creator>
  <dc:description/>
  <cp:keywords/>
  <dc:language>en-US</dc:language>
  <cp:lastModifiedBy>admin</cp:lastModifiedBy>
  <cp:lastPrinted>2017-10-26T10:34:00Z</cp:lastPrinted>
  <dcterms:modified xsi:type="dcterms:W3CDTF">2017-12-13T07:16:00Z</dcterms:modified>
  <cp:revision>7</cp:revision>
  <dc:subject/>
  <dc:title>Музыкально-игровая программа для детей младшего школьного и дошкольного возраста</dc:title>
</cp:coreProperties>
</file>