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3333"/>
          <w:lang w:val="en-US"/>
        </w:rPr>
        <w:t>TEST B (Infinitive, -ing form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333333"/>
          <w:lang w:val="en-US"/>
        </w:rPr>
      </w:pPr>
      <w:r>
        <w:rPr>
          <w:b/>
          <w:i/>
          <w:color w:val="333333"/>
          <w:lang w:val="en-US"/>
        </w:rPr>
        <w:t>Recognize the forms                          B. Write the verbs in these forms.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to work                                               1. Infinitive Simple Passive (find)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  <w:lang w:val="en-US"/>
        </w:rPr>
        <w:t>calling                                                2. Infinitive Perfect   (eat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to be standing                                     3. Infinitive Simple (go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to be bought                                        4. Gerund Perfect   (lend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to have been playing                          5. Infinitive Continuous (discuss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to have helped                                    6. Infinitive Perfect Continuous ( read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to have been built                               7. Gerund Simple (come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being shown                                       8. Gerund Simple Passive ( do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having won                                        9. Gerund Perfect Passive (teach)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>sent                                                    10.Infinitive Perfect Passive (tell)</w:t>
      </w:r>
    </w:p>
    <w:p>
      <w:pPr>
        <w:pStyle w:val="Normal"/>
        <w:ind w:left="360" w:hanging="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333333"/>
          <w:lang w:val="en-US"/>
        </w:rPr>
        <w:t>C.Choose the correct item.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Paula has given up (smoke)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smoke    B smoking      C having smoked       D smoke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2.   I promised  (come)  in tim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come       B having come     C come          D to be com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3.   I saw him yesterday. He seems (lose) weigh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losing         B to have lost      C to lose         D to have been los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4.  Let me (carry)  your  bag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to carry        B carrying            C carry          D having carri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5.  I don’t enjoy (dance)  very much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dance      B dance              C dancing        D having danc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6.  It was so funny. I couldn’t help  (laugh)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laughing         B laugh            C to laugh           D being laugh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7. I’d prefer (get) a taxi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getting            B to get             C get                D having got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8.  He is very good at (learn) languages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learn              B learn            C being learnt          D learn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9. Nick is used to (live) alon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live            B having lived             C  be living             D liv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0. John insisted on (pay) for the meal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to pay         B having paid              C paying               D being pai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1. It’s no use (worry) about i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worrying        B to worry           C to have worried        D worry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2. I had difficulty (get) a permissio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to get            B having got            C got               D gett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3. Let’s go to the pool (have) a swim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have       B having               C had                   D having ha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4. Tom was surprised (see) you last week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seeing            B  to see         C having seen             D see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5. (Finish)  her work, she came hom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finished        B having finished             C to finish             D to have finished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6. She denied  (go)  ther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go            B to have gone                 C to have been going         D going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7. Ann was made (open) her suitcas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open          B opening               C having opened               D to open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8. The coat is dirty. It needs (clean)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to clean             B to have been cleaned    C cleaning          D clean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9. I’m looking forward to (see) you agai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 see             B have seen              C seeing             D having seen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20. She was busy (work) in the garde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A working             B to work            C to be working            D having worked</w:t>
      </w:r>
    </w:p>
    <w:p>
      <w:pPr>
        <w:pStyle w:val="Normal"/>
        <w:ind w:left="720" w:hanging="360"/>
        <w:jc w:val="both"/>
        <w:rPr/>
      </w:pPr>
      <w:r>
        <w:rPr>
          <w:color w:val="333333"/>
          <w:lang w:val="en-US"/>
        </w:rPr>
        <w:t xml:space="preserve"> </w:t>
      </w:r>
      <w:r>
        <w:rPr>
          <w:b/>
          <w:i/>
          <w:color w:val="333333"/>
          <w:lang w:val="en-US"/>
        </w:rPr>
        <w:t>D. Complete each sentence with a suitable form of the verb in brackets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. I’m sorry. I meant (write) to you, but I’ve been busy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2. Martin failed (pay) the rent on time yet agai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3. Have you ever considered (work) as a teacher?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4. We’ve arranged (meet) outside the school at 4.30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5. I can’t imagine (not have) a car!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6. I don’t remember (see) this film befor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7. She went on (talk) even after her friend had fallen asleep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8. I regret (leave) school at the age of 16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9. I don’t want to drive a car; I’m afraid of (have) an acciden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0.She forgot (invite) her best friend to the party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1.I’ll never forget (see) snow for the first tim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2.The baby didn’t stop (cry) all nigh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3.These windows are dirty. They need (wash)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4.She’s really sorry for (shout) at you last nigh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5.He means (build) a boat and travel round the world.</w:t>
      </w:r>
    </w:p>
    <w:p>
      <w:pPr>
        <w:pStyle w:val="Normal"/>
        <w:ind w:left="720" w:hanging="360"/>
        <w:jc w:val="both"/>
        <w:rPr>
          <w:b/>
          <w:b/>
          <w:i/>
          <w:i/>
          <w:color w:val="333333"/>
          <w:lang w:val="en-US"/>
        </w:rPr>
      </w:pPr>
      <w:r>
        <w:rPr>
          <w:b/>
          <w:i/>
          <w:color w:val="333333"/>
          <w:lang w:val="en-US"/>
        </w:rPr>
        <w:t>E. Complete the second sentence so that it has a similar meaning to the first sentence, using the word give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. I’m sorry but you have not been appointed to the pos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I ___________ you have not been appointed to the post.         (regret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2. I needed a drink of water and so I stopped running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I stopped running ___________  water.                                    (to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3. Could you pass me the salt?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Would _____________ me the salt?                                         (mind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4. It is dangerous to drive at high speed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________________________ dangerous.                                 (driving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5. He took only an hour to learn to play chess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__________________ to learn to play chess.                             (it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6. Writing the composition took her all nigh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She ___________________ the composition.                            (spent)</w:t>
      </w:r>
    </w:p>
    <w:p>
      <w:pPr>
        <w:pStyle w:val="Normal"/>
        <w:tabs>
          <w:tab w:val="clear" w:pos="708"/>
          <w:tab w:val="left" w:pos="5475" w:leader="none"/>
        </w:tabs>
        <w:ind w:firstLine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7. It was difficult for her to cope with city life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She _______________ with city life.                                    (found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8. How do you feel about going to Disneyland this year?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Would ________________ Disneyland this year?                   (like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9. Make sure you check your answers at the end of the test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  <w:r>
        <w:rPr>
          <w:color w:val="333333"/>
          <w:lang w:val="en-US"/>
        </w:rPr>
        <w:t>You ______________ your answers at the end of the test.       (forget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>10.The water is too cold to swim in.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 </w:t>
      </w:r>
      <w:r>
        <w:rPr>
          <w:color w:val="333333"/>
          <w:lang w:val="en-US"/>
        </w:rPr>
        <w:t>The water ____________ to swim in.                                        (enough)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  <w:t xml:space="preserve">    </w:t>
      </w:r>
    </w:p>
    <w:p>
      <w:pPr>
        <w:pStyle w:val="Normal"/>
        <w:ind w:left="720" w:hanging="36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360" w:hanging="0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8:50:00Z</dcterms:created>
  <dc:creator>Наталия</dc:creator>
  <dc:description/>
  <dc:language>en-US</dc:language>
  <cp:lastModifiedBy>Наталия</cp:lastModifiedBy>
  <cp:lastPrinted>2007-09-24T21:44:00Z</cp:lastPrinted>
  <dcterms:modified xsi:type="dcterms:W3CDTF">2007-09-24T17:46:00Z</dcterms:modified>
  <cp:revision>9</cp:revision>
  <dc:subject/>
  <dc:title/>
</cp:coreProperties>
</file>