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t xml:space="preserve">            </w:t>
      </w:r>
    </w:p>
    <w:p>
      <w:pPr>
        <w:pStyle w:val="Normal"/>
        <w:rPr/>
      </w:pPr>
      <w:r>
        <w:rPr>
          <w:b/>
        </w:rPr>
        <w:t xml:space="preserve">                    </w:t>
      </w:r>
      <w:r>
        <w:rPr>
          <w:b/>
        </w:rPr>
        <w:t xml:space="preserve">Конспект урока по физической культуре по разделу программы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             </w:t>
      </w:r>
      <w:r>
        <w:rPr>
          <w:b/>
        </w:rPr>
        <w:t xml:space="preserve">«Баскетбол» для учащихся 9-го класса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Тема урока</w:t>
      </w:r>
      <w:r>
        <w:rPr/>
        <w:t>: Бросок мяча в корзину одной рукой сверху со средней дистанции ( штрафной бросок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Место проведения занятия:</w:t>
      </w:r>
      <w:r>
        <w:rPr/>
        <w:t xml:space="preserve"> спортивный зал СОШ№630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Время проведения</w:t>
      </w:r>
      <w:r>
        <w:rPr/>
        <w:t>: 8.30 – 9.15</w:t>
      </w:r>
    </w:p>
    <w:p>
      <w:pPr>
        <w:pStyle w:val="Normal"/>
        <w:rPr/>
      </w:pPr>
      <w:r>
        <w:rPr>
          <w:b/>
        </w:rPr>
        <w:t>Оборудование и инвентарь:</w:t>
      </w:r>
      <w:r>
        <w:rPr/>
        <w:t xml:space="preserve"> баскетбольные мячи</w:t>
      </w:r>
    </w:p>
    <w:p>
      <w:pPr>
        <w:pStyle w:val="Normal"/>
        <w:rPr/>
      </w:pPr>
      <w:r>
        <w:rPr>
          <w:b/>
        </w:rPr>
        <w:t>ИТТ:</w:t>
      </w:r>
      <w:r>
        <w:rPr/>
        <w:t xml:space="preserve"> мультимедийный проектор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Задачи занятия: </w:t>
      </w:r>
    </w:p>
    <w:p>
      <w:pPr>
        <w:pStyle w:val="Normal"/>
        <w:rPr/>
      </w:pPr>
      <w:r>
        <w:rPr/>
        <w:t>1.Совершенствовать  умение выполнять штрафной бросок в баскетболе</w:t>
      </w:r>
    </w:p>
    <w:p>
      <w:pPr>
        <w:pStyle w:val="Normal"/>
        <w:rPr/>
      </w:pPr>
      <w:r>
        <w:rPr/>
        <w:t>2. Содействовать развитию скорости и  выносливости.</w:t>
      </w:r>
    </w:p>
    <w:p>
      <w:pPr>
        <w:pStyle w:val="Normal"/>
        <w:rPr/>
      </w:pPr>
      <w:r>
        <w:rPr/>
        <w:t>3. Содействовать воспитанию умения сосредоточиться, концентрации внимани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Дата проведения: </w:t>
      </w:r>
      <w:r>
        <w:rPr/>
        <w:t>13 января 2012 г.</w:t>
      </w:r>
    </w:p>
    <w:p>
      <w:pPr>
        <w:pStyle w:val="Normal"/>
        <w:rPr/>
      </w:pPr>
      <w:r>
        <w:rPr>
          <w:b/>
        </w:rPr>
        <w:t>Урок составила</w:t>
      </w:r>
      <w:r>
        <w:rPr/>
        <w:t xml:space="preserve"> преподаватель физической культуры Татарников Алексей Владимирови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0"/>
        <w:gridCol w:w="1602"/>
        <w:gridCol w:w="2562"/>
        <w:gridCol w:w="1313"/>
        <w:gridCol w:w="2014"/>
      </w:tblGrid>
      <w:tr>
        <w:trPr/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Части  занятия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должительность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астные задачи к упражнениям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</w:t>
            </w: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зировка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тодика  обучения, воспитания  и организация</w:t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sz w:val="20"/>
                <w:szCs w:val="20"/>
              </w:rPr>
              <w:t xml:space="preserve">Подготовительная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Часть 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 xml:space="preserve"> ми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рганизовать занимающихся для начала уро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формировать у учащихся  зрительное представление о технике выполнения штрафного брос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йствовать общему разогреву организм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визировать работу систем организм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действовать увеличению эластичности мышц и подвижности в суставах опорно-двигательного аппарата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</w:rPr>
              <w:t>1. Построение.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ообщение задач урок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Демонстрация слайдов с примерами правильной техники выполнения штрафного броска в баскетбол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Ходьб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Бе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. ОРУ для групп мышц шеи, рук, туловища, ног на месте. 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м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м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м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и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м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одну шеренгу; рассказ; перестроение из одной шеренги в колонну по одном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танция  - около 2 метр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 - сред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 – группово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 – по счет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новная  часть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32 мин 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сстановить навык выполнения  броска сверху с мес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становить навык выполнения штрафного брос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ить навык выполнения штрафного брос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 xml:space="preserve">7. </w:t>
            </w:r>
            <w:r>
              <w:rPr>
                <w:sz w:val="20"/>
                <w:szCs w:val="20"/>
              </w:rPr>
              <w:t>И.п.-стойка с тройной угрозой без мяч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Имитация  броска с места с ближней дистанции ( из под корзины)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ногократное выполнение выпуска мяча над собой вверх из и.п.-стойка нападающего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8. И.п.-стойка с торойной угрозой.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ение  передачи- броска  одной рукой  сверху по средней и высокой траектории на ориентир: поднятые руки  вверх партнер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9. И.п.-стойка с торойной угрозой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ение  броска одной рукой сверху  с близкой дистанции под углом 30-45* к щиту : бросок с отскоком от щит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0. И.п.- ноги параллельно или одна нога впереди(индивидуально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трафной бросок одной рукой сверху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1. И.п.- в стойке готовности у центральной лини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) Игрок выполняет ускорение до мяча на штрафной линии, выполняет бросок; подбор; мяч кладет на штрафную линию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)Делает ускорение до центральной линии и обратно к мячу который лежит  под кольцом; выполняет ближний бросок; подбор; мяч кладет под кольцом; делает ускорение до центральной лини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3) .и.п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едование  ближних бросков со штрафным броском одной рукой  сверх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 раз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0 ра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0 ра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ра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8 м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точный метод организа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ать вертикальность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атывать мяч придавая ему соответствующее  враще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провождать полет мяча расслабленной кисть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омент  выпуска мяча сохранять вертикальное положе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вно разгибать  бросающую рук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гко  совершать бросковое движе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ованно с руками  выпрямлять ног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ле завершения приходить в устойчивое положение  и быть готовым к дальнейшим действиям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лючительная  часть 3 мин.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йствовать оптимизации деятельности  организма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дьба с дыхательными упражнения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слабление  мышц  рук и ног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едение  итогов занятия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мин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мин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ин.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дьба  по кругу  , на раз вдох, на два выдох, руки расслабленно бросить  вниз вместе с наклоном туловища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08:58:00Z</dcterms:created>
  <dc:creator>Мирзоянц</dc:creator>
  <dc:description/>
  <cp:keywords/>
  <dc:language>en-US</dc:language>
  <cp:lastModifiedBy>A</cp:lastModifiedBy>
  <cp:lastPrinted>2012-05-17T14:44:00Z</cp:lastPrinted>
  <dcterms:modified xsi:type="dcterms:W3CDTF">2017-12-25T11:31:00Z</dcterms:modified>
  <cp:revision>3</cp:revision>
  <dc:subject/>
  <dc:title>« УТВЕРЖДАЮ»</dc:title>
</cp:coreProperties>
</file>