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неурочное занятие клуба «Юный исследователь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 Проект «Вулканы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ение: данное занятие является итоговым по теме «Вулканы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: сформировать понятие «вулкан», представление о происхождение, строении и извержении вулканов;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 с мировыми крупными вулканами и вулканами России;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знавательные УУД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оить речевое высказывание в устной и письменной форме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авливать причинно – следственные связи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улятивные УУД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ланировать свои действия в соответствии с поставленной задачей и условиями ее реализации, в том числе во внутреннем плане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носить необходимые коррективы в действие после его завершения на основе оценки и учета характера сделанных ошибок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муникативные УУД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умения слушать и слышать собеседника, вести диалог, излагать свою точку зрения и аргументировать её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умения работать в подготовленной предметно-развивающей, информационной среде и осуществлять осознанный выбор (отбор материалов из текс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компьютер,  мультимедийный  проектор, карточки с терминами, детские презентации, раздаточные карточки,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 для опыта: самодельная модель вулкана, пищевая сода, уксусная кислота, колба с водой, гуашь красного цвета, перчатки, чайная ложка, большая тарелк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4965"/>
        <w:gridCol w:w="3066"/>
      </w:tblGrid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занятия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детей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наем занятие клуба «Юный исследователь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общение темы заняти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пуск проект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щита проектов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ведение опыт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флекси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той немаленькой горы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 тихий до поры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может так случитс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орвётся , задымитс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ма по жерлу рвётся наружу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 из кратера очень ей нужен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проход на поверхность дан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ит, проснулся грозный 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лайд 1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ит, речь пойдёт о вулканах. На прошлом занятии мы запустили проект о вулканах. Давайте вспомним, какие вопросы мы выделили для рассмотрения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лайд 2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, вы готовили сообщения по данным вопросам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ервому вопросу готовил сообщение  Никита. Он узнал строение вулкана, теперь расскажет об этом нам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м необходимо на карточках с изображением вулкана обозначить его част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лайд4,5)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переходим к рассмотрению второго вопроса об образовании вулканов. Подготовили  ответ на этот вопрос  Арина и  Иван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 образуются вулканы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самых больших вулканах мира нам расскажут  Ульяна и  Екатерин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вас на столах лежат карточки с названием мировых вулканов. Вам необходимо отмечать в них высоту вулканов, о которых рассказывают девочк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оследнему вопросу выступят  Кристина и  Валерия. Они познакомят нас с вулканами, которые находятся на территории Росси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арточках №3 вы пометите высоту вулканов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рточках со схемой-картой найдите вулканы,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которых мы говорили сегодня, помечайте их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сейчас я предлагаю вам понаблюдать, как примерно происходит извержение вулкан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редупредить детей о том, что нельзя проводить этот опыт без взрослых)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, мы сегодня  многое  узнали про вулканы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Где мы можем применить свои знания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 вам больше всего запомнилось?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кан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ить строение вулкан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вулканов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ые вулканы мир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каны Росси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 работают со схемой вулкана, подписывают его части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«Как образовались вулканы»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детей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«Самые крупные вулканы мира»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карточках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«Вулканы России»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карточках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картах- схемах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наблюдают за проведением опыт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уроках окр.мира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зентации «Как образовались вулканы», «Самые крупные вулканы мира», «Вулканы России» были подготовлены учащимися самостоятельно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03:36:00Z</dcterms:created>
  <dc:creator>Школа</dc:creator>
  <dc:description/>
  <dc:language>en-US</dc:language>
  <cp:lastModifiedBy>Школа</cp:lastModifiedBy>
  <dcterms:modified xsi:type="dcterms:W3CDTF">2017-12-27T03:37:00Z</dcterms:modified>
  <cp:revision>1</cp:revision>
  <dc:subject/>
  <dc:title/>
</cp:coreProperties>
</file>