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/>
        <w:t xml:space="preserve">                          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боты педагога дополните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одолению у воспитанников объединения вредных привыч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 детского объединения должен уделить большое внимание в работе в работе с воспитанниками объединения по формированию у учащихся умения противостоять и бороться с вредными привычками. Но для того чтобы бороться с вредными привычками учащихся, необходимо в первую очередь сформировать у ребят отрицательное к ним отношени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й целью можно организовать в группе серьезную профилактическую просветительскую работу через систему внеклассных мероприятий. Эти мероприятия должны быть направлены на демонстрацию последствий для организма вредных привычек  человека и для его  личностного становл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сти внеклассной работы в этом направлении  можно и нужно использовать следующие формы рабо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видеофильмов с последующим обсуждение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и с людьми, сумевшими преодолеть свои вредные привычки, выжившими в трудных жизненных ситуация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и со специалист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виктори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ы на лучшее художественное произведение, направленное против вредных привычек, демонстрирующее силу человеческого дух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и рисунков, акции в защиту человека от влияния вредных привыче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сс-конферен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 мероприятиям по профилактике вредных привычек педагогу необходимо соблюдать следующие услов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должно быть актуально. Если мероприятие запоздает, оно может вызвать иронию и сарказм  воспитанни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ероприятия должна быть детальной и достоверной. Разговор на данную тему не терпит фальши и формализм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такого рода должны быть  очень искренними и максимально откровенными со стороны взрослог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общения – не назидание с позиции своего опыта, а совместный поиск исти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ы и события, статистика должны быть очень впечатляющими, чтобы затронуть внутренние механизмы личности воспитанни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ие мероприятия не должны требовать от ученика единства взглядов со всеми остальными. Они должны поставить ученика в позицию раздумий, поис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подготовлен педагогом дополнительного образования Кадачиговой Анна Ивановной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14:00Z</dcterms:created>
  <dc:creator>Метод</dc:creator>
  <dc:description/>
  <cp:keywords/>
  <dc:language>en-US</dc:language>
  <cp:lastModifiedBy>Анна</cp:lastModifiedBy>
  <cp:lastPrinted>2007-04-13T10:10:00Z</cp:lastPrinted>
  <dcterms:modified xsi:type="dcterms:W3CDTF">2017-12-27T08:51:00Z</dcterms:modified>
  <cp:revision>8</cp:revision>
  <dc:subject/>
  <dc:title>Методика работы педагога дополнительного образования  по преодолению у воспитанников объединения вредных привычек</dc:title>
</cp:coreProperties>
</file>