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Ы ВЗАИМОДЕЙСТВИЯ УЧИТЕЛЯ-ЛОГОПЕДА С РОДИТЕЛЯМИ, ИМЕЮЩИМИ ДЕТЕЙ С ОВ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блема содруж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ского сада и семьи не новая, сегодня она носит творческий характер, благодаря дифференцированному подх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лучшие результаты полноценного речевого развития дошкольников отмечается там, где логопеды и родители действуют согласованно. Понятие взаимодействие с семьей нужно отличать от понятия работа с родителями, поскольку второе – составная часть первого. Взаимодействие – не только распределение задач между участниками процесса для достижения единой цели, это обязательно ненавязчивый, опосредованный контроль или обратная связь.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родителями является  неотъемлемой частью реабилитационных мероприятий специалистов дошкольного учреждения при работе с детьми с тяжелыми нарушениями речи. Педагоги проводят большую работу по привлечению родителей к образовательно-воспитательному процессу: участию родителей в массовых мероприятиях (утренниках, спортивных праздниках, выставках, театрализованных представлениях), консилиумах. Учителя-логопеды привлекают внимание родителей к коррекционно-развивающей работе с детьми через систему рекомендаций для занятий в домашних условиях.  Педагоги оказывают методическую помощь родителям, которые занимаются со своими детьми, но не имеют для этого необходимы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иматься дома с детьми, имеющими тяжелые нарушения речи, нужно обязательно, чтобы как можно скорее ликвидировать отставание, как в речевом, так и в общем развитии ребенка. Методические рекомендации, которые даются учителем-логопедом, позволяют объединить усилия педагога и родителей в воспитании гармонично развитой лич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Система работы учителя-логопеда с родителями  включает в себя следующие фор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i/>
          <w:sz w:val="28"/>
          <w:szCs w:val="28"/>
        </w:rPr>
        <w:t>Анкетирование родителе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оступлении ребенка на логопункт родители заполняют анкету для учителя-логопеда, в которой указывают общие сведения о ребенке, анамнестические данные, сведения о его раннем  развитии, о семье, о психологических и речевых  особенностях ребен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i/>
          <w:sz w:val="28"/>
          <w:szCs w:val="28"/>
        </w:rPr>
        <w:t xml:space="preserve">Общее групповое собрание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родительских собраний является повышение уровня психолого-педагогических знаний родителей о закономерностях развития ребенка, о причинах возникновения того или иного дефекта речи, о значении медикаментозного и физиотерапевтического лечения, коррекционно-педагогического воздействия на ребенка с нарушениями речи.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ециалисты отвечают на вопросы родителей, привлекают к обсуждению той или иной темы. Не обходят стороной  и вопросы воспитания ребенка в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sz w:val="28"/>
          <w:szCs w:val="28"/>
        </w:rPr>
        <w:t>Открытые мероприят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итель-логопед совместно с педагогами ДОУ показывает родителям открытые мероприятия. Ведь каждому родителю интересно увидеть,  как занимается его ребенок, воспринимает инструкции педагога, взаимодействует со сверстникам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sz w:val="28"/>
          <w:szCs w:val="28"/>
        </w:rPr>
        <w:t xml:space="preserve">Индивидуальные консульт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использовании индивидуальной формы работы учитель-логопед раскрывает перед родителями те или иные индивидуальные особенности ребенка, выявленные в результате логопедического обследования. Педагог знакомит родителей с планом коррекционной работы на учебный год,  дает рекомендации, как организовать занятия с ребенком в домашних условиях, показывает некоторые приемы работы коррекционного воздействия. Учитель-логопед объясняет,  как правильно провести пальчиковую, артикуляционную гимнастику, в какие подвижные игры поиграть дома, на улице, какие читать книги, как составлять рассказы, загадывать и отгадывать загадки, решать логические задачк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дагоги  дошкольного учреждения привлекают родителей к изготовлению дидактических игр с пуговицами, шнурочками, замочками, с крупами, семенами, шишками  для развития мелкой моторики пальцев рук, самодельных  игрушек на развитие воздушной стру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/>
          <w:sz w:val="28"/>
          <w:szCs w:val="28"/>
        </w:rPr>
        <w:t xml:space="preserve">Индивидуальная тетрадь рекомендаций специалистов родителям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индивидуальной тетради ребенка учитель-логопед  предлагает родителям материал для  развития артикуляционной моторики, закрепления правильного произношения поставленных звуков,   развития фонематических процессов, коррекции и развития лексико-грамматической стороны речи, развития памяти, внимания, мышления и восприят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i/>
          <w:sz w:val="28"/>
          <w:szCs w:val="28"/>
        </w:rPr>
        <w:t>Информационный уголок (стенд).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а форма работы  знакомит родителей со следующей информацие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группы и ДО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ремя консультаций специалис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веты  воспитателей, специалистов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текущие объ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i/>
          <w:sz w:val="28"/>
          <w:szCs w:val="28"/>
        </w:rPr>
        <w:t>Участие родителей в проведении психолого-медико-педагогического консилиу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и детей с тяжелыми нарушениями речи присутствуют на психолого-медико-педагогическом консилиуме ДОУ. Знакомятся с результатами диагностики, планированием работы учителя-логопеда, с рекомендациями  и заключением консилиума. Обсуждаются интересующие родителей вопросы по обучению и воспитанию реб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олько тесный контакт в работе всех участников педагогического процесса (воспитатели, специалисты, медицинские работники, родители) может способствовать  успешному устранению речевых нарушений у детей с тяжелыми нарушениями речи в дошкольном возрасте, а значит и дальнейшему полноценному обучению в школе.</w:t>
      </w:r>
    </w:p>
    <w:sectPr>
      <w:type w:val="nextPage"/>
      <w:pgSz w:w="11906" w:h="16838"/>
      <w:pgMar w:left="1701" w:right="746" w:gutter="0" w:header="0" w:top="125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5:00Z</dcterms:created>
  <dc:creator>User</dc:creator>
  <dc:description/>
  <cp:keywords/>
  <dc:language>en-US</dc:language>
  <cp:lastModifiedBy>Superuser</cp:lastModifiedBy>
  <cp:lastPrinted>2013-05-28T03:18:00Z</cp:lastPrinted>
  <dcterms:modified xsi:type="dcterms:W3CDTF">2017-12-27T16:28:00Z</dcterms:modified>
  <cp:revision>3</cp:revision>
  <dc:subject/>
  <dc:title>       Работа с родителями является  неотъемлемой частью реабилитационных мероприятий специалистов дошкольного учреждения при работе с детьми с тяжелыми нарушениями речи</dc:title>
</cp:coreProperties>
</file>