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Конспект зачетного урока по физической культуре по разделу программы «Баскетбол»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для учащихся 9-го класс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>: Ловля и передача мяча</w:t>
      </w:r>
    </w:p>
    <w:p>
      <w:pPr>
        <w:pStyle w:val="Normal"/>
        <w:rPr/>
      </w:pPr>
      <w:r>
        <w:rPr>
          <w:b/>
        </w:rPr>
        <w:t>Место проведения занятия:</w:t>
      </w:r>
      <w:r>
        <w:rPr/>
        <w:t xml:space="preserve"> спортивный зал СОШ№630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ремя проведения</w:t>
      </w:r>
      <w:r>
        <w:rPr/>
        <w:t xml:space="preserve">: 10.25 –11.10 </w:t>
      </w:r>
    </w:p>
    <w:p>
      <w:pPr>
        <w:pStyle w:val="Normal"/>
        <w:rPr/>
      </w:pPr>
      <w:r>
        <w:rPr>
          <w:b/>
        </w:rPr>
        <w:t>Оборудование и инвентарь:</w:t>
      </w:r>
      <w:r>
        <w:rPr/>
        <w:t xml:space="preserve"> баскетбольные мячи</w:t>
      </w:r>
    </w:p>
    <w:p>
      <w:pPr>
        <w:pStyle w:val="Normal"/>
        <w:rPr/>
      </w:pPr>
      <w:r>
        <w:rPr>
          <w:b/>
        </w:rPr>
        <w:t>ТСО:</w:t>
      </w:r>
      <w:r>
        <w:rPr/>
        <w:t xml:space="preserve"> мультимедийный проект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rPr/>
      </w:pPr>
      <w:r>
        <w:rPr/>
        <w:t>1. Совершенствовать технику ловли и передачи мяча.</w:t>
      </w:r>
    </w:p>
    <w:p>
      <w:pPr>
        <w:pStyle w:val="Normal"/>
        <w:rPr/>
      </w:pPr>
      <w:r>
        <w:rPr/>
        <w:t>2.Развивать динамическую силу мышц ног</w:t>
      </w:r>
    </w:p>
    <w:p>
      <w:pPr>
        <w:pStyle w:val="Normal"/>
        <w:rPr/>
      </w:pPr>
      <w:r>
        <w:rPr/>
        <w:t>3. Развивать быстроту движения, прыгучесть, ловкость.</w:t>
      </w:r>
    </w:p>
    <w:p>
      <w:pPr>
        <w:pStyle w:val="Normal"/>
        <w:rPr/>
      </w:pPr>
      <w:r>
        <w:rPr/>
        <w:t>4. Воспитывать  настойчивость в достижении цели, чувство коллективиз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проведения: </w:t>
      </w:r>
      <w:r>
        <w:rPr/>
        <w:t>29 января 2017 г.</w:t>
      </w:r>
    </w:p>
    <w:p>
      <w:pPr>
        <w:pStyle w:val="Normal"/>
        <w:rPr/>
      </w:pPr>
      <w:r>
        <w:rPr>
          <w:b/>
        </w:rPr>
        <w:t>Урок составила</w:t>
      </w:r>
      <w:r>
        <w:rPr/>
        <w:t xml:space="preserve"> преподаватель физической культуры Татарников Алексей Владимирович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8"/>
        <w:gridCol w:w="5760"/>
        <w:gridCol w:w="1260"/>
        <w:gridCol w:w="39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зиров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тодические указания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готовительная часть.1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занимающихся для начала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 учащихся представление о технике ловли и передачи мяч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задач уро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лайдов с техникой ловли-передачи мяча на мультимедийном проект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одну шеренгу; рассказ; перестроение из одной шеренги в колонну по одном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сить функциональное состояние организма занимающих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ка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пятка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внешней стороне стоп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внутренней стороне стоп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высоким подниманием бедр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хлёстом голен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оки с вращением рук наза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Подскоки с вращением рук вперё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Многоско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р.1 – 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 - около 2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- сред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 – начать и закончить по коман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ить эластичность связок и укрепить основные группы мышц ше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С. – Ноги на ширине плеч, руки на пояс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– наклоны головы вправо, влево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5-8 – повороты головы вправо, влев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 – наклоны головы вверх, вни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танция – на вытянутые р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 – не резкими движени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епить мышцы и повысить эластичность связок, отвечающих за подвижность суставов кистей рук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И.п. С. – Ноги на ширине плеч, руки вперёд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– вращение кистей рук в одну сторон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вращение кистей рук в другую сторо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– пальцы рук сжаты в кула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епить мышцы и повысить эластичность связок, отвечающих за подвижность локтевых сустав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И.п. С. – Ноги на ширине плеч, руки в сторон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1-4 – круговые вращения в локтевых суставах в одну сторону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– круговые вращения в локтевых суставах в другую сторо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танция – на вытянутые р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– пальцы рук сжаты в кула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динамическую силу мышц рук для общего развит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упор лёж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гибание и разгибание рук в локтевых суста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 –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– спина прям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динамическую силу мышц спин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 Вис на шведской стенк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 – прогнутьс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и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– произво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динамическую силу мышц брюшной полос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И.п. – Лёжа на полу на спине, руки за голову, ноги согнуты в коленях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-  Сесть, руки вытянуть вперё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4 – и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– распределение по всему за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 – по счё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– пятки от пола не отрыва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сить эластичность связок тазобедренного сустава и  укрепить косые мышцы туловищ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С. – Ноги на ширине плеч, руки на пояс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1-4 – круговые движения тазом в одну сторон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 – круговые движения тазом в другую сторо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групп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танция – на вытянутые р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 – по счё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сить эластичность связок  и  укрепить мышцы но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И.п.  –  Выпад правой ногой в сторону, руки на пояс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4 – перека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раз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групп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станция  - на вытянутые ру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- сред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 –  начать и закончить по коман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– спина прям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динамическую силу мышц но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И.п. С. – Ноги на ширине плеч, руки вперё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мах правой ногой к левой ру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.п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мах левой ногой к правой ру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з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групп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танция – на вытянутые р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 – по счё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– ноги в коленях не сгибать.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ая часть 25 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техники передачи мяч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ащиеся, перемещаясь вперёд назад (челнок), и сохраняя расстояние, передают мяч друг другу различными способ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– 3-4 м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 – упражнение выполняется в парах; по хлопку занимающиеся самостоятельно меняют способ переда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ять – шесть пар учащихся располагаются в площади вратаря. По сигналу преподавателя, перемещаясь но, не выходя из площадки вратаря, игроки передают мяч друг друг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– распределение в зоне врат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произвольны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 – упражнение выполняется в парах; по хлопку преподавателя учащиеся выполняют передачу с ударом об пол; по двум хлопкам – пряму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техники передачи мяча на значительном расстоянии для тренировки силы и точности брос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Два учащихся располагаются лицом друг к другу. Каждый из них владеет мячом. По сигналу выполняются одновременно передачи друг друг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групп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– 20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максимальны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 – упражнение в парах двумя мя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техники передачи мяча в усложнённых условия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се занимающиеся располагаются за лицевой линией. По сигналу преподавателя, ученики парами, передавая мяч друг другу, продвигаются к противоположным воротам. В центре площадки защитник препятствует передач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 – поточный, па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– 2-3 м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сред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У – упражнение в парах одним мячо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техники передачи мяча в условиях игровой деятельнос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в парах быстро перемещаются в сторону противоположных ворот, передавая мяч друг другу и уменьшая расстояние между собой. После скрестного перемещения учащиеся увеличивают расстояние между собой и один из них выполняет бросок мяча в вор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поточный в па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танция – от ширины площадки, с постепенным сближением и, после обмена сторонами, с увеличением до ширины площ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максимальный.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ая часть.5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зить уровень эмоциональной и физической нагруз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И.п. – Ноги на ширине плеч, туловище наклонено вперёд под прямым углом, руки свободно свисают к пол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- Выполняя упражнения на расслабление мышц ру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п. – о. с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- Выполняя упражнения на расслабление мышц но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танция – на вытянутые р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– медле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дыха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тро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бор инвентар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обрать ошибки. Отметить занимающихс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9:00Z</dcterms:created>
  <dc:creator>Мирзоянц</dc:creator>
  <dc:description/>
  <cp:keywords/>
  <dc:language>en-US</dc:language>
  <cp:lastModifiedBy>A</cp:lastModifiedBy>
  <cp:lastPrinted>2012-04-12T15:06:00Z</cp:lastPrinted>
  <dcterms:modified xsi:type="dcterms:W3CDTF">2017-12-25T11:35:00Z</dcterms:modified>
  <cp:revision>3</cp:revision>
  <dc:subject/>
  <dc:title> </dc:title>
</cp:coreProperties>
</file>