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. Лип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учреждение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творчества детей и юношества «Совет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КРЫТОЕ ЗАНЯТИЕ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вершенствование умений и навыков, полученных в результате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динение «Клуб любителей гитары «Ори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1 год обучения, время занятия 45 мин, дата проведения 24.11.2017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Тема занятия: «Мои первые аккорды в подарок Маме!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ндеева Ирина Викто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4350</wp:posOffset>
            </wp:positionH>
            <wp:positionV relativeFrom="paragraph">
              <wp:posOffset>137160</wp:posOffset>
            </wp:positionV>
            <wp:extent cx="3366135" cy="2105660"/>
            <wp:effectExtent l="0" t="0" r="0" b="0"/>
            <wp:wrapTight wrapText="bothSides">
              <wp:wrapPolygon edited="0">
                <wp:start x="-28" y="0"/>
                <wp:lineTo x="-28" y="21550"/>
                <wp:lineTo x="21598" y="21550"/>
                <wp:lineTo x="21598" y="0"/>
                <wp:lineTo x="-2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, 2017</w:t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:</w:t>
      </w:r>
      <w:r>
        <w:rPr/>
        <w:t xml:space="preserve"> контроль качества знаний обучающихся по теме «Технические приемы игры на инструменте» (авторская дополнительная общеобразовательная (общеразвивающая) программа обучения игре на шестиструнной акустической гитаре «Камертон»), применение полученных знаний в подготовке праздника «День Матери», совершенствование исполнительских навыков юных гитарист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ab/>
        <w:tab/>
        <w:t>- контроль качества знаний обучающихся по пройденной теме;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ab/>
        <w:tab/>
        <w:t>- изучение тематического музыкального материла (к празднику «День Матери»);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ab/>
        <w:tab/>
        <w:t>- повышение мотивации обучающихся к освоению образовательной программы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spacing w:lineRule="auto" w:line="276"/>
        <w:jc w:val="both"/>
        <w:rPr/>
      </w:pPr>
      <w:r>
        <w:rPr/>
        <w:tab/>
        <w:t>- воспитание навыков самостоятельной работы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- расширение кругозора обучающихся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spacing w:lineRule="auto" w:line="276"/>
        <w:jc w:val="both"/>
        <w:rPr/>
      </w:pPr>
      <w:r>
        <w:rPr/>
        <w:tab/>
        <w:t>- развитие творческой деятельности обучающихся в процессе занятия;</w:t>
      </w:r>
    </w:p>
    <w:p>
      <w:pPr>
        <w:pStyle w:val="Normal"/>
        <w:spacing w:lineRule="auto" w:line="276"/>
        <w:jc w:val="both"/>
        <w:rPr/>
      </w:pPr>
      <w:r>
        <w:rPr/>
        <w:tab/>
        <w:t>- развитие интереса к овладению практическими знаниями при игре на гитаре;</w:t>
      </w:r>
    </w:p>
    <w:p>
      <w:pPr>
        <w:pStyle w:val="Normal"/>
        <w:spacing w:lineRule="auto" w:line="276"/>
        <w:jc w:val="both"/>
        <w:rPr/>
      </w:pPr>
      <w:r>
        <w:rPr/>
        <w:tab/>
        <w:t>- развитие критического мышления при анализе результатов своей деятельн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Гитары (у каждого обучающегося), карточки для игры «Подарок маме», ПК, колонки, сборник инструментальной музыки, тесты песен «Детство», «Песенка Мамонтёнка», табулатура инструментальной композиции «</w:t>
      </w:r>
      <w:r>
        <w:rPr>
          <w:lang w:val="en-US"/>
        </w:rPr>
        <w:t>Sailing</w:t>
      </w:r>
      <w:r>
        <w:rPr/>
        <w:t>», ламинированные листочки деревьев из бумаги, рисунок дерева А3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лан открытого занятия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Организационный этап. </w:t>
      </w:r>
      <w:r>
        <w:rPr>
          <w:i/>
          <w:lang w:val="en-US"/>
        </w:rPr>
        <w:t>6</w:t>
      </w:r>
      <w:r>
        <w:rPr>
          <w:i/>
        </w:rPr>
        <w:t xml:space="preserve"> мин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Подготовительный этап. </w:t>
      </w:r>
      <w:r>
        <w:rPr>
          <w:i/>
        </w:rPr>
        <w:t>5 мин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Основной этап. </w:t>
      </w:r>
      <w:r>
        <w:rPr>
          <w:i/>
        </w:rPr>
        <w:t>25 мин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Контрольный этап. </w:t>
      </w:r>
      <w:r>
        <w:rPr>
          <w:i/>
        </w:rPr>
        <w:t>4 мин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Рефлексия. </w:t>
      </w:r>
      <w:r>
        <w:rPr>
          <w:i/>
        </w:rPr>
        <w:t>5 мин.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5871"/>
        <w:gridCol w:w="3260"/>
        <w:gridCol w:w="1136"/>
        <w:gridCol w:w="18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 занят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, слова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, слова воспитан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эта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 реквиз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эта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вучит минус песни «Мама – первое слово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ыходят Чтецы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чтец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мину любовь ни с чем не спутаешь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ягкость рук ее не передать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жность ее точно не забудешь ты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детей она готова жизнь отдать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тец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этот день особенный, в День матери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мам поклонимся до земл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любовь, что детям своим дарите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чи, что без сна вы провел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тец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с пускай здоровье не подводи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ценят, любят пусть и жду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ороной печали пусть обходя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доме будет мир, покой, уют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ветствие участников занятия педагогом.</w:t>
            </w:r>
          </w:p>
          <w:p>
            <w:pPr>
              <w:pStyle w:val="Normal"/>
              <w:jc w:val="both"/>
              <w:rPr/>
            </w:pPr>
            <w:r>
              <w:rPr/>
              <w:t>- Добрый день, дорогие ребята, уважаемые родители. В это воскресенье все мы будем отмечать праздник «День Матери». Надеюсь, что вы уже решили, как вы будете поздравлять своих родных и близких. Пусть это будет хороший и добрый день для мамы, для вас, для всей семьи, никто не будет волноваться и пережива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годня наше занятие будет интересным и насыщенным, его тему вы сами определите чуть позже, надеюсь, что у вас это получится совершенно правильно. </w:t>
            </w:r>
          </w:p>
          <w:p>
            <w:pPr>
              <w:pStyle w:val="Normal"/>
              <w:jc w:val="both"/>
              <w:rPr/>
            </w:pPr>
            <w:r>
              <w:rPr/>
              <w:t>Давайте проверим, все ли пришли сегодн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ьмите гитару в игровое положение, садитесь удобно, держите  спину ровно, руки расположите правильно. Левая развернута в сторону головы грифа, локоть у тела. Правая рука половиной предплечья на обечайке. Помните, что справа и слева от вас находится другой гитарист, вы должны быть аккуратны с инструментом, чтобы не задеть ни его, ни другую гита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йчас мы проведем разминку для участников занятия. Я играю аккорд, не называю его. Ваша задача: узнать аккорд, поставить его и сыграть 4 р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аккордов: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m  Dm  G  C  F  Fmaj7  A7  D  H7  E  Em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чательно, теперь я вижу, что вы готовы к занятию, помните все необходимые нам аккорд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чтецов, педаг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и помогают педагогу определить отсутствующих товарищей, проверяют готовность к работе своего инструмента, усаживаются комфортно и прави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ринимают правильное положение с гитарой в ру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грают последовательность аккор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тара у каждого обучающегося и у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ном звучит инструментальная музыка</w:t>
            </w:r>
          </w:p>
          <w:p>
            <w:pPr>
              <w:pStyle w:val="Normal"/>
              <w:jc w:val="both"/>
              <w:rPr/>
            </w:pPr>
            <w:r>
              <w:rPr/>
              <w:t>Я хочу предоставить слово Виктории. Она расскажет нам о празднике, который в ближайшие дни будет отмечать вся стра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недели во всех группах объединения «Клуб любителей гитары» был проведен интерактивный опрос «Как я поздравлю свою маму». В нем приняли участие более пятидесяти гитаристов, и даже ребята из других объединений.</w:t>
            </w:r>
          </w:p>
          <w:p>
            <w:pPr>
              <w:pStyle w:val="Normal"/>
              <w:rPr/>
            </w:pPr>
            <w:r>
              <w:rPr/>
              <w:t>Вот результаты опроса:</w:t>
            </w:r>
          </w:p>
          <w:p>
            <w:pPr>
              <w:pStyle w:val="Normal"/>
              <w:rPr/>
            </w:pPr>
            <w:r>
              <w:rPr>
                <w:i/>
              </w:rPr>
              <w:t>- подарю маме цветы  - 17 голосов</w:t>
            </w:r>
          </w:p>
          <w:p>
            <w:pPr>
              <w:pStyle w:val="Normal"/>
              <w:rPr/>
            </w:pPr>
            <w:r>
              <w:rPr>
                <w:i/>
              </w:rPr>
              <w:t>- нарисую маме рисунок, сделаю поделку  - 8 голосов</w:t>
            </w:r>
          </w:p>
          <w:p>
            <w:pPr>
              <w:pStyle w:val="Normal"/>
              <w:rPr/>
            </w:pPr>
            <w:r>
              <w:rPr>
                <w:i/>
              </w:rPr>
              <w:t>- подарю маме дорогой подарок - 15 голосов</w:t>
            </w:r>
          </w:p>
          <w:p>
            <w:pPr>
              <w:pStyle w:val="Normal"/>
              <w:rPr/>
            </w:pPr>
            <w:r>
              <w:rPr>
                <w:i/>
              </w:rPr>
              <w:t>- устрою маме сюрприз - 12  голос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бята дали много любопытных ответов, я предлагаю подробнее ознакомиться с ними после занятия, и если вы еще не участвовали в опросе – высказать свое мнение в нашей группе в социальной сети «В контакт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ногие варианты поздравлений мне понравились, надеюсь, но хочу напомнить, что мы с вами  - гитаристы, наш подарок должен быть особенным, и, кончено,  музыкальным. Давайте вспомним изученный материал и покажем те умения, которыми вы овладели за три месяца занятий в объединении «Клуб любителей гитары «Ори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поможет мне определить тему нашего занятия?</w:t>
            </w:r>
          </w:p>
          <w:p>
            <w:pPr>
              <w:pStyle w:val="Normal"/>
              <w:rPr/>
            </w:pPr>
            <w:r>
              <w:rPr/>
              <w:t>Правильно.</w:t>
            </w:r>
          </w:p>
          <w:p>
            <w:pPr>
              <w:pStyle w:val="Normal"/>
              <w:rPr/>
            </w:pPr>
            <w:r>
              <w:rPr/>
              <w:t>Тема нашего занятия: «Мои первые аккорды в подарок Маме!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 Виктор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ама – самый главный человек в жизни. Мама добрая, заботливая, терпеливая, самая любимая. В России праздник День Матери празднуется 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следнее воскресенье ноября. В этом году это будет 26 ноября. Праздник «День Матери» никого не оставит равнодушным. Любите своих мам и поздравляйте их с праздник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ети слушают педаг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и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часть занятия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 xml:space="preserve">Начнем нашу подготовку к празднику с исполнения песни «Детство».  Впервые в эстрадном варианте эту песню исполнил солист группы «Ласковый май» Юрий Шатунов в далеких 90-х годах. Ваши мамы тогда были школьницами, слушали популярную группу, ходили на концерты. </w:t>
            </w:r>
          </w:p>
          <w:p>
            <w:pPr>
              <w:pStyle w:val="Style19"/>
              <w:jc w:val="both"/>
              <w:rPr/>
            </w:pPr>
            <w:r>
              <w:rPr/>
              <w:t>Песня «Детство » может тать хорошим подарком маме к празднику «День матери».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«Детств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!important;Times New Roman" w:hAnsi="Courier!important;Times New Roman"/>
                <w:b/>
              </w:rPr>
              <w:t xml:space="preserve">Am </w:t>
            </w:r>
            <w:r>
              <w:rPr>
                <w:rFonts w:cs="Courier New" w:ascii="Calibri" w:hAnsi="Calibri"/>
                <w:b/>
              </w:rPr>
              <w:t xml:space="preserve">                  </w:t>
            </w:r>
            <w:r>
              <w:rPr>
                <w:rFonts w:cs="Courier New" w:ascii="Courier!important;Times New Roman" w:hAnsi="Courier!important;Times New Roman"/>
                <w:b/>
              </w:rPr>
              <w:t>Dm</w:t>
            </w:r>
          </w:p>
          <w:p>
            <w:pPr>
              <w:pStyle w:val="Normal"/>
              <w:tabs>
                <w:tab w:val="clear" w:pos="708"/>
                <w:tab w:val="left" w:pos="27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Детство, детство, ты куда бежишь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/>
                <w:b/>
                <w:b/>
              </w:rPr>
            </w:pPr>
            <w:r>
              <w:rPr>
                <w:rFonts w:eastAsia="Courier!important;Times New Roman" w:cs="Courier!important;Times New Roman" w:ascii="Courier!important;Times New Roman" w:hAnsi="Courier!important;Times New Roman"/>
                <w:b/>
              </w:rPr>
              <w:t xml:space="preserve">  </w:t>
            </w:r>
            <w:r>
              <w:rPr>
                <w:rFonts w:cs="Courier New" w:ascii="Courier!important;Times New Roman" w:hAnsi="Courier!important;Times New Roman"/>
                <w:b/>
              </w:rPr>
              <w:t>E                   A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Детство, детство, ты куда спешишь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!important;Times New Roman" w:cs="Courier!important;Times New Roman" w:ascii="Courier!important;Times New Roman" w:hAnsi="Courier!important;Times New Roman"/>
              </w:rPr>
              <w:t xml:space="preserve">  </w:t>
            </w:r>
            <w:r>
              <w:rPr>
                <w:rFonts w:cs="Courier New" w:ascii="Courier!important;Times New Roman" w:hAnsi="Courier!important;Times New Roman"/>
                <w:b/>
              </w:rPr>
              <w:t xml:space="preserve">Am         </w:t>
            </w:r>
            <w:r>
              <w:rPr>
                <w:rFonts w:cs="Courier New" w:ascii="Calibri" w:hAnsi="Calibri"/>
                <w:b/>
              </w:rPr>
              <w:t xml:space="preserve">         </w:t>
            </w:r>
            <w:r>
              <w:rPr>
                <w:rFonts w:cs="Courier New" w:ascii="Courier!important;Times New Roman" w:hAnsi="Courier!important;Times New Roman"/>
                <w:b/>
              </w:rPr>
              <w:t>D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Не наигрался я еще с тобо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!important;Times New Roman" w:cs="Courier!important;Times New Roman" w:ascii="Courier!important;Times New Roman" w:hAnsi="Courier!important;Times New Roman"/>
              </w:rPr>
              <w:t xml:space="preserve">   </w:t>
            </w:r>
            <w:r>
              <w:rPr>
                <w:rFonts w:cs="Courier New" w:ascii="Courier!important;Times New Roman" w:hAnsi="Courier!important;Times New Roman"/>
                <w:b/>
              </w:rPr>
              <w:t>E                 A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Детство, детство, погоди! Постой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  <w:b/>
                <w:b/>
              </w:rPr>
            </w:pPr>
            <w:r>
              <w:rPr>
                <w:rFonts w:cs="Courier New" w:ascii="Courier!important;Times New Roman" w:hAnsi="Courier!important;Times New Roman"/>
                <w:b/>
              </w:rPr>
              <w:t>Припе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!important;Times New Roman" w:cs="Courier!important;Times New Roman" w:ascii="Courier!important;Times New Roman" w:hAnsi="Courier!important;Times New Roman"/>
              </w:rPr>
              <w:t xml:space="preserve">  </w:t>
            </w:r>
            <w:r>
              <w:rPr>
                <w:rFonts w:cs="Courier New" w:ascii="Courier!important;Times New Roman" w:hAnsi="Courier!important;Times New Roman"/>
                <w:b/>
              </w:rPr>
              <w:t>Am             D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А я хочу, а я хочу оп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/>
                <w:b/>
                <w:b/>
              </w:rPr>
            </w:pPr>
            <w:r>
              <w:rPr>
                <w:rFonts w:eastAsia="Courier!important;Times New Roman" w:cs="Courier!important;Times New Roman" w:ascii="Courier!important;Times New Roman" w:hAnsi="Courier!important;Times New Roman"/>
                <w:b/>
              </w:rPr>
              <w:t xml:space="preserve">    </w:t>
            </w:r>
            <w:r>
              <w:rPr>
                <w:rFonts w:cs="Courier New" w:ascii="Courier!important;Times New Roman" w:hAnsi="Courier!important;Times New Roman"/>
                <w:b/>
              </w:rPr>
              <w:t>C                  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По крышам бегать, голубей гоня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!important;Times New Roman" w:cs="Courier!important;Times New Roman" w:ascii="Courier!important;Times New Roman" w:hAnsi="Courier!important;Times New Roman"/>
              </w:rPr>
              <w:t xml:space="preserve">    </w:t>
            </w:r>
            <w:r>
              <w:rPr>
                <w:rFonts w:cs="Courier New" w:ascii="Courier!important;Times New Roman" w:hAnsi="Courier!important;Times New Roman"/>
                <w:b/>
              </w:rPr>
              <w:t>Am                    D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Дразнить Наташку, дергать за кос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/>
                <w:b/>
                <w:b/>
              </w:rPr>
            </w:pPr>
            <w:r>
              <w:rPr>
                <w:rFonts w:eastAsia="Courier!important;Times New Roman" w:cs="Courier!important;Times New Roman" w:ascii="Courier!important;Times New Roman" w:hAnsi="Courier!important;Times New Roman"/>
                <w:b/>
              </w:rPr>
              <w:t xml:space="preserve">    </w:t>
            </w:r>
            <w:r>
              <w:rPr>
                <w:rFonts w:cs="Courier New" w:ascii="Courier!important;Times New Roman" w:hAnsi="Courier!important;Times New Roman"/>
                <w:b/>
              </w:rPr>
              <w:t>E               A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На самокате мчаться по двор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!important;Times New Roman" w:hAnsi="Courier!important;Times New Roman" w:cs="Courier New"/>
              </w:rPr>
            </w:pPr>
            <w:r>
              <w:rPr>
                <w:rFonts w:cs="Courier New" w:ascii="Courier!important;Times New Roman" w:hAnsi="Courier!important;Times New Roman"/>
              </w:rPr>
              <w:t>Старушки искоса на нас глядя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узнают вчерашних забияк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 мы с Наташкой по двору иде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 нет нам дела больше ни о ч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етство, детство, ты куда ушло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де уютный уголок нашло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етства милого мне не догна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тается с грустью вспоминать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даль несла нас времени рек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i/>
                <w:i/>
              </w:rPr>
            </w:pPr>
            <w:r>
              <w:rPr>
                <w:i/>
              </w:rPr>
              <w:t>Дети коллективно исполняют песню, в случае  необходимости педагог корректирует работу коллектива.</w:t>
            </w:r>
          </w:p>
          <w:p>
            <w:pPr>
              <w:pStyle w:val="Normal"/>
              <w:jc w:val="both"/>
              <w:rPr/>
            </w:pPr>
            <w:r>
              <w:rPr/>
              <w:t>На занятиях в объединении «Клуб любителей гитары «Орион» учимся играть на гитаре, развиваем наш ум и смекалку. Специально для вас, ребята я подготовила загадки-обманки. Можно ответить так, как говорит нам рифма, а можно подумать и дать другой отв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ым снегом всё одето -</w:t>
            </w:r>
          </w:p>
          <w:p>
            <w:pPr>
              <w:pStyle w:val="Normal"/>
              <w:rPr/>
            </w:pPr>
            <w:r>
              <w:rPr/>
              <w:t xml:space="preserve">Значит, наступает ... лето)) (ЗИМ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чью каждое оконце</w:t>
            </w:r>
          </w:p>
          <w:p>
            <w:pPr>
              <w:pStyle w:val="Normal"/>
              <w:rPr/>
            </w:pPr>
            <w:r>
              <w:rPr/>
              <w:t>Слабо освещает ...солнце )) (ЛУ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арекает спросонок</w:t>
            </w:r>
          </w:p>
          <w:p>
            <w:pPr>
              <w:pStyle w:val="Normal"/>
              <w:rPr/>
            </w:pPr>
            <w:r>
              <w:rPr/>
              <w:t>Милый, добрый ...поросенок)) (ПЕТУШ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кий, длинноногий,</w:t>
            </w:r>
          </w:p>
          <w:p>
            <w:pPr>
              <w:pStyle w:val="Normal"/>
              <w:rPr/>
            </w:pPr>
            <w:r>
              <w:rPr/>
              <w:t>Летать ему не лень -</w:t>
            </w:r>
          </w:p>
          <w:p>
            <w:pPr>
              <w:pStyle w:val="Normal"/>
              <w:rPr/>
            </w:pPr>
            <w:r>
              <w:rPr/>
              <w:t>На крыше из соломы</w:t>
            </w:r>
          </w:p>
          <w:p>
            <w:pPr>
              <w:pStyle w:val="Normal"/>
              <w:rPr/>
            </w:pPr>
            <w:r>
              <w:rPr/>
              <w:t>Устроился ...олень)) (АИ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деревом четыре льва,</w:t>
            </w:r>
          </w:p>
          <w:p>
            <w:pPr>
              <w:pStyle w:val="Normal"/>
              <w:rPr/>
            </w:pPr>
            <w:r>
              <w:rPr/>
              <w:t>Один ушёл, осталось ...два)) (ТР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взлетит с цветка вот-вот?</w:t>
            </w:r>
          </w:p>
          <w:p>
            <w:pPr>
              <w:pStyle w:val="Normal"/>
              <w:rPr/>
            </w:pPr>
            <w:r>
              <w:rPr/>
              <w:t>Разноцветный ...бегемот)) (ПЧЕ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вост веером, на голове корона.</w:t>
            </w:r>
          </w:p>
          <w:p>
            <w:pPr>
              <w:pStyle w:val="Normal"/>
              <w:rPr/>
            </w:pPr>
            <w:r>
              <w:rPr/>
              <w:t>Нет птицы краше, чем ...ворона)) (ПАВЛ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мо улья проходил</w:t>
            </w:r>
          </w:p>
          <w:p>
            <w:pPr>
              <w:pStyle w:val="Normal"/>
              <w:rPr/>
            </w:pPr>
            <w:r>
              <w:rPr/>
              <w:t>Косолапый ...крокодил)) (МЕДВЕ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капризна, и упряма,</w:t>
            </w:r>
          </w:p>
          <w:p>
            <w:pPr>
              <w:pStyle w:val="Normal"/>
              <w:rPr/>
            </w:pPr>
            <w:r>
              <w:rPr/>
              <w:t>В детский сад не хочет ...мама)) (ДОЧ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рививки и уколы</w:t>
            </w:r>
          </w:p>
          <w:p>
            <w:pPr>
              <w:pStyle w:val="Normal"/>
              <w:rPr/>
            </w:pPr>
            <w:r>
              <w:rPr/>
              <w:t>Мамы деток водят в .. школы)) (ПОЛИКЛИНИКУ).</w:t>
            </w:r>
          </w:p>
          <w:p>
            <w:pPr>
              <w:pStyle w:val="Style19"/>
              <w:jc w:val="both"/>
              <w:rPr/>
            </w:pPr>
            <w:r>
              <w:rPr/>
              <w:t>Я вижу, что загадки для вас были несложными, давайте вернемся к работе с гитарой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хая и душевная инструментальная музыка обязательно понравится вашим мамам. Не каждый умеет или любит петь, но работа с инструментальными композициями доступна всем. Сейчас мы работаем над инструментальной композицией «</w:t>
            </w:r>
            <w:r>
              <w:rPr>
                <w:lang w:val="en-US"/>
              </w:rPr>
              <w:t>Sailing</w:t>
            </w:r>
            <w:r>
              <w:rPr/>
              <w:t>». Думаю, что сегодня мы сможем представить нашу коллективную работ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струментальная композиция «</w:t>
            </w:r>
            <w:r>
              <w:rPr>
                <w:i/>
                <w:lang w:val="en-US"/>
              </w:rPr>
              <w:t>Sailing</w:t>
            </w:r>
            <w:r>
              <w:rPr>
                <w:i/>
              </w:rPr>
              <w:t>» аранжировка Николы Мандари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64135</wp:posOffset>
                  </wp:positionV>
                  <wp:extent cx="3470910" cy="2780030"/>
                  <wp:effectExtent l="0" t="0" r="0" b="0"/>
                  <wp:wrapTight wrapText="bothSides">
                    <wp:wrapPolygon edited="0">
                      <wp:start x="-73" y="0"/>
                      <wp:lineTo x="-73" y="21503"/>
                      <wp:lineTo x="21600" y="21503"/>
                      <wp:lineTo x="21600" y="0"/>
                      <wp:lineTo x="-73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910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Физкультминут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лективное выполнение движений под детскую песенку «Если нравиться тебе, то делай так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рядок движ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Щелчок пальц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Хлопок по коленя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опнуть ног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дпрыгнут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и ритмичных хлопка ладонь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знаем, что какой бы вы не подарили маме подарок, она будет рада вашему вниманию. Но вы уверены, что мама будет правильно использовать подарок? Может нужно написать инструкцию? Предлагаю сыграть в игру «Мамин подарок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«Мамин подарок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дущий предлагает детям карточки с названиями подарков для мамы, затем дети по очереди вытягивают описание того, что можно с подарком  сделать. Карточки перемешаны, так что получается веселая путаниц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3240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аро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йств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околад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ернет и отломит кусочек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ве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нюхает и поставит в вазу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лефо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е звонить всем знакомым и друзьям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левиз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ключит в розетку и начнет смотреть телепередачи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фе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гостит всех друзей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с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денет на шею и будет смотреться в зеркало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тен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ьет молока и расчешет шерстку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ртификат в магазин косме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йдет с ним в магазин и обменяет на косметику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ма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красит губы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рьг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денет в уши и будет любоваться в зеркало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исун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есит в рамке на стен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крыт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тает и поставит на стол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натный цвет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ет поливать водой 2 раза в неделю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тоальб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стит в нем семейные фотографии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ю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ет гладить рубашки и простыни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иральный порошо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тирает с ним в машинке джинсы и свитера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поч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денет на ноги и будет ходить очень тихо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ндарины 4 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чистит шкурки и съест за 2 дня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иццу 50 см в диаметр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ежет на 8 частей и угостит всех домочадцев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шина «Ока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ядет в нее и будет ездить в магазин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лет в кино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йдет с ним на комедию в кинотеатр Малина-Моск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ем для р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трет им руки.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с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танет на них и проверит свой вес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ашку коф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ядет в кресло и выпьет с плюшкам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завершении основной части нашего занятия я хочу с вами разобрать «Песенку Мамонтенка». Все мы помним этот чудесный мультфильм, а теперь вы научитесь играть  из него музы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едагог исполняет «Песенку Мамонтенка». Проводит разбор песни с деть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Песенка мамонтенка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G</w:t>
              <w:br/>
              <w:t>По синему морю к зеленой земле</w:t>
              <w:br/>
              <w:t>      C                      G</w:t>
              <w:br/>
              <w:t>Плыву я на белом своем корабле</w:t>
              <w:br/>
              <w:t xml:space="preserve">      C                     </w:t>
            </w:r>
            <w:r>
              <w:rPr>
                <w:rFonts w:eastAsia="Calibri"/>
                <w:lang w:val="en-US" w:eastAsia="en-US"/>
              </w:rPr>
              <w:t>G</w:t>
            </w:r>
            <w:r>
              <w:rPr>
                <w:rFonts w:eastAsia="Calibri"/>
                <w:lang w:eastAsia="en-US"/>
              </w:rPr>
              <w:br/>
              <w:t>На белом своем корабле</w:t>
              <w:br/>
              <w:t>      D                         H7</w:t>
              <w:br/>
              <w:t xml:space="preserve">На белом своем корабле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   </w:t>
            </w:r>
            <w:r>
              <w:rPr/>
              <w:t>Em</w:t>
              <w:br/>
              <w:t>Меня не пугают ни волны ни ветер</w:t>
              <w:br/>
              <w:t>       E                          Am</w:t>
              <w:br/>
              <w:t>Плыву я к единственной маме на свете</w:t>
              <w:br/>
              <w:t>Am                              Em</w:t>
              <w:br/>
              <w:t>Плыву я сквозь волны и ветер</w:t>
              <w:br/>
              <w:t>     H7                             Em</w:t>
              <w:br/>
              <w:t>К единственной маме на свете</w:t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ей до земли я добраться хочу</w:t>
              <w:br/>
              <w:t>Я здесь я приехал! - я ей закричу</w:t>
              <w:br/>
              <w:t>Я маме своей закричу</w:t>
              <w:br/>
              <w:t>Я маме своей закричу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Пусть мама услышит пусть мама придет               Пусть мама меня непременно найдет</w:t>
              <w:br/>
              <w:t>Ведь так не бывает на свете</w:t>
              <w:br/>
              <w:t>Чтоб были потеряны д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лушают педагог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играют песню «Детство» Ю. Шатун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гадывают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играют «Инструментальную композицию «Sailing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овторяют движения я педагога, поют слова пес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указания педагога, выбирают карточку с «подарком» для мамы, а потом вытягивают наугад «действие», зачитыв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слушают песню, разбирают текст и аккорды вместе с педагог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тары у каждого обучающегося,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улатура инструментальной ком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ь песни, ПК, коло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для игры двух типов: «Подарок», «Действ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песни с аккорд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эта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занятие подходит к концу, надеюсь, что теперь вы сможете поздравить своих мам с праздником так, чтобы он прошел  для них светло и красиво. </w:t>
            </w:r>
          </w:p>
          <w:p>
            <w:pPr>
              <w:pStyle w:val="Normal"/>
              <w:rPr/>
            </w:pPr>
            <w:r>
              <w:rPr/>
              <w:t>Давайте ответим на контрольные вопросы.</w:t>
            </w:r>
          </w:p>
          <w:p>
            <w:pPr>
              <w:pStyle w:val="Normal"/>
              <w:rPr/>
            </w:pPr>
            <w:r>
              <w:rPr/>
              <w:t>- Когда будет праздноваться праздник «День Матери» в ноябре 2017 года (в последнее воскресенье месяца, 26 ноября).</w:t>
            </w:r>
          </w:p>
          <w:p>
            <w:pPr>
              <w:pStyle w:val="Normal"/>
              <w:rPr/>
            </w:pPr>
            <w:r>
              <w:rPr/>
              <w:t>- Что будет лучшим подарком маме (внимание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акие аккорды в «Песенке мамонтенка». Каким приемом можно ее сыграть? (Бой четверк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жно ли сыграть в подарок инструментальные композиции? Какие вы выберете инструментальные композиции для индивидуального выступ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контро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оном звучит веселая инструментальная музыка.</w:t>
            </w:r>
          </w:p>
          <w:p>
            <w:pPr>
              <w:pStyle w:val="Normal"/>
              <w:spacing w:before="280" w:after="28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690880</wp:posOffset>
                  </wp:positionV>
                  <wp:extent cx="1247140" cy="1330960"/>
                  <wp:effectExtent l="0" t="0" r="0" b="0"/>
                  <wp:wrapTight wrapText="bothSides">
                    <wp:wrapPolygon edited="0">
                      <wp:start x="-150" y="0"/>
                      <wp:lineTo x="-150" y="21454"/>
                      <wp:lineTo x="21600" y="21454"/>
                      <wp:lineTo x="21600" y="0"/>
                      <wp:lineTo x="-150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012440</wp:posOffset>
                  </wp:positionH>
                  <wp:positionV relativeFrom="paragraph">
                    <wp:posOffset>502285</wp:posOffset>
                  </wp:positionV>
                  <wp:extent cx="440055" cy="387985"/>
                  <wp:effectExtent l="0" t="0" r="0" b="0"/>
                  <wp:wrapTight wrapText="bothSides">
                    <wp:wrapPolygon edited="0">
                      <wp:start x="-250" y="0"/>
                      <wp:lineTo x="-250" y="21338"/>
                      <wp:lineTo x="21600" y="21338"/>
                      <wp:lineTo x="21600" y="0"/>
                      <wp:lineTo x="-250" y="0"/>
                    </wp:wrapPolygon>
                  </wp:wrapTight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Я считаю, что занятие прошло с пользой, но мне бы хотелось знать, как именно вы оцениваете нашу совместную работу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еред вами осенние листья, вырезанные из бумаги, на мольберте нарисовано дерево. Если вам понравилось наше занятие, вы научились чему-то новому, интересному –то, выбрав листочек, вы приклеиваете его на крону дерева. Если занятие было для вас не интересным – то вашему листочку место у подножия дерев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смотрите, какое пышное и густое дерево у нас получилось!</w:t>
            </w:r>
          </w:p>
          <w:p>
            <w:pPr>
              <w:pStyle w:val="Normal"/>
              <w:spacing w:before="0" w:after="0"/>
              <w:rPr/>
            </w:pPr>
            <w:r>
              <w:rPr/>
              <w:t>Спасибо всем участникам занятия, до новых встре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листочки. Приклеивают их на картину согласно своему мнени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дерева на листе А3, листочки с закрепленной полоской скотча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Иванов И.П. Энциклопедия творческих дел. – М.:  «Педагогика», 1989 г. – 209 с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Ноуд Фредерик. Самоучитель игры на гитаре. – АСТ «Астрель», 2006 г. -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ридкин Г. Практическое руководство по музыкальной грамоте. М.: «Музыка», 1988. – 272 с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Интернет ресурсы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color w:val="0000FF"/>
            <w:u w:val="single"/>
          </w:rPr>
          <w:t>http://www.play-guitar.ru/index/lessons/samouch_bare.shtml</w:t>
        </w:r>
      </w:hyperlink>
      <w:r>
        <w:rPr/>
        <w:t xml:space="preserve"> - портал для гитаристов «Play-Guitar.Ru»;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color w:val="0000FF"/>
            <w:u w:val="single"/>
          </w:rPr>
          <w:t>http://www.guitar-man.ru/barre.php</w:t>
        </w:r>
      </w:hyperlink>
      <w:r>
        <w:rPr/>
        <w:t xml:space="preserve"> - сайт для начинающих гитаристов «Guitar-Man.Ru»;</w:t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</w:rPr>
          <w:t>http://pesnipodgitaru.ru/about</w:t>
        </w:r>
      </w:hyperlink>
      <w:r>
        <w:rPr/>
        <w:t xml:space="preserve"> - сайт «Песни под гитару»;</w:t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ellyno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сайт «</w:t>
      </w:r>
      <w:r>
        <w:rPr>
          <w:lang w:val="en-US"/>
        </w:rPr>
        <w:t>JelleNote</w:t>
      </w:r>
      <w:r>
        <w:rPr/>
        <w:t>» (ноты, табулатуры);</w:t>
      </w:r>
    </w:p>
    <w:p>
      <w:pPr>
        <w:pStyle w:val="Normal"/>
        <w:spacing w:lineRule="auto" w:line="360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itarnic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- сайт «</w:t>
      </w:r>
      <w:r>
        <w:rPr>
          <w:lang w:val="en-US"/>
        </w:rPr>
        <w:t>GuitarNick</w:t>
      </w:r>
      <w:r>
        <w:rPr/>
        <w:t>.</w:t>
      </w:r>
      <w:r>
        <w:rPr>
          <w:lang w:val="en-US"/>
        </w:rPr>
        <w:t>com</w:t>
      </w:r>
      <w:r>
        <w:rPr/>
        <w:t>» (ноты, табулатуры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!importan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36">
    <w:name w:val="style3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1">
    <w:name w:val="style3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play-guitar.ru/index/lessons/samouch_bare.shtml" TargetMode="External"/><Relationship Id="rId7" Type="http://schemas.openxmlformats.org/officeDocument/2006/relationships/hyperlink" Target="http://www.guitar-man.ru/barre.php" TargetMode="External"/><Relationship Id="rId8" Type="http://schemas.openxmlformats.org/officeDocument/2006/relationships/hyperlink" Target="http://pesnipodgitaru.ru/about" TargetMode="External"/><Relationship Id="rId9" Type="http://schemas.openxmlformats.org/officeDocument/2006/relationships/hyperlink" Target="https://www.jellynote.com/ru/" TargetMode="External"/><Relationship Id="rId10" Type="http://schemas.openxmlformats.org/officeDocument/2006/relationships/hyperlink" Target="http://www.guitarnick.com/index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15:00Z</dcterms:created>
  <dc:creator>label</dc:creator>
  <dc:description/>
  <cp:keywords/>
  <dc:language>en-US</dc:language>
  <cp:lastModifiedBy>admin</cp:lastModifiedBy>
  <cp:lastPrinted>2017-11-23T21:52:00Z</cp:lastPrinted>
  <dcterms:modified xsi:type="dcterms:W3CDTF">2017-11-23T19:00:00Z</dcterms:modified>
  <cp:revision>25</cp:revision>
  <dc:subject/>
  <dc:title>Департамент образования администрации г</dc:title>
</cp:coreProperties>
</file>