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юменский коммерческо-финансовый колледж облпотребсоюз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ОУ СПО «Тюменский коммерческо-финансовый колледж облпотребсоюз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ая разработка открытого учебного занятия 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итература»</w:t>
      </w:r>
    </w:p>
    <w:p>
      <w:pPr>
        <w:pStyle w:val="Normal"/>
        <w:jc w:val="center"/>
        <w:rPr/>
      </w:pPr>
      <w:r>
        <w:rPr/>
        <w:t>для студентов специальности 100105 Гостиничный серви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  <w:t>г. Тюмень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етодическая разработка учебного занятия по дисциплине «Литература» составлена в соответствии с Государственным образовательным стандартом и требованиями к минимуму содержания и уровню подготовки выпускников по специальности 100105 Гостиничный сервис и рекомендована к использованию в учеб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циклов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дисцип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200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520"/>
        <w:rPr/>
      </w:pPr>
      <w:r>
        <w:rPr>
          <w:sz w:val="28"/>
          <w:szCs w:val="28"/>
        </w:rPr>
        <w:t>Автор-составитель: Черных И. В.– преподаватель русского языка и литературы НОУ</w:t>
      </w:r>
      <w:r>
        <w:rPr/>
        <w:t xml:space="preserve"> </w:t>
      </w:r>
      <w:r>
        <w:rPr>
          <w:sz w:val="28"/>
          <w:szCs w:val="28"/>
        </w:rPr>
        <w:t xml:space="preserve">СПО «Тюменский коммерческо-финансовый колледж облпотребсоюз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е по дисциплине «Литература» составлено и проведено в соответствии с Государственным образовательным стандартом среднего профессионального образования, Рабочей программой, с учебным планом дисциплины, с учетом календарно - тематическ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заданий данного занятия соответствует требованиям к знаниям, умениям и навыкам студентов по изучаемой дисциплине.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Задания направлены на знание текста художественной литературы (рассказа  А. П. Чехова «Студент»), его содержания (главные герои, основные сюжетные линии и события), на  знание биографических сведений (основные факты) о писателе - классике 19 в. В задания для студентов  включены вопросы по истории  изобразительного искусства, знакомство с репродукциями картин известных мировых художников, по истории Священного Писания,  знакомство  с некоторыми страницами Евангелия.  Урок направлен на основные умения студентов анализировать произведение, делать логические выводы, умение приводить цитаты из произведения, анализировать ситуации на основе жизненных наблюдений, профессиональной направленности. 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>Данные задания являются материалом для подготовки студентов к экзаменам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4275455" cy="5707380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лодой Чехов А. П. Студенческие годы.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Прикосновение к вечному…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рассказа А. П. Чехова «Студе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анализировать рассказ Чехова «Студент» сточки зрения философской направленности рассказ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составление характеристик сюжетных линий расска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есное рисование, </w:t>
      </w:r>
    </w:p>
    <w:p>
      <w:pPr>
        <w:pStyle w:val="Normal"/>
        <w:rPr/>
      </w:pPr>
      <w:r>
        <w:rPr>
          <w:sz w:val="28"/>
          <w:szCs w:val="28"/>
        </w:rPr>
        <w:t>2. привести к постижению авторского замысла.</w:t>
      </w:r>
    </w:p>
    <w:p>
      <w:pPr>
        <w:pStyle w:val="Normal"/>
        <w:rPr/>
      </w:pPr>
      <w:r>
        <w:rPr>
          <w:sz w:val="28"/>
          <w:szCs w:val="28"/>
        </w:rPr>
        <w:t>3. поддержание интереса к страницам художественной литературы;</w:t>
      </w:r>
    </w:p>
    <w:p>
      <w:pPr>
        <w:pStyle w:val="Normal"/>
        <w:rPr/>
      </w:pPr>
      <w:r>
        <w:rPr>
          <w:sz w:val="28"/>
          <w:szCs w:val="28"/>
        </w:rPr>
        <w:t>4. связь с современностью и поставленной в повести проблеме смысл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мментированное чтение страниц рассказ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философской концепции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вить навыки целостного анализа художествен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находить главное в тексте, общее и отличительное в явлениях; описанных в рассказе А. П. Чехова; формулировать выводы, обобщать факты, подводить ит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ь умение самостоятельно мыслить, анализировать обстоятельства, в которых действует герой; использовать авторские описания (пейзаж, портрет, обстановка) в характеристике героя; аргументировать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оспитывать интерес к нравственным и общечеловеческим ценностям; умение анализировать поступки окружающих, а также свои соб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студентов к потребности в самосовершенствовании через осознание противоречий соб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изучения и первичного закрепл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урока: комбинирован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я студентов, Стихотворение Тютчева «Эти бедные селенья», тексты рассказа Чехова «Студент»; художественные репродукции; страницы Евангел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активная доска; компьютерная презентация,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: проблемный, частично-поисковый, обобщ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: индивидуальная и колл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рганизационный этап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ь в русской литературе 19 в. маленький шедевр - рассказ А. п. Чехова «Студент», написанный в 189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его банальнейшее из банальных: студент - герой большинства произведений русской прозы 1890-х годов, а вот содержание - в высшей степени оригинальное, а во многом и загадо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дготовка к усвоению нового матери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ризнанию самого Чехова, самый любимый его рассказ - «Студент». Рассказ написан в чеховском духе: простои безупречно, без единого лишне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ачале рассказ назывался «Вечер». Попробуем разобраться, почему Чехов меняет заголовок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зучение нового матери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пишите ассоциации к словам вечер и студент. (На выполнение задания дается время - 5 минут). Проверяется выполнение задания с помощью слай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Вечер</w:t>
      </w:r>
      <w:r>
        <w:rPr>
          <w:sz w:val="28"/>
          <w:szCs w:val="28"/>
        </w:rPr>
        <w:t xml:space="preserve"> - сумерки, ночь, тьма, прекращение жизни, т. е. движение в пустоту, темноту никак не могло стать знаками этого рассказа.</w:t>
      </w:r>
    </w:p>
    <w:p>
      <w:pPr>
        <w:pStyle w:val="Normal"/>
        <w:rPr/>
      </w:pPr>
      <w:r>
        <w:rPr>
          <w:i/>
          <w:sz w:val="28"/>
          <w:szCs w:val="28"/>
        </w:rPr>
        <w:t>Студен</w:t>
      </w:r>
      <w:r>
        <w:rPr>
          <w:sz w:val="28"/>
          <w:szCs w:val="28"/>
        </w:rPr>
        <w:t>т - это человек, находящийся на долгом пути к приобретению знаний, стремление позн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обратиться к творчеству Чехова, то, например, к гимназическим годам его относятся первые литературные опыты: водевили, сцены, очерки, анекдоты. Гимназистом он выпускает рукописный журнал с карикатурами, пишет несохранившиеся комедии, дра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с сообщением студентки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ды учебы писателя в Таганрог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и стремление получать знания у студентов разные, но общее одно - получить любимое дело, профессию, чтобы иметь от жизни максимум удовольствий от того, что делает человек. чувствовать себя нужным обществу, а значит прожить жизнь не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ервоначально Чехов поступил на медицинский факультет Московского университета и даже после его окончания работает уездным врачом, но литературный труд, литературное творчество стало все-таки приоритетным занятием, а потом и главным делом всей его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с сообщением студентки на т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чеба Чехова в Московском университет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в этом году открыли первый год обучения новой специальности в нашем колледже «гостиничный сервис». Пойдете по тропинке знаний своей профессии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тексту произведения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ое время дня показано в рассказе? (Веч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…вечерние потемки сгустились  быстрей, чем надо. Кругом было пустынно  и  как-то  особенно мрачно. Только  на вдовьих огородах около реки светился огонь; далеко  же кругом и там, где была деревня, версты за четыре,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плошь утопало в холодной вечерней мгл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обучается герой рассказа? (Студент духовной академии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это значит движение главного героя к обретению божественной истины, поиска правды, нахождение ответов на насущные вопросы быт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овут главного героя? (Иван Великополь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называет героя один раз и это неслучайно, в это имени воплотилось несколько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этом имени воплотились собирательные образы: колокольня – Иван Великий; Святитель Иоанн Константинопольский, т. е. Златоус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переводе с древнееврейского языка имя </w:t>
      </w: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 xml:space="preserve"> означает </w:t>
      </w:r>
      <w:r>
        <w:rPr>
          <w:b/>
          <w:i/>
          <w:sz w:val="28"/>
          <w:szCs w:val="28"/>
        </w:rPr>
        <w:t>«Бог милует»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тексту произведения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чувствует себя студент в этот вечер? Найдите эпитеты, подчеркивающие состояние студента. Запишите в тетра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тся выполне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му  казалось, что  этот внезапно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ивший холод нарушил во  всем порядок и  согласие,  что  самой  природе жутко, и оттого  вечерние потемки сгустились  быстрей, чем надо. Кругом было пустынно  и  как-то  особенно мрачно. Кругом было пустынно  и  как-то  особенно мрачно. Только  на вдовьих огородах около реки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тился огонь; далеко  же кругом и там, где была деревня, версты за четыре, все сплошь утопало в холодной вечерней мгле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ченелые пальцы, 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горелось от ветра лицо,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чительно хотелось есть, не хотелось домой,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… босая,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ец кашляет, 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тая бедность, гол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делает  Ив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7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 смогли избавить людей от ужасов ни Рюрик, ни Иван грозный, ни Петр, что делать мне, для чего мне жить?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никогда не станет лучше, чтобы ни делали люди…..(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ой разговаривает с двумя бедными женщинами, встреча с которыми должна была подтвердить его угрюмую убежденность в незыбной нищете и нескончаемых бедствиях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оведем параллель между рассказом и </w:t>
      </w:r>
      <w:r>
        <w:rPr>
          <w:b/>
          <w:sz w:val="28"/>
          <w:szCs w:val="28"/>
        </w:rPr>
        <w:t>стихотворением Ф. И. Тютче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ти бедные селенья».</w:t>
      </w:r>
      <w:r>
        <w:rPr>
          <w:sz w:val="28"/>
          <w:szCs w:val="28"/>
        </w:rPr>
        <w:t xml:space="preserve"> Читает стихотворение студент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между стихотворением и рассказом? (Свои поэтические произведения Тютчев пишет о природе, любви, духовной красоте. Стихотворение поэта проникнуто философским размышлением о вечных ценностях так же, как и рассказ Че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тексту произведения. Ответьте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рассказывает Иван женщинам, сидевшим у костра? (Рассказывает легенду о предательстве апостола Пе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ван рассказывает именно о Петре? (Петр отрекся от Христа).</w:t>
      </w:r>
    </w:p>
    <w:p>
      <w:pPr>
        <w:pStyle w:val="Normal"/>
        <w:rPr/>
      </w:pPr>
      <w:r>
        <w:rPr>
          <w:sz w:val="28"/>
          <w:szCs w:val="28"/>
        </w:rPr>
        <w:t>- Найдите цитату из текста - слова Ивана о Петре из легенды. (На выполнение задания дается время - 5 минут). Проверяется выполнение задания с помощью слай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8"/>
          <w:szCs w:val="28"/>
        </w:rPr>
        <w:t>«…во время  тайной вечери Петр  сказал Иисусу: "С  тобою я готов и в темницу и на смерть". А господь ему на это: "Говорю тебе, Петр, не пропоет сегодня петел, то есть петух, как ты трижды отречешься, что не знаешь меня". После вечери Иисус смертельно тосковал в саду  и  молился, а  бедный  Петр истомился  душой, ослабел,  веки  у него отяжелели, и он никак не мог  побороть сна. Спал. Потом, ты слышала, Иуда в ту  же ночь поцеловал Иисуса  и предал его мучителям. Его связанного вели  к первосвященнику и били,  а Петр, изнеможенный, замученный тоской и тревогой, понимаешь ли, не выспавшийся, предчувствуя, что вот-вот на земле  произойдет что-то ужасное, шел вслед...  Он  страстно, без памяти любил Иисуса и теперь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i/>
          <w:sz w:val="28"/>
          <w:szCs w:val="28"/>
        </w:rPr>
        <w:t>видел издали, как его били..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более четко представить события 2-х тысячелетней давности, посмотрите на уникальную репродукцию, принадлежащую перу </w:t>
      </w:r>
      <w:r>
        <w:rPr>
          <w:b/>
          <w:sz w:val="28"/>
          <w:szCs w:val="28"/>
        </w:rPr>
        <w:t>Леонардо да Винчи «Тайная вечеря»…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с сообщением студентки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ардо да Винчи «Тайная вечеря»…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лайды  9 - 10. (Репродукции картин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48200" cy="331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ое отношение эта библейская легенда имеет к главному герою? (Он, так же как и Петр усомнился в силе Христа. Оказывается, студент и сам чуть не предал Христа, когда его одолели мрачные мысли, когда он усомнился в справедливости жизнеустройств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ще одна уникальная </w:t>
      </w:r>
      <w:r>
        <w:rPr>
          <w:b/>
          <w:sz w:val="28"/>
          <w:szCs w:val="28"/>
        </w:rPr>
        <w:t>картина</w:t>
      </w:r>
      <w:r>
        <w:rPr>
          <w:sz w:val="28"/>
          <w:szCs w:val="28"/>
        </w:rPr>
        <w:t xml:space="preserve"> автора </w:t>
      </w:r>
      <w:r>
        <w:rPr>
          <w:b/>
          <w:sz w:val="28"/>
          <w:szCs w:val="28"/>
        </w:rPr>
        <w:t>Рубенса «Апостол Петр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с сообщением студентки на тем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Рубенса «Апостол Петр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66340" cy="311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тексту произведения. Ответьте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- Какое впечатление произвела легенда, рассказанная Иваном, на женщин? Найдите в тексте цитаты. (На выполнение задания дается время - 5 минут). Проверяется выполнение задания с помощью слай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…Василиса  вдруг всхлипнула,  слезы, крупные,  изобильные, потекли у  нее  по  щекам,  и  она заслонила рукавом лицо от огня, как бы стыдясь своих слез,  а Лукерья, глядя неподвижно  на  студента,  покраснела,  выражение у  нее  стало  тяжелым, напряженным, как у человека, который сдерживает сильную бол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происходит с Иваном? (Он почувствовал угрызения совести за недавние мрачные мысли, за свои сомнения, но после рассказа легенды у Ивана и самого происходят в душе перемен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авайте послушаем библейский сюжет «Евангелие от Лу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тает преподаватель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вангельск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южет </w:t>
      </w:r>
      <w:r>
        <w:rPr>
          <w:b/>
          <w:bCs/>
          <w:i/>
          <w:iCs/>
          <w:sz w:val="28"/>
          <w:szCs w:val="28"/>
        </w:rPr>
        <w:t>(Евангелие от Луки 22 глава)</w:t>
        <w:br/>
        <w:t>Последняя вечеря перед распятием Иисуса Христа. Предсказание об отречении Петра. Отречение Петра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ю тебе, Петр, не пропоет петух сегодня, как ты трижды отречешься, что не знаешь меня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день бывал я с вами в храме, и вы не поднимали на Меня рук; но теперь – ваше время и власть тьмы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явши Его, повели и привели в дом первосвященника. Петр же следовал издали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они развели огонь среди двора и сели вместе, сел и Петр между ними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служанка, увидевши его сидящего у огня и всмотревшись в него, сказала: и этот был с Ним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он отрекся от Него, сказав женщине: я не знаю Его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оре потом другой, увидев его, сказал: и ты из них. Но Петр сказал этому человеку: нет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ло с час времени, еще некто настоятельно говорил: точно и этот был с Ним, ибо он Галилеянин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Петр сказал тому человеку: не знаю, что ты говоришь. И тотчас. Когда еще говорил он, пропел петух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да Господь, обратившись, взглянул на Петра, и Петр вспомнил слово Господа, как Он сказал ему: прежде нежели пропоет петух, отречешься от меня трижды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шед вон, горько заплака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Обратимся к тексту произведения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.</w:t>
      </w:r>
    </w:p>
    <w:p>
      <w:pPr>
        <w:pStyle w:val="Normal"/>
        <w:ind w:firstLine="360"/>
        <w:rPr/>
      </w:pPr>
      <w:r>
        <w:rPr>
          <w:sz w:val="28"/>
          <w:szCs w:val="28"/>
        </w:rPr>
        <w:t>Найдите и запишите цитаты, указывающие на то, как изменилось все вокруг, как изменилось настроение Ивана. (На выполнение задания дается время - 5 минут). Проверяется выполнение задания с помощью слай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айд 1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ость заволновалась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вство молодости, здоровья, силы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ния счастья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восхитительна. Чудесна и полна высокого смысла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ирение, слезы, боль, раская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кры душевного тепла, излучаемого простыми русскими женщинами, осветили мрак души героя, растопили лед душевных сомнений. Любовь к ближнему своему - вот сила от века направляющая человеческую жизнь, составляющая главное в человеческой жизни и вообще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ишите соответствия земному…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ный мир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овой мир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ый мир - </w:t>
      </w:r>
    </w:p>
    <w:p>
      <w:pPr>
        <w:pStyle w:val="Normal"/>
        <w:ind w:firstLine="360"/>
        <w:rPr/>
      </w:pPr>
      <w:r>
        <w:rPr>
          <w:sz w:val="28"/>
          <w:szCs w:val="28"/>
        </w:rPr>
        <w:t>(На выполнение задания дается время - 5 минут). Проверяется выполнение задания с помощью слай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айд 1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 xml:space="preserve">Вещный мир – </w:t>
      </w:r>
      <w:r>
        <w:rPr>
          <w:b/>
          <w:i/>
          <w:sz w:val="28"/>
          <w:szCs w:val="28"/>
        </w:rPr>
        <w:t>вечный мир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товой мир – </w:t>
      </w:r>
      <w:r>
        <w:rPr>
          <w:b/>
          <w:i/>
          <w:sz w:val="28"/>
          <w:szCs w:val="28"/>
        </w:rPr>
        <w:t>бытийный мир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ьный мир – </w:t>
      </w:r>
      <w:r>
        <w:rPr>
          <w:b/>
          <w:i/>
          <w:sz w:val="28"/>
          <w:szCs w:val="28"/>
        </w:rPr>
        <w:t>духовный ми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подавателя.</w:t>
      </w:r>
    </w:p>
    <w:p>
      <w:pPr>
        <w:pStyle w:val="Normal"/>
        <w:rPr/>
      </w:pPr>
      <w:r>
        <w:rPr>
          <w:sz w:val="28"/>
          <w:szCs w:val="28"/>
        </w:rPr>
        <w:tab/>
        <w:t>Если из этих противоположных миров мы выбираем духовное, пессимистическое настроение отступает и возникает надежда на светлое радостное будущее, но это радость духовная, а не материальная. Жизнь теперь Ивану кажется восхитительной, поэтому Чехов заканчивает свой рассказ в светлых т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имволы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на урок можно назвать уроком - диалогом? (Потому-то разговор о событии двухтысячелетней давности, вопросы которого актуальны по сей д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ремя событий выбрано именно  вечером? (Вечер как нераскрытая душа, душа темная, заблудшая, слеп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мвол костра - светлый огонь в душе героев; костер присутствует в библейской легенде и костер в рассказе Чехова; костер - это олицетворение тепла, душевной теплоты, зажженной веры в светл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Первичная проверка усвоения. Подведение итогов (оценки за урок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5. Информация о домашнем задании. Запись домашнего задани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писать сочинение - рассуждение на тему «В чем я вижу смысл жизни?»; «Чем я могу быть полезной людям?» «В мире моей профессии».</w:t>
      </w:r>
    </w:p>
    <w:p>
      <w:pPr>
        <w:pStyle w:val="Normal"/>
        <w:ind w:firstLine="708"/>
        <w:rPr>
          <w:vanish/>
          <w:sz w:val="28"/>
          <w:szCs w:val="28"/>
          <w:u w:val="single"/>
        </w:rPr>
      </w:pPr>
      <w:r>
        <w:rPr>
          <w:vanish/>
          <w:sz w:val="28"/>
          <w:szCs w:val="28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1.imgdb.ru/2007-09/28/chehov-09-jpg_a9d373gb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4:03:00Z</dcterms:created>
  <dc:creator>лаборант</dc:creator>
  <dc:description/>
  <cp:keywords/>
  <dc:language>en-US</dc:language>
  <cp:lastModifiedBy>IT</cp:lastModifiedBy>
  <cp:lastPrinted>2013-04-05T11:12:00Z</cp:lastPrinted>
  <dcterms:modified xsi:type="dcterms:W3CDTF">2013-04-05T05:16:00Z</dcterms:modified>
  <cp:revision>33</cp:revision>
  <dc:subject/>
  <dc:title/>
</cp:coreProperties>
</file>