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ЛАН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гами Добр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анного занятия активизировать процесс ценностного самоопределения школьников. Через аксиологическую универсалию Добро создать условия для понимания обучающимися механизмов и инструментов проявления категории Добра в обыденной жизни через качества Доброты (добрые слова, улыбку и добрые поступки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: </w:t>
      </w:r>
      <w:r>
        <w:rPr>
          <w:rFonts w:cs="Times New Roman" w:ascii="Times New Roman" w:hAnsi="Times New Roman"/>
          <w:sz w:val="28"/>
          <w:szCs w:val="28"/>
        </w:rPr>
        <w:t>Создание условий для возникновения вопросов о смысле жизни человека и о ценности человеческой жизни, о ценностях в жизни человека, формирования собственной системы мировоззре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sz w:val="28"/>
          <w:szCs w:val="28"/>
        </w:rPr>
        <w:t>Актуализация имеющихся знаний, осмысление и усвоение новой информац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УД: </w:t>
      </w:r>
      <w:r>
        <w:rPr>
          <w:rFonts w:cs="Times New Roman" w:ascii="Times New Roman" w:hAnsi="Times New Roman"/>
          <w:sz w:val="28"/>
          <w:szCs w:val="28"/>
        </w:rPr>
        <w:t>Моделирование заданной ситуации, ее реализация через игр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От короткого монолога к диалогу по инициативе. Рассуждения с демонстрацией логики откр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евая групп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5 кла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личество участников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ремя про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1 у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г. Санкт-Петербург, ГБОУ гимназия №66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занятия: </w:t>
      </w:r>
      <w:r>
        <w:rPr>
          <w:rFonts w:cs="Times New Roman" w:ascii="Times New Roman" w:hAnsi="Times New Roman"/>
          <w:sz w:val="28"/>
          <w:szCs w:val="28"/>
        </w:rPr>
        <w:t>путешествие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бразовательная технология:  </w:t>
      </w:r>
      <w:r>
        <w:rPr>
          <w:rFonts w:cs="Times New Roman" w:ascii="Times New Roman" w:hAnsi="Times New Roman"/>
          <w:sz w:val="28"/>
          <w:szCs w:val="28"/>
        </w:rPr>
        <w:t>проблемное обучени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рностаева Оксана Станиславовна, учитель истории и обществознания ГБОУ СОШ №49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жидаемый результат (продукт)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цепт «Доброт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аждый сформулирует  для себя, индивидуальн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ЭТАПЫ ЗАНЯТИЯ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09"/>
        <w:gridCol w:w="7938"/>
        <w:gridCol w:w="113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ем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удовани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емене мы с вами заполнили диаграмму жестокости, на основании которой можно сделать вывод, что все ребята знакомы с этим явл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ие эмоции и чувства вы испытываете при слове жестокос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ожалению, почти каждый из нас сталкивался с жестокостью. Кто-то видел жестокое отношение по телевидению, кто-то на улице, а кто-то сам стал объектом чьей-то жестокости. И это подтверждает наше небольшое иссле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, наверное, уже обсуждали эти острую проблему на своих классных часах и конечно на уроках истории и общество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е, ребята, а я вот о чем думаю, иногда мы сами проявляем вольно или невольно жестокость. Она необязательно физическая, иногда бывает, что словом человек так ударит, что боль остается на долгие годы. Это психологическая жесток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 переменке создали с вами Наш прекрасный добрый мир без слез, обид и боли. Как нам сохранить его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ти волшебное средство против жесток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567" w:hanging="495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ма занят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Дорогами добра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, какой красивый и добрый у нас получился мир, но как сохранить его таким. Я предлагаю отправиться в путешествие. Хотите? Итак, вперед! Я уверена, мы найдем способ сохранить мир добры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ние, отправляемся в большое путешеств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й мою команду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. Слова сопровождаются движен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утешествию приготовиться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Есть приготовиться!) 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авить паруса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ть расправить паруса!)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яться за штурвал!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ть взяться за штурвал!)</w:t>
              <w:br/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отрите ребята, остров на горизонте. Как интересно… Чья-то хижина… Может зайдём?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отрим видео о добрых слов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те ли вы сказать, кто жил на этом острове и чем занимался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почему ученый изучал водой, а мы говорим о том, что для нас это важн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ята делают 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вод: «добрые слова» – это первый компонент доброты!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обследуем весь остро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ите, какое-то интересное дерево, что это на нем?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ные листья… Кто хочет прочесть?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ично! А что объединяет все эти истории? О чем они?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ые дел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 вами когда-нибудь происходили подобные случа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хочет поделиться своей историей?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ята делают вывод.</w:t>
            </w:r>
          </w:p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Вывод: «добрые дела» </w:t>
            </w:r>
            <w:r>
              <w:rPr>
                <w:rFonts w:cs="Calibri"/>
                <w:b/>
                <w:sz w:val="28"/>
                <w:szCs w:val="28"/>
                <w:u w:val="single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второй компонент проявления доброт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мы отправляемся дом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гр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отрите какие-то люди, давайте подойдем поближе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вы подумали, когда смотрели этот филь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ете ли вы ответить на вопрос: «Что нам нужно сделать, чтобы в мире стало больше доброты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суждаем роль улыбки как компонента Доброты.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Составляем «Рецепт доброты» </w:t>
            </w:r>
          </w:p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е того как ребята написали свои рецепты.</w:t>
            </w:r>
          </w:p>
          <w:p>
            <w:pPr>
              <w:pStyle w:val="Normal"/>
              <w:spacing w:lineRule="auto" w:line="240" w:before="0" w:after="280"/>
              <w:jc w:val="right"/>
              <w:rPr>
                <w:rFonts w:ascii="Times New Roman" w:hAnsi="Times New Roman" w:cs="Times New Roman"/>
                <w:b/>
                <w:b/>
                <w:color w:val="3333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8"/>
                <w:szCs w:val="28"/>
                <w:u w:val="single"/>
              </w:rPr>
              <w:t>Работа в парах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меняйтесь, пожалуйста, своими рецептами в паре. Обсудите полученные результаты. Что общего? Чем отличаются? Есть рецепты, которые вам понравились больше, чем сво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желанию ребята читают свои рецеп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ир в форме сердца для коллажа «Добрый мир»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иаграмма жестокост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Цветная бумага, - скотч,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маркеры.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альма с листьями, на листочках записаны истории о добрых де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нки для рецептов. Печать для тех, кто прочел свой рецеп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 Штуши-Куту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ор</w:t>
            </w:r>
          </w:p>
        </w:tc>
      </w:tr>
      <w:tr>
        <w:trPr>
          <w:trHeight w:val="22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ответьте, пожалуйста, если каждый из нас будет счастливее и добрее по отношению к окружающим, мир станет добрее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в наших силах выполнять волшебные действия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буем сделать мир лучше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рецепты Доброты Вы можете вывесить в классный уголок или на школьную доску объявлений. А быть может, вы захотите подарить кому-нибудь. Тому, кто, на ваш взгляд, нуждается в поддержке и люб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</w:rPr>
              <w:t>Рефлексия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7475</wp:posOffset>
                      </wp:positionV>
                      <wp:extent cx="571500" cy="10160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01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96"/>
                                      <w:szCs w:val="96"/>
                                    </w:rPr>
                                    <w:t>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80pt;mso-wrap-distance-left:9.05pt;mso-wrap-distance-right:9.05pt;mso-wrap-distance-top:0pt;mso-wrap-distance-bottom:0pt;margin-top:9.2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96"/>
                                <w:szCs w:val="96"/>
                              </w:rPr>
                              <w:t>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14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л (а)</w:t>
            </w:r>
          </w:p>
          <w:p>
            <w:pPr>
              <w:pStyle w:val="Normal"/>
              <w:spacing w:before="0" w:after="0"/>
              <w:ind w:left="14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ивился (лась)</w:t>
            </w:r>
          </w:p>
          <w:p>
            <w:pPr>
              <w:pStyle w:val="Normal"/>
              <w:spacing w:before="0" w:after="0"/>
              <w:ind w:left="14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мнил (а)</w:t>
            </w:r>
          </w:p>
          <w:p>
            <w:pPr>
              <w:pStyle w:val="Normal"/>
              <w:spacing w:before="0" w:after="0"/>
              <w:ind w:left="14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ился (лас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о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о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С уважением,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Горностаева Оксана Станиславовна, 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/>
        </w:rPr>
        <w:t>gornostaevao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@</w:t>
      </w: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/>
        </w:rPr>
        <w:t>ru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3737"/>
        </w:tabs>
        <w:ind w:left="3737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7:00Z</dcterms:created>
  <dc:creator>Горностаева Оксана</dc:creator>
  <dc:description/>
  <cp:keywords/>
  <dc:language>en-US</dc:language>
  <cp:lastModifiedBy>Школа</cp:lastModifiedBy>
  <cp:lastPrinted>2017-11-28T17:17:00Z</cp:lastPrinted>
  <dcterms:modified xsi:type="dcterms:W3CDTF">2017-12-28T09:25:00Z</dcterms:modified>
  <cp:revision>21</cp:revision>
  <dc:subject/>
  <dc:title/>
</cp:coreProperties>
</file>