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b/>
          <w:color w:val="000000"/>
          <w:sz w:val="28"/>
          <w:szCs w:val="28"/>
        </w:rPr>
        <w:t>Духовно-нравственное воспитание на уроках истории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color w:val="000000"/>
          <w:sz w:val="28"/>
          <w:szCs w:val="28"/>
        </w:rPr>
        <w:t>Бондарь Л.Г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Каждый из наших воспитанников по окончании школы выбирает жизненный путь, получает определенную профессию, для которой будут особенно нужны знания в одной из областей: в физике, математике, химии, географии и т.д. В 10 – 11классах созданы профильные классы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Но история такой предмет, что не будет настоящего специалиста ни в оной из областей, если он не состоялся как гражданин, как патриот, не зная истории своей страны, ее традиций и обычаев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Сегодня на историю, как учебный предмет, возлагается особая миссия – воспитание духовно-нравственной личности, обладающей высокой степенью осознания себя гражданином России, выявить непреходящие духовные богатства, которые были накоплены человечеством за всю историю его развития, и понять взаимосвязь каждого человека с всеобщими нравственными и духовными законами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Духовный человек – это человек, устремленный к гуманистическим ценностям добра, истины и красоты, умеющий и любящий трудиться, умеющий ориентироваться в сложном современном мире, нравственно сложившийся и эстетически просвещенный. И показатель качеств и характеристик духовного человека можно продолжать: гражданин и патриот России, хорошо знающий собственную культуру, свои истоки; добрый и отзывчивый, бережно относящийся к миру, окружающему его; тактичный; ведущий  здоровый образ жизни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Достучаться до сердца и души сегодняшнего школьника, рационально мыслящего, становится все сложнее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Задача исторического образования - вырастить гражданина, человека, умеющего мыслить, чувствовать, действовать, т.е. личность духовную. В процессе воспитания духовности у детей главную роль (после родителей) играет личность учителя, а потому и учитель должен быть высоконравственным и духовным человеком, верящим в своего ученика и любящим его, всей своей жизнью подтверждающим действие нравственных законов Любви, Добра, Милосердия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Где, как не на уроках истории возможна целенаправленная работа по воспитанию патриотических чувств в ребенке? Что такое патриотизм?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дина? Отечество? Какой смысл мы вкладываем, произнося эти слова? Формирование духовности невозможно без воспитания любви к Отечеству, без знания истории своей страны, традиций народа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История несет большой воспитательный заряд. Вопрос как его реализовать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Я хотела бы затронуть тему Великой Отечественной войны. Слово «патриотизм» всегда витает в воздухе, когда  она обсуждается.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Но с этой темой существует реальная проблема, с которой мы сталкиваемся. Фронтовики и ветераны, которые еще десять лет назад могли находиться в статусе дедушек, однозначно перешли в статус прадедушек, а значит общение с ними затруднено.  Естественно в сознании современного ребенка актуальность исторического материала меняется. Это не то событие, которое происходило с его реальной, современной семьей, а событие, происходившее с кем – то давным – давно. Реальные люди, с которыми он вступает в контакт, в этом событии не участвовали. И Великая Отечественная война интересна для них, как война 1812 года, как события начала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ека. Но это не то, чем является война для учителей среднего и старшего поколений, которые воспринимают ее как прошлое своей семьи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У меня есть данные, что доля школы, учителей, вместе взятых, в сообщении учащимся знаний о войне и армии сравнительно невелика – 16 -18%. Но на основании этого нет оснований делать пессимистические выводы о работе школы. Задача учителя состоит,  видимо, нистолько в том, чтобы резко увеличить объем патриотических знаний, сообщаемых учащимся, сколько в том, чтобы в деликатной, тактичной форме помочь своим воспитанникам привести в систему разрозненный, огромный поток фактов. Оценок. Суждений о войне, услышанных и увиденных за порогом школы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Не смотря на все эти и другие проблемы воспитание патриотизма – основная задача каждого учителя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ый предмет «История России» обладает широкими возможностями для духовно-нравственного воспитания школьников. </w:t>
      </w:r>
    </w:p>
    <w:p>
      <w:pPr>
        <w:pStyle w:val="Style15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Его средствами решаются следующие задачи:</w:t>
      </w:r>
    </w:p>
    <w:p>
      <w:pPr>
        <w:pStyle w:val="Style15"/>
        <w:numPr>
          <w:ilvl w:val="0"/>
          <w:numId w:val="1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чувства ответственности за судьбу своей Родины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любви к своей малой родине, чувства гордости за своих земляков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ривитие детям понимания и принятия общечеловеческих моральных ценностей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у школьников собственной позиции к тем или иным историческим и политическим  событиям. </w:t>
      </w:r>
    </w:p>
    <w:p>
      <w:pPr>
        <w:pStyle w:val="Style15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Изучение исторических документов, их подробный анализ позволяет детям высказать своё собственное мнение по проблеме, опираясь на нравственные ценности, которые выработало человечество за свою непростую историю.</w:t>
      </w:r>
    </w:p>
    <w:p>
      <w:pPr>
        <w:pStyle w:val="Style15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неклассная работа по предмету обогащает духовный мир ребёнка. Участие в различных конкурсах, олимпиадах, викторинах, учебно-исследовательских конференциях развивает навыки самостоятельной работы, участия в дискуссиях, работы в группах, выражения собственной позици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Школьные уроки истории побуждают подрастающего человека мыслить, вызывают желание дерзать, быть душевно причастными к великим деяниям народа. Во все времена, даже самые тяжелые и беспросветные, находились люди, которые согревали, просветляли, облагораживали все и всех вокруг себя. Они многого достигли в разных областях человеческой деятельности, оставили неизгладимый след в истории нашей страны, в сердцах и умах людей. На уроках перед умственным взором ученика проходит целая галерея образов исторических деятелей. Одни из них мелькают мимо бледной тенью, другие оставляют глубокий след в душе, иногда на всю жизнь становятся образцом для подраж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Духовно-нравственное воспитание – двухсторонний процесс. Он заключается в воздействии учителя на воспитанников и в их ответных действиях, т.е. в усвоении ими нравственных понятий, в переживании своего отношения к нравственному и безнравственному в поступках и во всем поведении.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Нравственные понятия становятся руководством к действию только тогда, когда они не просто заучены, а глубоко осмыслены и превращены в моральные убеждения. Наличие таких убеждений и устойчивых привычек нравственного поведения свидетельствует о воспитанности человека в нравственном отношении, его нравственной зрелости. Задачей педагогов является достижение этой цели.</w:t>
        <w:br/>
        <w:t xml:space="preserve">     Процесс воспитания осуществляется в различных формах при помощи разнообразных методов, приемов и воспитательных средств. Они различны в зависимости от возраста ребёнка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После начальной школы дети приходят с культурой, сформированной исключительно в семье и первым учителем. Окунаясь в общение во время обучения с более взрослыми учащимися, мировоззрение их расширяется, и задача классного руководителя контролировать и направлять этот опыт в русло духовно-нравственного воспитания и общечеловеческих ценностей.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Формы воспитания могут быть различны в зависимости от количества воспитанников, где охвачен весь класс, небольшие группы или отдельные ученики. Важно работать как со всем классом, так и с отдельными учащимися. Каждый школьник находится под постоянным влиянием различных учителей, сверстников, общественных организаций, а также семь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Учитель осуществляет духовно-нравственное воспитание главным образом в процессе обучения, используя для этого содержание изучаемого материала и различные методические приемы, способствующие осмыслению и усвоению морально-политических идей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Наиболее легко формировать у школьников чувство патриотизма, прививать любовь к Родине, знакомить с общечеловеческими ценностями и культурой на примере конкретных исторических сведений, жизни ярких исторических личностей. </w:t>
      </w:r>
    </w:p>
    <w:p>
      <w:pPr>
        <w:pStyle w:val="Style15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уховно-нравственное воспитание – это процесс содействия восхождению детей к нравственному идеалу, через приобщение их к нравственным ценностям (добро, долг, верность, истинность, благодарность, отзывчивость, милосердие), пробуждение и развитие нравственных чувств (стыда, сострадания, долга любви и веры); становление нравственной воли (способности к служению добру и противостояние злу, терпения и терпимости, готовности к преодолению жизненных испытаний и противостоянию соблазнам, стремления к духовному совершенствованию); побуждение к нравственному поведению (послушание, служение Отечеству)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новой в воспитании должны быть национальные духовно-нравственные традиции народа. Выдающийся педагог К.Д. Ушинский писал: «Дух школы, её направление, её цель должны быть обдуманы и созданы нами самими, сообразно истории нашего народа, степени его развития, его характеру, его религии. Постигая отечественную культуру, связанную непосредственно с духовным опытом, школьник придет к осмыслению того, в какой стране он живет, какие ценности отстаивали его предк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Ценности: </w:t>
      </w:r>
      <w:r>
        <w:rPr>
          <w:iCs/>
          <w:sz w:val="28"/>
          <w:szCs w:val="28"/>
        </w:rPr>
        <w:t>любовь к России, своему народу, своему краю; служение Отечеству; правовое государство; гражданское общество; закон и правопорядок; поликультурный мир; свобода личная и национальная; доверие к людям, институтам государства и гражданского общества.</w:t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е направления духовно-нравственного развития и воспитания важны, дополняют друг друга и обеспечивают развитие личности на основе отечественных духовных, нравственных и культурных традици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Успешное решение задач патриотического воспитания во многом основывается на умении установления межпредметных связей: география, литература, ОБЖ, обществозна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71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16:16:00Z</dcterms:created>
  <dc:creator>WIN7XP</dc:creator>
  <dc:description/>
  <cp:keywords/>
  <dc:language>en-US</dc:language>
  <cp:lastModifiedBy>User</cp:lastModifiedBy>
  <dcterms:modified xsi:type="dcterms:W3CDTF">2017-12-27T19:14:00Z</dcterms:modified>
  <cp:revision>12</cp:revision>
  <dc:subject/>
  <dc:title/>
</cp:coreProperties>
</file>