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222" w:hRule="atLeast"/>
        </w:trPr>
        <w:tc>
          <w:tcPr>
            <w:tcW w:w="990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3.6pt;margin-top:24.4pt;width:458.95pt;height:41.2pt;mso-wrap-style:none;v-text-anchor:middle" type="_x0000_t136">
                  <v:path textpathok="t"/>
                  <v:textpath on="t" fitshape="t" string="Графическое решение систем уравнений" style="font-family:&quot;Impact&quot;;font-size:12pt"/>
                  <v:fill o:detectmouseclick="t" type="solid" color2="aqua"/>
                  <v:stroke color="#ffff99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Heading3"/>
              <w:spacing w:lineRule="auto" w:line="360"/>
              <w:rPr>
                <w:rFonts w:ascii="Decor;Courier New" w:hAnsi="Decor;Courier New" w:cs="Decor;Courier New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Decor;Courier New" w:ascii="Decor;Courier New" w:hAnsi="Decor;Courier New"/>
                <w:b/>
                <w:bCs/>
                <w:i/>
                <w:i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w w:val="15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w w:val="150"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9215</wp:posOffset>
                      </wp:positionV>
                      <wp:extent cx="0" cy="1600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5.45pt" to="93.6pt,13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9215</wp:posOffset>
                      </wp:positionV>
                      <wp:extent cx="1485900" cy="1485900"/>
                      <wp:effectExtent l="6985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148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5.45pt" to="129.55pt,122.4pt" stroked="t" o:allowincell="t" style="position:absolute;flip:y">
                      <v:stroke color="gree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1910</wp:posOffset>
                      </wp:positionV>
                      <wp:extent cx="0" cy="5943600"/>
                      <wp:effectExtent l="57150" t="0" r="571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3.3pt" to="246.6pt,471.2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>у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620</wp:posOffset>
                      </wp:positionV>
                      <wp:extent cx="4457700" cy="5943600"/>
                      <wp:effectExtent l="15240" t="11430" r="1524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5943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0.6pt" to="390.55pt,468.55pt" stroked="t" o:allowincell="t" style="position:absolute">
                      <v:stroke color="fuchsia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25425</wp:posOffset>
                      </wp:positionV>
                      <wp:extent cx="3648710" cy="3424555"/>
                      <wp:effectExtent l="19050" t="20320" r="19685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8600" cy="342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6pt;margin-top:17.75pt;width:287.25pt;height:269.6pt;mso-wrap-style:none;v-text-anchor:middle">
                      <v:fill o:detectmouseclick="t" type="solid" color2="black"/>
                      <v:stroke color="yellow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1590</wp:posOffset>
                      </wp:positionV>
                      <wp:extent cx="17145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.7pt" to="165.8pt,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20895</wp:posOffset>
                      </wp:positionH>
                      <wp:positionV relativeFrom="paragraph">
                        <wp:posOffset>21590</wp:posOffset>
                      </wp:positionV>
                      <wp:extent cx="0" cy="1600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5pt,1.7pt" to="363.85pt,127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20795</wp:posOffset>
                      </wp:positionH>
                      <wp:positionV relativeFrom="paragraph">
                        <wp:posOffset>935990</wp:posOffset>
                      </wp:positionV>
                      <wp:extent cx="17145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85pt,73.7pt" to="435.8pt,7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35830</wp:posOffset>
                      </wp:positionH>
                      <wp:positionV relativeFrom="paragraph">
                        <wp:posOffset>135255</wp:posOffset>
                      </wp:positionV>
                      <wp:extent cx="455930" cy="592455"/>
                      <wp:effectExtent l="18415" t="16510" r="63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05200">
                                <a:off x="0" y="0"/>
                                <a:ext cx="455760" cy="59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360">
                                    <a:moveTo>
                                      <a:pt x="0" y="360"/>
                                    </a:moveTo>
                                    <a:cubicBezTo>
                                      <a:pt x="60" y="180"/>
                                      <a:pt x="120" y="0"/>
                                      <a:pt x="180" y="0"/>
                                    </a:cubicBezTo>
                                    <a:cubicBezTo>
                                      <a:pt x="240" y="0"/>
                                      <a:pt x="300" y="180"/>
                                      <a:pt x="360" y="3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360" path="m0,360c60,180,120,0,180,0c240,0,300,180,360,360e" stroked="t" o:allowincell="t" style="position:absolute;margin-left:372.85pt;margin-top:10.6pt;width:35.85pt;height:46.6pt;mso-wrap-style:none;v-text-anchor:middle;rotation:178">
                      <v:fill o:detectmouseclick="t" on="false"/>
                      <v:stroke color="#993366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color w:val="FF0000"/>
                <w:sz w:val="3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32"/>
              </w:rPr>
              <w:t>о</w:t>
            </w: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х                                                       у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110490</wp:posOffset>
                      </wp:positionV>
                      <wp:extent cx="113665" cy="1136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27.9pt;margin-top:8.7pt;width:8.9pt;height:8.9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0" simplePos="0" locked="0" layoutInCell="1" allowOverlap="1" relativeHeight="13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170180</wp:posOffset>
                      </wp:positionV>
                      <wp:extent cx="3524250" cy="762000"/>
                      <wp:effectExtent l="61595" t="57785" r="0" b="1225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567400">
                                <a:off x="0" y="0"/>
                                <a:ext cx="35244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РОК АЛГЕБР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3366ff" stroked="t" o:allowincell="t" style="position:absolute;margin-left:131.1pt;margin-top:13.4pt;width:277.45pt;height:59.95pt;mso-wrap-style:none;v-text-anchor:middle;rotation:343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РОК АЛГЕБРЫ</w:t>
                            </w:r>
                          </w:p>
                        </w:txbxContent>
                      </v:textbox>
                      <v:path textpathok="t"/>
                      <v:textpath on="t" fitshape="t" string="УРОК АЛГЕБРЫ" style="font-family:&quot;Arial&quot;;font-size:12pt"/>
                      <v:fill o:detectmouseclick="t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935" simplePos="0" locked="0" layoutInCell="1" allowOverlap="1" relativeHeight="4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6360</wp:posOffset>
                      </wp:positionV>
                      <wp:extent cx="1254125" cy="533400"/>
                      <wp:effectExtent l="0" t="6985" r="88265" b="1155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240" cy="533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у = х+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t" style="position:absolute;margin-left:48.85pt;margin-top:6.8pt;width:98.7pt;height:41.9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 = х+2</w:t>
                            </w:r>
                          </w:p>
                        </w:txbxContent>
                      </v:textbox>
                      <v:path textpathok="t"/>
                      <v:textpath on="t" fitshape="t" string="у = х+2" style="font-family:&quot;Arial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о                      х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151130</wp:posOffset>
                      </wp:positionV>
                      <wp:extent cx="1711325" cy="685800"/>
                      <wp:effectExtent l="8255" t="82550" r="952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44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y = ax        + bx + c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291.85pt;margin-top:11.9pt;width:134.7pt;height:53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y = ax        + bx + c</w:t>
                            </w:r>
                          </w:p>
                        </w:txbxContent>
                      </v:textbox>
                      <v:path textpathok="t"/>
                      <v:textpath on="t" fitshape="t" string="y = ax        + bx + c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149225</wp:posOffset>
                      </wp:positionV>
                      <wp:extent cx="266700" cy="304800"/>
                      <wp:effectExtent l="6350" t="92710" r="946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60" cy="304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342.6pt;margin-top:11.75pt;width:20.95pt;height:23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</w:t>
                            </w:r>
                          </w:p>
                        </w:txbxContent>
                      </v:textbox>
                      <v:path textpathok="t"/>
                      <v:textpath on="t" fitshape="t" string="2" style="font-family:&quot;Impact&quot;;font-size:20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255</wp:posOffset>
                      </wp:positionV>
                      <wp:extent cx="5715000" cy="0"/>
                      <wp:effectExtent l="0" t="57150" r="0" b="571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65pt" to="471.55pt,0.6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27305</wp:posOffset>
                      </wp:positionV>
                      <wp:extent cx="0" cy="16002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2.15pt" to="104.1pt,128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229235</wp:posOffset>
                      </wp:positionV>
                      <wp:extent cx="685800" cy="685800"/>
                      <wp:effectExtent l="9525" t="9525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80">
                                    <a:moveTo>
                                      <a:pt x="1080" y="0"/>
                                    </a:moveTo>
                                    <a:cubicBezTo>
                                      <a:pt x="885" y="15"/>
                                      <a:pt x="690" y="30"/>
                                      <a:pt x="540" y="180"/>
                                    </a:cubicBezTo>
                                    <a:cubicBezTo>
                                      <a:pt x="390" y="330"/>
                                      <a:pt x="270" y="750"/>
                                      <a:pt x="180" y="900"/>
                                    </a:cubicBezTo>
                                    <a:cubicBezTo>
                                      <a:pt x="90" y="1050"/>
                                      <a:pt x="45" y="1065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080" path="m1080,0c885,15,690,30,540,180c390,330,270,750,180,900c90,1050,45,1065,0,1080e" stroked="t" o:allowincell="t" style="position:absolute;margin-left:102.85pt;margin-top:18.05pt;width:53.95pt;height:53.95pt;mso-wrap-style:none;v-text-anchor:middle">
                      <v:fill o:detectmouseclick="t" on="false"/>
                      <v:stroke color="lime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335915</wp:posOffset>
                      </wp:positionV>
                      <wp:extent cx="1714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26.45pt" to="178.55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59715</wp:posOffset>
                      </wp:positionV>
                      <wp:extent cx="685800" cy="685800"/>
                      <wp:effectExtent l="66675" t="0" r="660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21000">
                                <a:off x="0" y="0"/>
                                <a:ext cx="6858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80">
                                    <a:moveTo>
                                      <a:pt x="1080" y="0"/>
                                    </a:moveTo>
                                    <a:cubicBezTo>
                                      <a:pt x="885" y="15"/>
                                      <a:pt x="690" y="30"/>
                                      <a:pt x="540" y="180"/>
                                    </a:cubicBezTo>
                                    <a:cubicBezTo>
                                      <a:pt x="390" y="330"/>
                                      <a:pt x="270" y="750"/>
                                      <a:pt x="180" y="900"/>
                                    </a:cubicBezTo>
                                    <a:cubicBezTo>
                                      <a:pt x="90" y="1050"/>
                                      <a:pt x="45" y="1065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080" path="m1080,0c885,15,690,30,540,180c390,330,270,750,180,900c90,1050,45,1065,0,1080e" stroked="t" o:allowincell="t" style="position:absolute;margin-left:48.85pt;margin-top:20.45pt;width:53.95pt;height:53.95pt;mso-wrap-style:none;v-text-anchor:middle;rotation:190">
                      <v:fill o:detectmouseclick="t" on="false"/>
                      <v:stroke color="lime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345440</wp:posOffset>
                      </wp:positionV>
                      <wp:extent cx="0" cy="1485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6pt,27.2pt" to="390.6pt,144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42545" simplePos="0" locked="0" layoutInCell="1" allowOverlap="1" relativeHeight="56">
                      <wp:simplePos x="0" y="0"/>
                      <wp:positionH relativeFrom="column">
                        <wp:posOffset>5058410</wp:posOffset>
                      </wp:positionH>
                      <wp:positionV relativeFrom="paragraph">
                        <wp:posOffset>139065</wp:posOffset>
                      </wp:positionV>
                      <wp:extent cx="552450" cy="440055"/>
                      <wp:effectExtent l="6286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871600">
                                <a:off x="0" y="0"/>
                                <a:ext cx="55260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208" h="10800">
                                    <a:moveTo>
                                      <a:pt x="876" y="6540"/>
                                    </a:moveTo>
                                    <a:arcTo wR="10800" hR="10800" stAng="-9406001" swAng="54082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208" h="10800">
                                    <a:moveTo>
                                      <a:pt x="876" y="6540"/>
                                    </a:moveTo>
                                    <a:arcTo wR="10800" hR="10800" stAng="-9406001" swAng="5408206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208,10800" path="l0,21600xee" stroked="t" o:allowincell="t" style="position:absolute;margin-left:398.25pt;margin-top:10.95pt;width:43.45pt;height:34.6pt;mso-wrap-style:none;v-text-anchor:middle;rotation:248">
                      <v:fill o:detectmouseclick="t" on="false"/>
                      <v:stroke color="fuchsia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color w:val="FF0000"/>
                <w:sz w:val="32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О                      х                                                           у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73025</wp:posOffset>
                      </wp:positionV>
                      <wp:extent cx="113665" cy="11366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287.3pt;margin-top:5.75pt;width:8.9pt;height:8.9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83820" distR="114935" simplePos="0" locked="0" layoutInCell="1" allowOverlap="1" relativeHeight="4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24485</wp:posOffset>
                      </wp:positionV>
                      <wp:extent cx="1133475" cy="685800"/>
                      <wp:effectExtent l="0" t="39370" r="101600" b="1377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64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y = x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66.85pt;margin-top:25.55pt;width:89.2pt;height:53.95pt;mso-wrap-style:none;v-text-anchor:middle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y = x</w:t>
                            </w:r>
                          </w:p>
                        </w:txbxContent>
                      </v:textbox>
                      <v:path textpathok="t"/>
                      <v:textpath on="t" fitshape="t" string="y = x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935" simplePos="0" locked="0" layoutInCell="1" allowOverlap="1" relativeHeight="4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93980</wp:posOffset>
                      </wp:positionV>
                      <wp:extent cx="266700" cy="304800"/>
                      <wp:effectExtent l="0" t="0" r="123825" b="1136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60" cy="304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701" stroked="t" o:allowincell="t" style="position:absolute;margin-left:156.6pt;margin-top:7.4pt;width:20.95pt;height:23.95pt;mso-wrap-style:none;v-text-anchor:middle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3</w:t>
                            </w:r>
                          </w:p>
                        </w:txbxContent>
                      </v:textbox>
                      <v:path textpathok="t"/>
                      <v:textpath on="t" fitshape="t" string="3" style="font-family:&quot;Impact&quot;;font-size:20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62865</wp:posOffset>
                      </wp:positionV>
                      <wp:extent cx="13716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4.95pt" to="444.9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57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184150</wp:posOffset>
                      </wp:positionV>
                      <wp:extent cx="744855" cy="576580"/>
                      <wp:effectExtent l="0" t="0" r="10604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028800">
                                <a:off x="0" y="0"/>
                                <a:ext cx="744840" cy="5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870" h="10800">
                                    <a:moveTo>
                                      <a:pt x="2884" y="3453"/>
                                    </a:moveTo>
                                    <a:arcTo wR="10800" hR="10800" stAng="-8227898" swAng="48357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870" h="10800">
                                    <a:moveTo>
                                      <a:pt x="2884" y="3453"/>
                                    </a:moveTo>
                                    <a:arcTo wR="10800" hR="10800" stAng="-8227898" swAng="4835748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870,10800" path="l0,21600xee" stroked="t" o:allowincell="t" style="position:absolute;margin-left:324.35pt;margin-top:14.5pt;width:58.6pt;height:45.35pt;mso-wrap-style:none;v-text-anchor:middle;rotation:50">
                      <v:fill o:detectmouseclick="t" on="false"/>
                      <v:stroke color="fuchsia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color w:val="FF0000"/>
                <w:sz w:val="32"/>
              </w:rPr>
              <w:t xml:space="preserve">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х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5022215</wp:posOffset>
                      </wp:positionH>
                      <wp:positionV relativeFrom="paragraph">
                        <wp:posOffset>314325</wp:posOffset>
                      </wp:positionV>
                      <wp:extent cx="1133475" cy="685800"/>
                      <wp:effectExtent l="8128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64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y = к/x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395.45pt;margin-top:24.75pt;width:89.2pt;height:53.9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y = к/x</w:t>
                            </w:r>
                          </w:p>
                        </w:txbxContent>
                      </v:textbox>
                      <v:path textpathok="t"/>
                      <v:textpath on="t" fitshape="t" string="y = к/x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lang w:val="en-US" w:eastAsia="en-US"/>
              </w:rPr>
              <w:pict>
                <v:shape id="shape_0" fillcolor="#9400ed" stroked="t" o:allowincell="t" style="position:absolute;margin-left:95.1pt;margin-top:2.15pt;width:196.45pt;height:68.05pt;mso-wrap-style:none;v-text-anchor:middle" type="_x0000_t136">
                  <v:path textpathok="t"/>
                  <v:textpath on="t" fitshape="t" string="9 класс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32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color w:val="0000FF"/>
                <w:sz w:val="32"/>
              </w:rPr>
            </w:pPr>
            <w:r>
              <w:pict>
                <v:shape id="shape_0" fillcolor="yellow" stroked="t" o:allowincell="t" style="position:absolute;margin-left:237.95pt;margin-top:3.75pt;width:231.7pt;height:23.95pt;mso-wrap-style:none;v-text-anchor:middle" type="_x0000_t136">
                  <v:path textpathok="t"/>
                  <v:textpath on="t" fitshape="t" string="Учитель: Износова О. Е." style="font-family:&quot;Arial&quot;;font-size:20pt"/>
                  <v:fill o:detectmouseclick="t" type="solid" color2="blue"/>
                  <v:stroke color="red" weight="1260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eastAsia="Decor;Courier New" w:cs="Decor;Courier New" w:ascii="Decor;Courier New" w:hAnsi="Decor;Courier New"/>
                <w:b/>
                <w:bCs/>
                <w:color w:val="339966"/>
                <w:sz w:val="72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32"/>
        </w:rPr>
        <w:t xml:space="preserve">Тема урока: </w:t>
      </w:r>
      <w:r>
        <w:rPr>
          <w:rFonts w:cs="Arial" w:ascii="Arial" w:hAnsi="Arial"/>
          <w:b/>
          <w:bCs/>
          <w:color w:val="FF0000"/>
          <w:sz w:val="32"/>
        </w:rPr>
        <w:t>«Графическое решение систем уравнений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FF0000"/>
        </w:rPr>
        <w:t>Тип урока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комбинированный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>Цели и задачи урок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color w:val="0000FF"/>
        </w:rPr>
        <w:t xml:space="preserve">образовательные – </w:t>
      </w:r>
      <w:r>
        <w:rPr>
          <w:rFonts w:cs="Arial" w:ascii="Arial" w:hAnsi="Arial"/>
          <w:b/>
          <w:bCs/>
        </w:rPr>
        <w:t>сформировать у учащихся умение графически решать системы уравнений, содержащие уравнения второй степени; отработать навыки решения ситем уравн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color w:val="0000FF"/>
        </w:rPr>
        <w:t>развивающие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развивать и совершенствовать умения применять имеющиеся у учащихся знания в изменённой ситуации, развивать логическое мышление, умение делать выводы и обоб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color w:val="0000FF"/>
        </w:rPr>
        <w:t>воспитательные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воспитывать у учащихся аккуратность, культуру поведения, чувство ответствен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color w:val="0000FF"/>
        </w:rPr>
        <w:t xml:space="preserve">оборудование – 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</w:rPr>
        <w:t>«планшеты», таблица, компьютер, проектор, карточки-тесты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firstLine="540"/>
        <w:rPr>
          <w:color w:val="FF0000"/>
        </w:rPr>
      </w:pPr>
      <w:r>
        <w:rPr>
          <w:color w:val="FF0000"/>
        </w:rPr>
        <w:t>Содержание урока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0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"/>
        <w:gridCol w:w="4665"/>
      </w:tblGrid>
      <w:tr>
        <w:trPr>
          <w:trHeight w:val="567" w:hRule="atLeast"/>
          <w:cantSplit w:val="true"/>
        </w:trPr>
        <w:tc>
          <w:tcPr>
            <w:tcW w:w="5400" w:type="dxa"/>
            <w:tcBorders>
              <w:top w:val="single" w:sz="4" w:space="0" w:color="00FF00"/>
              <w:left w:val="single" w:sz="8" w:space="0" w:color="00FF00"/>
              <w:bottom w:val="single" w:sz="4" w:space="0" w:color="00FF00"/>
              <w:right w:val="single" w:sz="8" w:space="0" w:color="00FF00"/>
            </w:tcBorders>
            <w:vAlign w:val="center"/>
          </w:tcPr>
          <w:p>
            <w:pPr>
              <w:pStyle w:val="Heading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Деятельность учителя</w:t>
            </w:r>
          </w:p>
        </w:tc>
        <w:tc>
          <w:tcPr>
            <w:tcW w:w="4680" w:type="dxa"/>
            <w:gridSpan w:val="2"/>
            <w:tcBorders>
              <w:top w:val="single" w:sz="4" w:space="0" w:color="00FF00"/>
              <w:left w:val="single" w:sz="8" w:space="0" w:color="00FF00"/>
              <w:bottom w:val="single" w:sz="4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Деятельность учащихся</w:t>
            </w:r>
          </w:p>
        </w:tc>
      </w:tr>
      <w:tr>
        <w:trPr>
          <w:trHeight w:val="1663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. Организационный этап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Задача: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дготовить учащихся к работе на уроке.</w:t>
            </w:r>
          </w:p>
          <w:p>
            <w:pPr>
              <w:pStyle w:val="Normal"/>
              <w:spacing w:lineRule="auto" w:line="360"/>
              <w:ind w:left="432" w:hanging="180"/>
              <w:jc w:val="both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Взаимное приветствие; проверка подготовленности учащихся к уроку (рабочее место, внешний вид); организация внимания.</w:t>
            </w:r>
          </w:p>
        </w:tc>
      </w:tr>
      <w:tr>
        <w:trPr>
          <w:trHeight w:val="869" w:hRule="atLeast"/>
          <w:cantSplit w:val="true"/>
        </w:trPr>
        <w:tc>
          <w:tcPr>
            <w:tcW w:w="10080" w:type="dxa"/>
            <w:gridSpan w:val="3"/>
            <w:tcBorders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ind w:left="612" w:hanging="25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. Этап подготовки учащихся к активному и сознательному усвоению нового материа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10080" w:type="dxa"/>
            <w:gridSpan w:val="3"/>
            <w:tcBorders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spacing w:lineRule="auto" w:line="360"/>
              <w:ind w:left="3852" w:hanging="37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spacing w:lineRule="auto" w:line="360"/>
              <w:ind w:left="3852" w:hanging="378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  <w:t xml:space="preserve">Вступительное слово учителя: </w:t>
            </w:r>
            <w:r>
              <w:rPr>
                <w:rFonts w:cs="Arial" w:ascii="Arial" w:hAnsi="Arial"/>
                <w:sz w:val="22"/>
              </w:rPr>
              <w:t>Сегодня и на последующих уроках мы будем рассматривать системы уравнений с двумя неизвестными и решения их.</w:t>
            </w:r>
          </w:p>
          <w:p>
            <w:pPr>
              <w:pStyle w:val="Normal"/>
              <w:spacing w:lineRule="auto" w:line="360"/>
              <w:ind w:left="3852" w:firstLine="36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Ранее мы изучали системы уравнений 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степени с двумя переменными. Теперь займёмся решением систем, содержащих уравнения </w:t>
            </w:r>
            <w:r>
              <w:rPr>
                <w:rFonts w:cs="Arial" w:ascii="Arial" w:hAnsi="Arial"/>
                <w:sz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</w:rPr>
              <w:t xml:space="preserve"> степени. Но вначале мы напомним способы решения систем уравнений.</w:t>
            </w:r>
          </w:p>
        </w:tc>
      </w:tr>
      <w:tr>
        <w:trPr>
          <w:trHeight w:val="3853" w:hRule="atLeast"/>
          <w:cantSplit w:val="true"/>
        </w:trPr>
        <w:tc>
          <w:tcPr>
            <w:tcW w:w="5415" w:type="dxa"/>
            <w:gridSpan w:val="2"/>
            <w:tcBorders>
              <w:top w:val="single" w:sz="4" w:space="0" w:color="00FF00"/>
              <w:left w:val="single" w:sz="8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spacing w:lineRule="auto" w:line="360"/>
              <w:ind w:left="72" w:firstLine="36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spacing w:lineRule="auto" w:line="360"/>
              <w:ind w:left="72" w:first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Учитель показывает на </w:t>
            </w:r>
            <w:r>
              <w:rPr>
                <w:rFonts w:cs="Arial" w:ascii="Arial" w:hAnsi="Arial"/>
                <w:b/>
                <w:sz w:val="22"/>
              </w:rPr>
              <w:t>слайде 1</w:t>
            </w:r>
            <w:r>
              <w:rPr>
                <w:rFonts w:cs="Arial" w:ascii="Arial" w:hAnsi="Arial"/>
                <w:sz w:val="22"/>
              </w:rPr>
              <w:t xml:space="preserve"> под комментарии учеников.</w:t>
            </w:r>
          </w:p>
        </w:tc>
        <w:tc>
          <w:tcPr>
            <w:tcW w:w="466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spacing w:lineRule="auto" w:line="360"/>
              <w:ind w:left="57" w:firstLine="5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left="57" w:firstLine="540"/>
              <w:jc w:val="both"/>
              <w:rPr/>
            </w:pPr>
            <w:r>
              <w:rPr>
                <w:rFonts w:cs="Arial" w:ascii="Arial" w:hAnsi="Arial"/>
                <w:sz w:val="22"/>
              </w:rPr>
              <w:t>Учащиеся поднимают руки, называют способы решения систем уравнений, приводят примеры. Одновременно делают записи в тетрадях.</w:t>
            </w:r>
          </w:p>
        </w:tc>
      </w:tr>
      <w:tr>
        <w:trPr>
          <w:trHeight w:val="10765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84455</wp:posOffset>
                      </wp:positionV>
                      <wp:extent cx="5981700" cy="656399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1700" cy="656399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2540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Способы решения систем уравн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Способ подстановки</w:t>
                                    <w:tab/>
                                    <w:t xml:space="preserve">         Способ сложения</w:t>
                                    <w:tab/>
                                    <w:tab/>
                                    <w:t xml:space="preserve">   Графический спосо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ab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Суть метода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заключается 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графическо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иллю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: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eqAr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Ответ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b/>
                                      <w:bCs/>
                                    </w:rPr>
                                    <w:t>;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Ответ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(9; -7,5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FF" strokeweight="2pt" style="position:absolute;rotation:-0;width:471pt;height:516.85pt;mso-wrap-distance-left:9.05pt;mso-wrap-distance-right:9.05pt;mso-wrap-distance-top:0pt;mso-wrap-distance-bottom:0pt;margin-top:6.65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Способы решения систем уравнен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Способ подстановки</w:t>
                              <w:tab/>
                              <w:t xml:space="preserve">         Способ сложения</w:t>
                              <w:tab/>
                              <w:tab/>
                              <w:t xml:space="preserve">   Графический спосо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Суть метода 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заключается в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графической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ллю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iCs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: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iCs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i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iCs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iCs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Ответ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</w:rPr>
                              <w:t>;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</w:rPr>
                              <w:t>)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Ответ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(9; -7,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86360</wp:posOffset>
                      </wp:positionV>
                      <wp:extent cx="1028700" cy="228600"/>
                      <wp:effectExtent l="635" t="5080" r="1270" b="2095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6.8pt" to="172.05pt,24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38170</wp:posOffset>
                      </wp:positionH>
                      <wp:positionV relativeFrom="paragraph">
                        <wp:posOffset>62865</wp:posOffset>
                      </wp:positionV>
                      <wp:extent cx="6350" cy="326390"/>
                      <wp:effectExtent l="36830" t="635" r="3365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1pt,4.95pt" to="247.55pt,3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76200</wp:posOffset>
                      </wp:positionV>
                      <wp:extent cx="1371600" cy="228600"/>
                      <wp:effectExtent l="1270" t="5080" r="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6pt" to="417.8pt,2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7" w:hRule="atLeast"/>
          <w:cantSplit w:val="true"/>
        </w:trPr>
        <w:tc>
          <w:tcPr>
            <w:tcW w:w="10080" w:type="dxa"/>
            <w:gridSpan w:val="3"/>
            <w:tcBorders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left="1332" w:hanging="1260"/>
              <w:jc w:val="both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ind w:left="1332" w:hanging="126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Учитель:</w:t>
            </w:r>
            <w:r>
              <w:rPr>
                <w:rFonts w:cs="Arial" w:ascii="Arial" w:hAnsi="Arial"/>
              </w:rPr>
              <w:t xml:space="preserve"> Вспомним, что мы называем графическим уравнением с двумя переменными?</w:t>
            </w:r>
          </w:p>
          <w:p>
            <w:pPr>
              <w:pStyle w:val="Normal"/>
              <w:ind w:left="1332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ind w:left="1332" w:hanging="1260"/>
              <w:rPr/>
            </w:pPr>
            <w:r>
              <w:rPr>
                <w:b/>
                <w:bCs/>
                <w:color w:val="0000FF"/>
                <w:sz w:val="24"/>
              </w:rPr>
              <w:t>Учащиеся:</w:t>
            </w:r>
            <w:r>
              <w:rPr>
                <w:sz w:val="24"/>
              </w:rPr>
              <w:t xml:space="preserve"> Множество точек координатной плоскости, координаты которых обращают уравнение в верное равенство.</w:t>
            </w:r>
          </w:p>
          <w:p>
            <w:pPr>
              <w:pStyle w:val="2"/>
              <w:ind w:left="1332" w:hanging="1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</w:rPr>
              <w:t>Учитель:</w:t>
            </w:r>
            <w:r>
              <w:rPr>
                <w:rFonts w:cs="Arial" w:ascii="Arial" w:hAnsi="Arial"/>
              </w:rPr>
              <w:t xml:space="preserve"> Графики уравнений весьма разнообразны. Вспомним некоторые из них.</w:t>
            </w:r>
          </w:p>
        </w:tc>
      </w:tr>
      <w:tr>
        <w:trPr>
          <w:trHeight w:val="1601" w:hRule="atLeast"/>
          <w:cantSplit w:val="true"/>
        </w:trPr>
        <w:tc>
          <w:tcPr>
            <w:tcW w:w="5400" w:type="dxa"/>
            <w:tcBorders>
              <w:top w:val="single" w:sz="4" w:space="0" w:color="00FF00"/>
              <w:left w:val="single" w:sz="8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left="72" w:firstLine="432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ind w:left="72"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Обращает внимание учащихся на </w:t>
            </w:r>
            <w:r>
              <w:rPr>
                <w:rFonts w:cs="Arial" w:ascii="Arial" w:hAnsi="Arial"/>
                <w:b/>
                <w:sz w:val="22"/>
              </w:rPr>
              <w:t>слайд 2</w:t>
            </w:r>
            <w:r>
              <w:rPr>
                <w:rFonts w:cs="Arial" w:ascii="Arial" w:hAnsi="Arial"/>
                <w:sz w:val="22"/>
              </w:rPr>
              <w:t>, предлагает учащимся его прочитать и объяснить.</w:t>
            </w:r>
          </w:p>
        </w:tc>
        <w:tc>
          <w:tcPr>
            <w:tcW w:w="4680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left="252" w:first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>Учащиеся разбирают таблицу: называют функцию, рассказывая всё, что они знают о ней, затем называют график функции и способ его построе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45"/>
        <w:gridCol w:w="4680"/>
      </w:tblGrid>
      <w:tr>
        <w:trPr>
          <w:trHeight w:val="616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FF00"/>
              <w:left w:val="single" w:sz="8" w:space="0" w:color="00FF00"/>
              <w:bottom w:val="single" w:sz="4" w:space="0" w:color="00FF00"/>
              <w:right w:val="single" w:sz="4" w:space="0" w:color="00FF00"/>
            </w:tcBorders>
            <w:vAlign w:val="center"/>
          </w:tcPr>
          <w:p>
            <w:pPr>
              <w:pStyle w:val="Heading6"/>
              <w:ind w:left="72" w:firstLine="432"/>
              <w:rPr/>
            </w:pPr>
            <w:r>
              <w:rPr/>
              <w:t>ФУНКЦИЯ</w:t>
            </w:r>
          </w:p>
        </w:tc>
        <w:tc>
          <w:tcPr>
            <w:tcW w:w="46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8" w:space="0" w:color="00FF00"/>
            </w:tcBorders>
            <w:vAlign w:val="center"/>
          </w:tcPr>
          <w:p>
            <w:pPr>
              <w:pStyle w:val="Heading7"/>
              <w:ind w:left="252" w:firstLine="360"/>
              <w:rPr/>
            </w:pPr>
            <w:r>
              <w:rPr/>
              <w:t>ГРАФИК</w:t>
            </w:r>
          </w:p>
        </w:tc>
      </w:tr>
      <w:tr>
        <w:trPr>
          <w:trHeight w:val="14361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FF00"/>
              <w:left w:val="single" w:sz="8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left="72" w:firstLine="432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1. У = </w:t>
            </w:r>
            <w:r>
              <w:rPr>
                <w:rFonts w:cs="Arial" w:ascii="Arial" w:hAnsi="Arial"/>
                <w:sz w:val="28"/>
                <w:lang w:val="en-US"/>
              </w:rPr>
              <w:t>ax</w:t>
            </w:r>
            <w:r>
              <w:rPr>
                <w:rFonts w:cs="Arial" w:ascii="Arial" w:hAnsi="Arial"/>
                <w:sz w:val="28"/>
              </w:rPr>
              <w:t xml:space="preserve"> + </w:t>
            </w:r>
            <w:r>
              <w:rPr>
                <w:rFonts w:cs="Arial" w:ascii="Arial" w:hAnsi="Arial"/>
                <w:sz w:val="28"/>
                <w:lang w:val="en-US"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</w:rPr>
              <w:t>–   линейная функция</w:t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. у = </w:t>
            </w:r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</w:rPr>
              <w:t>–    степенная функция</w:t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3.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Arial" w:ascii="Arial" w:hAnsi="Arial"/>
                <w:sz w:val="22"/>
              </w:rPr>
              <w:t xml:space="preserve">   –   </w:t>
            </w:r>
            <w:r>
              <w:rPr>
                <w:rFonts w:cs="Arial" w:ascii="Arial" w:hAnsi="Arial"/>
              </w:rPr>
              <w:t xml:space="preserve">обратная  </w:t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пропорциональность</w:t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4. у = х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vertAlign w:val="superscript"/>
              </w:rPr>
              <w:t>3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степенная  функция</w:t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5. у = ах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 + вх + с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– </w:t>
            </w:r>
            <w:r>
              <w:rPr>
                <w:rFonts w:cs="Arial" w:ascii="Arial" w:hAnsi="Arial"/>
              </w:rPr>
              <w:t>квадратичная</w:t>
            </w:r>
          </w:p>
          <w:p>
            <w:pPr>
              <w:pStyle w:val="Normal"/>
              <w:ind w:left="72" w:firstLine="432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72" w:firstLine="43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6. х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 + у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–  </w:t>
            </w:r>
            <w:r>
              <w:rPr>
                <w:rFonts w:cs="Arial" w:ascii="Arial" w:hAnsi="Arial"/>
              </w:rPr>
              <w:t>окружность</w:t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firstLine="432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(х – а)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 + (у – в)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vertAlign w:val="super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FF00"/>
              <w:left w:val="single" w:sz="4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5085</wp:posOffset>
                      </wp:positionV>
                      <wp:extent cx="0" cy="8001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.55pt" to="93.6pt,66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21285</wp:posOffset>
                      </wp:positionV>
                      <wp:extent cx="685800" cy="457200"/>
                      <wp:effectExtent l="4445" t="6985" r="444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9.55pt" to="115.55pt,45.5pt" stroked="t" o:allowincell="t" style="position:absolute;flip:x">
                      <v:stroke color="fuchsi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у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7620</wp:posOffset>
                      </wp:positionV>
                      <wp:extent cx="91122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0.6pt" to="132.55pt,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о             х</w:t>
            </w:r>
          </w:p>
          <w:p>
            <w:pPr>
              <w:pStyle w:val="Normal"/>
              <w:spacing w:lineRule="auto" w:line="360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8"/>
              <w:ind w:left="252" w:firstLine="360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</w:rPr>
              <w:t>Прямая     (2 точки) 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92710</wp:posOffset>
                      </wp:positionV>
                      <wp:extent cx="0" cy="8001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pt,7.3pt" to="92.6pt,70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</w:rPr>
              <w:t>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28905</wp:posOffset>
                      </wp:positionV>
                      <wp:extent cx="236220" cy="649605"/>
                      <wp:effectExtent l="7620" t="8890" r="6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160" cy="64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184" h="10800">
                                    <a:moveTo>
                                      <a:pt x="10532" y="3"/>
                                    </a:moveTo>
                                    <a:arcTo wR="10800" hR="10800" stAng="-5485456" swAng="29134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184" h="10800">
                                    <a:moveTo>
                                      <a:pt x="10532" y="3"/>
                                    </a:moveTo>
                                    <a:arcTo wR="10800" hR="10800" stAng="-5485456" swAng="2913458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8184,10800" path="l0,21600xee" stroked="t" o:allowincell="t" style="position:absolute;margin-left:92.9pt;margin-top:10.15pt;width:18.55pt;height:51.1pt;flip:x;mso-wrap-style:none;v-text-anchor:middle">
                      <v:fill o:detectmouseclick="t" on="false"/>
                      <v:stroke color="fuchsia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32080</wp:posOffset>
                      </wp:positionV>
                      <wp:extent cx="457200" cy="0"/>
                      <wp:effectExtent l="0" t="8255" r="635" b="82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0.4pt" to="147.55pt,10.4pt" stroked="t" o:allowincell="t" style="position:absolute">
                      <v:stroke color="fuchsi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7780</wp:posOffset>
                      </wp:positionV>
                      <wp:extent cx="911225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1.4pt" to="131.55pt,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о              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(4 – 5 точек) !</w:t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57785</wp:posOffset>
                      </wp:positionV>
                      <wp:extent cx="0" cy="8001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pt,4.55pt" to="99.6pt,6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75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-29210</wp:posOffset>
                      </wp:positionV>
                      <wp:extent cx="392430" cy="440055"/>
                      <wp:effectExtent l="35560" t="0" r="0" b="234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871600">
                                <a:off x="0" y="0"/>
                                <a:ext cx="39240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199" h="10800">
                                    <a:moveTo>
                                      <a:pt x="2884" y="3453"/>
                                    </a:moveTo>
                                    <a:arcTo wR="10800" hR="10800" stAng="-8227898" swAng="4230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199" h="10800">
                                    <a:moveTo>
                                      <a:pt x="2884" y="3453"/>
                                    </a:moveTo>
                                    <a:arcTo wR="10800" hR="10800" stAng="-8227898" swAng="4230103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199,10800" path="l0,21600xee" stroked="t" o:allowincell="t" style="position:absolute;margin-left:113.7pt;margin-top:-2.35pt;width:30.85pt;height:34.6pt;mso-wrap-style:none;v-text-anchor:middle;rotation:248">
                      <v:fill o:detectmouseclick="t" on="false"/>
                      <v:stroke color="fuchsia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У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42875</wp:posOffset>
                      </wp:positionV>
                      <wp:extent cx="911225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1.25pt" to="138.55pt,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9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60960</wp:posOffset>
                      </wp:positionV>
                      <wp:extent cx="392430" cy="440055"/>
                      <wp:effectExtent l="0" t="14605" r="5524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028800">
                                <a:off x="0" y="0"/>
                                <a:ext cx="39240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199" h="10800">
                                    <a:moveTo>
                                      <a:pt x="2884" y="3453"/>
                                    </a:moveTo>
                                    <a:arcTo wR="10800" hR="10800" stAng="-8227898" swAng="4230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199" h="10800">
                                    <a:moveTo>
                                      <a:pt x="2884" y="3453"/>
                                    </a:moveTo>
                                    <a:arcTo wR="10800" hR="10800" stAng="-8227898" swAng="4230103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199,10800" path="l0,21600xee" stroked="t" o:allowincell="t" style="position:absolute;margin-left:59.6pt;margin-top:4.8pt;width:30.85pt;height:34.6pt;mso-wrap-style:none;v-text-anchor:middle;rotation:50">
                      <v:fill o:detectmouseclick="t" on="false"/>
                      <v:stroke color="fuchsia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О             х</w:t>
            </w:r>
          </w:p>
          <w:p>
            <w:pPr>
              <w:pStyle w:val="Normal"/>
              <w:spacing w:lineRule="auto" w:line="360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Гипербола    (6 – 8 точек) !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74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16840</wp:posOffset>
                      </wp:positionV>
                      <wp:extent cx="392430" cy="440055"/>
                      <wp:effectExtent l="0" t="0" r="14605" b="552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415000">
                                <a:off x="0" y="0"/>
                                <a:ext cx="39240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199" h="10800">
                                    <a:moveTo>
                                      <a:pt x="2884" y="3453"/>
                                    </a:moveTo>
                                    <a:arcTo wR="10800" hR="10800" stAng="-8227898" swAng="4230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199" h="10800">
                                    <a:moveTo>
                                      <a:pt x="2884" y="3453"/>
                                    </a:moveTo>
                                    <a:arcTo wR="10800" hR="10800" stAng="-8227898" swAng="4230103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199,10800" path="l0,21600xee" stroked="t" o:allowincell="t" style="position:absolute;margin-left:86.1pt;margin-top:9.2pt;width:30.85pt;height:34.6pt;mso-wrap-style:none;v-text-anchor:middle;rotation:140">
                      <v:fill o:detectmouseclick="t" on="false"/>
                      <v:stroke color="fuchsia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46355</wp:posOffset>
                      </wp:positionV>
                      <wp:extent cx="0" cy="8001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pt,3.65pt" to="98.6pt,66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У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pt,6pt" to="117.6pt,23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5.4pt" to="117.05pt,5.4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31445</wp:posOffset>
                      </wp:positionV>
                      <wp:extent cx="911225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10.35pt" to="137.55pt,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134620</wp:posOffset>
                      </wp:positionV>
                      <wp:extent cx="3175" cy="226695"/>
                      <wp:effectExtent l="5080" t="635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10.6pt" to="80.25pt,28.4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-1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8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31115</wp:posOffset>
                      </wp:positionV>
                      <wp:extent cx="392430" cy="440055"/>
                      <wp:effectExtent l="17145" t="5334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408800">
                                <a:off x="0" y="0"/>
                                <a:ext cx="39240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199" h="10800">
                                    <a:moveTo>
                                      <a:pt x="2884" y="3453"/>
                                    </a:moveTo>
                                    <a:arcTo wR="10800" hR="10800" stAng="-8227898" swAng="4230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199" h="10800">
                                    <a:moveTo>
                                      <a:pt x="2884" y="3453"/>
                                    </a:moveTo>
                                    <a:arcTo wR="10800" hR="10800" stAng="-8227898" swAng="4230103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199,10800" path="l0,21600xee" stroked="t" o:allowincell="t" style="position:absolute;margin-left:79.35pt;margin-top:2.4pt;width:30.85pt;height:34.6pt;mso-wrap-style:none;v-text-anchor:middle;rotation:323">
                      <v:fill o:detectmouseclick="t" on="false"/>
                      <v:stroke color="fuchsia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О      1     х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28575</wp:posOffset>
                      </wp:positionV>
                      <wp:extent cx="228600" cy="19050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.25pt" to="98.05pt,3.7pt" stroked="t" o:allowincell="t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-1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Кубическая парабола  (5 – 6 точек) !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41275</wp:posOffset>
                      </wp:positionV>
                      <wp:extent cx="0" cy="80010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pt,3.25pt" to="96.6pt,66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0325</wp:posOffset>
                      </wp:positionV>
                      <wp:extent cx="334645" cy="370205"/>
                      <wp:effectExtent l="12700" t="0" r="3810" b="825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98000">
                                <a:off x="0" y="0"/>
                                <a:ext cx="33480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12" h="10800">
                                    <a:moveTo>
                                      <a:pt x="43" y="9842"/>
                                    </a:moveTo>
                                    <a:arcTo wR="10800" hR="10800" stAng="-10494801" swAng="10181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12" h="10800">
                                    <a:moveTo>
                                      <a:pt x="43" y="9842"/>
                                    </a:moveTo>
                                    <a:arcTo wR="10800" hR="10800" stAng="-10494801" swAng="10181212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512,10800" path="l0,21600xee" stroked="t" o:allowincell="t" style="position:absolute;margin-left:106.55pt;margin-top:4.7pt;width:26.3pt;height:29.1pt;mso-wrap-style:none;v-text-anchor:middle;rotation:178">
                      <v:fill o:detectmouseclick="t" on="false"/>
                      <v:stroke color="fuchsia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У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26365</wp:posOffset>
                      </wp:positionV>
                      <wp:extent cx="911225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5pt,9.95pt" to="135.55pt,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О            х  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Парабола: 1) ветви (а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</w:rPr>
              <w:t>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 0, а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</w:rPr>
              <w:t>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 0);</w:t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2) х</w:t>
            </w:r>
            <w:r>
              <w:rPr>
                <w:rFonts w:cs="Arial" w:ascii="Arial" w:hAnsi="Arial"/>
                <w:b/>
                <w:bCs/>
                <w:vertAlign w:val="subscript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а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2"/>
              </w:rPr>
              <w:t>;</w:t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у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 xml:space="preserve">0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а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2"/>
              </w:rPr>
              <w:t>.</w:t>
            </w:r>
          </w:p>
          <w:p>
            <w:pPr>
              <w:pStyle w:val="Normal"/>
              <w:spacing w:lineRule="auto" w:line="360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</w:rPr>
              <w:t>3) точки пересечения с ОХ…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</w:rPr>
              <w:t>4) точки пересечения с ОУ…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38100</wp:posOffset>
                      </wp:positionV>
                      <wp:extent cx="0" cy="8001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3pt" to="54.6pt,6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6675</wp:posOffset>
                      </wp:positionV>
                      <wp:extent cx="0" cy="8001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5.25pt" to="162.6pt,6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у                                  у</w:t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93345</wp:posOffset>
                      </wp:positionV>
                      <wp:extent cx="457200" cy="457200"/>
                      <wp:effectExtent l="8255" t="8255" r="8890" b="889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85pt;margin-top:7.35pt;width:35.95pt;height:35.95pt;mso-wrap-style:none;v-text-anchor:middle">
                      <v:fill o:detectmouseclick="t" type="solid" color2="black"/>
                      <v:stroke color="fuchsia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-1905</wp:posOffset>
                      </wp:positionV>
                      <wp:extent cx="200025" cy="180975"/>
                      <wp:effectExtent l="8890" t="8890" r="8255" b="825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2.6pt;margin-top:-0.15pt;width:15.7pt;height:14.2pt;mso-wrap-style:none;v-text-anchor:middle">
                      <v:fill o:detectmouseclick="t" type="solid" color2="black"/>
                      <v:stroke color="fuchsia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83820</wp:posOffset>
                      </wp:positionV>
                      <wp:extent cx="0" cy="2286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6pt,6.6pt" to="181.6pt,24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83820</wp:posOffset>
                      </wp:positionV>
                      <wp:extent cx="231775" cy="1905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6.6pt" to="181.05pt,6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в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8890</wp:posOffset>
                      </wp:positionV>
                      <wp:extent cx="911225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-0.7pt" to="93.55pt,-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-8890</wp:posOffset>
                      </wp:positionV>
                      <wp:extent cx="911225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-0.7pt" to="201.55pt,-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о             х                   о     а      х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центр (0;0),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;             центр (а;в),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.</w:t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left="252" w:first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FF00"/>
              <w:left w:val="single" w:sz="8" w:space="0" w:color="00FF00"/>
              <w:bottom w:val="single" w:sz="4" w:space="0" w:color="00FF00"/>
              <w:right w:val="single" w:sz="8" w:space="0" w:color="00FF00"/>
            </w:tcBorders>
            <w:vAlign w:val="center"/>
          </w:tcPr>
          <w:p>
            <w:pPr>
              <w:pStyle w:val="Heading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FF00"/>
              <w:left w:val="single" w:sz="8" w:space="0" w:color="00FF00"/>
              <w:bottom w:val="single" w:sz="4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Деятельность учащихся</w:t>
            </w:r>
          </w:p>
        </w:tc>
      </w:tr>
      <w:tr>
        <w:trPr>
          <w:trHeight w:val="3555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</w:r>
          </w:p>
          <w:p>
            <w:pPr>
              <w:pStyle w:val="3"/>
              <w:rPr/>
            </w:pPr>
            <w:r>
              <w:rPr/>
              <w:t>Предлагает построить графики следующих функций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>1) у = х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;                         5) у 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Arial" w:ascii="Arial" w:hAnsi="Arial"/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>2) у = (х – 2)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+ 4;          6) у 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Arial" w:ascii="Arial" w:hAnsi="Arial"/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>3) у = х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;                        7) х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+ у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9;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>4) у = (х – 1)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;               8) (х – 2)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</w:rPr>
              <w:t>+ (у – 3)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16.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читель выявляет пробелы в знаниях, вместе с учащимися пытаются их устранить.</w:t>
            </w:r>
          </w:p>
        </w:tc>
        <w:tc>
          <w:tcPr>
            <w:tcW w:w="4680" w:type="dxa"/>
            <w:tcBorders>
              <w:top w:val="single" w:sz="4" w:space="0" w:color="00FF00"/>
              <w:left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>По вызову учителя учащиеся выходят к доске и выполняют построение с комментариями.</w:t>
            </w:r>
          </w:p>
        </w:tc>
      </w:tr>
      <w:tr>
        <w:trPr>
          <w:trHeight w:val="567" w:hRule="atLeast"/>
          <w:cantSplit w:val="true"/>
        </w:trPr>
        <w:tc>
          <w:tcPr>
            <w:tcW w:w="10080" w:type="dxa"/>
            <w:gridSpan w:val="3"/>
            <w:tcBorders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. Этап усвоения нового материала</w:t>
            </w:r>
          </w:p>
        </w:tc>
      </w:tr>
      <w:tr>
        <w:trPr>
          <w:trHeight w:val="10556" w:hRule="atLeast"/>
          <w:cantSplit w:val="true"/>
        </w:trPr>
        <w:tc>
          <w:tcPr>
            <w:tcW w:w="5400" w:type="dxa"/>
            <w:gridSpan w:val="2"/>
            <w:tcBorders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  <w:p>
            <w:pPr>
              <w:pStyle w:val="3"/>
              <w:rPr/>
            </w:pPr>
            <w:r>
              <w:rPr/>
              <w:t>Предлагает записать тему урока: «Графическое решение системы уравнений»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На </w:t>
            </w:r>
            <w:r>
              <w:rPr>
                <w:rFonts w:cs="Arial" w:ascii="Arial" w:hAnsi="Arial"/>
                <w:b/>
                <w:sz w:val="22"/>
              </w:rPr>
              <w:t>слайде 3</w:t>
            </w:r>
            <w:r>
              <w:rPr>
                <w:rFonts w:cs="Arial" w:ascii="Arial" w:hAnsi="Arial"/>
                <w:sz w:val="22"/>
              </w:rPr>
              <w:t xml:space="preserve"> показывает систему уравнений, предлагает её решить графически на планшетах. Знакомит с правилом пользования «планшетом».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строить в одной системе координат оба графика (один выполняется на одной части, второй – на другой, затем плёнки накладываются друг на друга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612" w:hanging="180"/>
              <w:jc w:val="both"/>
              <w:rPr/>
            </w:pPr>
            <w:r>
              <w:rPr>
                <w:rFonts w:cs="Arial" w:ascii="Arial" w:hAnsi="Arial"/>
                <w:sz w:val="22"/>
              </w:rPr>
              <w:t>2) точки пересечения – координаты – являются решением данной системы.</w:t>
            </w:r>
          </w:p>
          <w:p>
            <w:pPr>
              <w:pStyle w:val="3"/>
              <w:rPr/>
            </w:pPr>
            <w:r>
              <w:rPr/>
              <w:t>На доске записываются: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  <w:r>
              <w:rPr>
                <w:rFonts w:cs="Arial" w:ascii="Arial" w:hAnsi="Arial"/>
                <w:sz w:val="22"/>
              </w:rPr>
              <w:t xml:space="preserve">       2)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2) Предлагает учащимся выполнить в тетрадях 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№233, 234, 236</w:t>
            </w:r>
            <w:r>
              <w:rPr>
                <w:rFonts w:cs="Arial" w:ascii="Arial" w:hAnsi="Arial"/>
                <w:sz w:val="22"/>
              </w:rPr>
              <w:t xml:space="preserve"> из учебника.</w:t>
            </w:r>
          </w:p>
        </w:tc>
        <w:tc>
          <w:tcPr>
            <w:tcW w:w="4680" w:type="dxa"/>
            <w:tcBorders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  <w:p>
            <w:pPr>
              <w:pStyle w:val="3"/>
              <w:rPr/>
            </w:pPr>
            <w:r>
              <w:rPr/>
              <w:t>Учащиеся записывают.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чащиеся выполняют работу на планшетах, комментируя свои действия: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1) </w:t>
            </w:r>
            <w:r>
              <w:rPr>
                <w:rFonts w:cs="Arial" w:ascii="Arial" w:hAnsi="Arial"/>
                <w:b/>
                <w:bCs/>
                <w:sz w:val="22"/>
              </w:rPr>
              <w:t>у = х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– квадратичная функция, график парабола, ветви которой направлены вверх, вершина параболы в начале координат. Дополнительные точки: (1;1), (-1;1)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У = х + 5</w:t>
            </w:r>
            <w:r>
              <w:rPr>
                <w:rFonts w:cs="Arial" w:ascii="Arial" w:hAnsi="Arial"/>
                <w:sz w:val="22"/>
              </w:rPr>
              <w:t xml:space="preserve"> – линейная функция, график прямая, проходящая через точки (0;5) и       (-5;0).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вет: А (     ;     )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В (     ;     )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>2) Оставим у = х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>Х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+ у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9 – окружность с центром в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(0;0) и </w:t>
            </w:r>
            <w:r>
              <w:rPr>
                <w:rFonts w:cs="Arial" w:ascii="Arial" w:hAnsi="Arial"/>
                <w:sz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</w:rPr>
              <w:t xml:space="preserve"> = 3.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вет: А (-1,8; 2,5)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В (1,8; 2,5) 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</w:rPr>
              <w:t>По вызову учителя учащиеся выполняют задания у доски с комментариями.</w:t>
            </w:r>
          </w:p>
        </w:tc>
      </w:tr>
      <w:tr>
        <w:trPr>
          <w:trHeight w:val="567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. Этап проверки понимания нового материала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(слайд 4)</w:t>
            </w:r>
          </w:p>
        </w:tc>
      </w:tr>
      <w:tr>
        <w:trPr>
          <w:trHeight w:val="4665" w:hRule="atLeast"/>
          <w:cantSplit w:val="true"/>
        </w:trPr>
        <w:tc>
          <w:tcPr>
            <w:tcW w:w="10080" w:type="dxa"/>
            <w:gridSpan w:val="3"/>
            <w:tcBorders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93980</wp:posOffset>
                      </wp:positionV>
                      <wp:extent cx="6040120" cy="2679700"/>
                      <wp:effectExtent l="0" t="0" r="0" b="0"/>
                      <wp:wrapNone/>
                      <wp:docPr id="6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0120" cy="267970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2540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Практическая работа на планшет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 xml:space="preserve"> ВАРИАН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ab/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 xml:space="preserve"> ВАРИАН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Ш ВАРИА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х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iCs/>
                                    </w:rPr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х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iCs/>
                                    </w:rPr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х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х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у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iCs/>
                                    </w:rPr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х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у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iCs/>
                                    </w:rPr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FF" strokeweight="2pt" style="position:absolute;rotation:-0;width:475.6pt;height:211pt;mso-wrap-distance-left:9.05pt;mso-wrap-distance-right:9.05pt;mso-wrap-distance-top:0pt;mso-wrap-distance-bottom:0pt;margin-top:7.4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Практическая работа на планшет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 xml:space="preserve"> ВАРИАНТ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 xml:space="preserve"> ВАРИАНТ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Ш ВАРИА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х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х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х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х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у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iCs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х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у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5055" w:type="dxa"/>
            <w:tcBorders>
              <w:left w:val="single" w:sz="8" w:space="0" w:color="00FF00"/>
              <w:right w:val="single" w:sz="4" w:space="0" w:color="00FF00"/>
            </w:tcBorders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о истечении времени учитель показывает ответы (записаны на обратной стороне доски).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Учитель подводит итог работы.</w:t>
            </w:r>
          </w:p>
        </w:tc>
        <w:tc>
          <w:tcPr>
            <w:tcW w:w="5025" w:type="dxa"/>
            <w:gridSpan w:val="2"/>
            <w:tcBorders>
              <w:left w:val="single" w:sz="4" w:space="0" w:color="00FF00"/>
              <w:right w:val="single" w:sz="8" w:space="0" w:color="00FF00"/>
            </w:tcBorders>
          </w:tcPr>
          <w:p>
            <w:pPr>
              <w:pStyle w:val="Normal"/>
              <w:ind w:firstLine="417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Учащиеся проверяют, сравнивая свои результаты, выставляя свои оценки.</w:t>
            </w:r>
          </w:p>
          <w:p>
            <w:pPr>
              <w:pStyle w:val="Normal"/>
              <w:ind w:firstLine="417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ind w:firstLine="417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Учащиеся комментируют ошибки, допущенные в работе.</w:t>
            </w:r>
          </w:p>
        </w:tc>
      </w:tr>
      <w:tr>
        <w:trPr>
          <w:trHeight w:val="567" w:hRule="atLeast"/>
          <w:cantSplit w:val="true"/>
        </w:trPr>
        <w:tc>
          <w:tcPr>
            <w:tcW w:w="10080" w:type="dxa"/>
            <w:gridSpan w:val="3"/>
            <w:tcBorders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firstLine="417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. Этап закрепления нового материала</w:t>
            </w:r>
          </w:p>
        </w:tc>
      </w:tr>
      <w:tr>
        <w:trPr>
          <w:trHeight w:val="1017" w:hRule="atLeast"/>
          <w:cantSplit w:val="true"/>
        </w:trPr>
        <w:tc>
          <w:tcPr>
            <w:tcW w:w="5055" w:type="dxa"/>
            <w:tcBorders>
              <w:left w:val="single" w:sz="8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ind w:firstLine="417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1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лагаются номера из учебника:</w:t>
            </w:r>
          </w:p>
          <w:p>
            <w:pPr>
              <w:pStyle w:val="Normal"/>
              <w:ind w:firstLine="417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№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231, 238.</w:t>
            </w:r>
          </w:p>
        </w:tc>
        <w:tc>
          <w:tcPr>
            <w:tcW w:w="5025" w:type="dxa"/>
            <w:gridSpan w:val="2"/>
            <w:tcBorders>
              <w:left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ind w:firstLine="41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вызову учителя учащиеся выполняют у доски, комментируя решения</w:t>
            </w:r>
          </w:p>
        </w:tc>
      </w:tr>
      <w:tr>
        <w:trPr>
          <w:trHeight w:val="567" w:hRule="atLeast"/>
          <w:cantSplit w:val="true"/>
        </w:trPr>
        <w:tc>
          <w:tcPr>
            <w:tcW w:w="10080" w:type="dxa"/>
            <w:gridSpan w:val="3"/>
            <w:tcBorders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firstLine="417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US"/>
              </w:rPr>
              <w:t>V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. Этап всесторонней проверки знаний</w:t>
            </w:r>
          </w:p>
        </w:tc>
      </w:tr>
      <w:tr>
        <w:trPr>
          <w:trHeight w:val="6250" w:hRule="atLeast"/>
          <w:cantSplit w:val="true"/>
        </w:trPr>
        <w:tc>
          <w:tcPr>
            <w:tcW w:w="10080" w:type="dxa"/>
            <w:gridSpan w:val="3"/>
            <w:tcBorders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firstLine="417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US" w:eastAsia="en-US"/>
              </w:rPr>
            </w:r>
          </w:p>
          <w:p>
            <w:pPr>
              <w:pStyle w:val="Normal"/>
              <w:ind w:firstLine="417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редлагается выполнить тест.</w:t>
            </w:r>
          </w:p>
          <w:p>
            <w:pPr>
              <w:pStyle w:val="Normal"/>
              <w:ind w:firstLine="41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lang w:val="en-US" w:eastAsia="en-US"/>
              </w:rPr>
              <w:t>ОБРАЗЕЦ</w:t>
            </w:r>
          </w:p>
          <w:p>
            <w:pPr>
              <w:pStyle w:val="Normal"/>
              <w:ind w:firstLine="41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17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. Пара чисел (-1;3) является решением уравнения: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>а) х</w:t>
            </w:r>
            <w:r>
              <w:rPr>
                <w:rFonts w:cs="Arial" w:ascii="Arial" w:hAnsi="Arial"/>
                <w:sz w:val="22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– у + 2 = 0;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>б) ху + у = 0;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>в) ни одного.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2. х</w:t>
            </w:r>
            <w:r>
              <w:rPr>
                <w:rFonts w:cs="Arial" w:ascii="Arial" w:hAnsi="Arial"/>
                <w:sz w:val="22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+ у</w:t>
            </w:r>
            <w:r>
              <w:rPr>
                <w:rFonts w:cs="Arial" w:ascii="Arial" w:hAnsi="Arial"/>
                <w:sz w:val="22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= 9 – окружность с центром и радиусом: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а) (1;1), </w:t>
            </w:r>
            <w:r>
              <w:rPr>
                <w:rFonts w:cs="Arial" w:ascii="Arial" w:hAnsi="Arial"/>
                <w:sz w:val="22"/>
                <w:lang w:val="en-US" w:eastAsia="en-US"/>
              </w:rPr>
              <w:t>R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= 9;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б) (0;0), </w:t>
            </w:r>
            <w:r>
              <w:rPr>
                <w:rFonts w:cs="Arial" w:ascii="Arial" w:hAnsi="Arial"/>
                <w:sz w:val="22"/>
                <w:lang w:val="en-US" w:eastAsia="en-US"/>
              </w:rPr>
              <w:t>R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= 3;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в) (1;1), </w:t>
            </w:r>
            <w:r>
              <w:rPr>
                <w:rFonts w:cs="Arial" w:ascii="Arial" w:hAnsi="Arial"/>
                <w:sz w:val="22"/>
                <w:lang w:val="en-US" w:eastAsia="en-US"/>
              </w:rPr>
              <w:t>R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= 9;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4. Система уравнений  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  <w:r>
              <w:rPr>
                <w:rFonts w:cs="Arial" w:ascii="Arial" w:hAnsi="Arial"/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 w:eastAsia="en-US"/>
              </w:rPr>
              <w:t>имеет:       а) одно решение;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>б) два решения;</w:t>
            </w:r>
          </w:p>
          <w:p>
            <w:pPr>
              <w:pStyle w:val="Normal"/>
              <w:ind w:firstLine="417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>в) не имеет решений.</w:t>
            </w:r>
          </w:p>
        </w:tc>
      </w:tr>
      <w:tr>
        <w:trPr>
          <w:trHeight w:val="15077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FF00"/>
              <w:left w:val="single" w:sz="8" w:space="0" w:color="00FF00"/>
              <w:bottom w:val="single" w:sz="4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spacing w:lineRule="auto" w:line="360"/>
              <w:ind w:left="432" w:hanging="15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3. Система уравнений  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2"/>
                <w:lang w:val="en-US" w:eastAsia="en-US"/>
              </w:rPr>
              <w:t>имеет:       а) одно решение;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>б) два решения;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>в) не имеет решений.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о истечении времени работы собираются.</w: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432" w:hanging="1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US"/>
              </w:rPr>
              <w:t>VI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. Этап информации о домашнем задании.</w:t>
            </w:r>
          </w:p>
          <w:p>
            <w:pPr>
              <w:pStyle w:val="Normal"/>
              <w:spacing w:lineRule="auto" w:line="360"/>
              <w:ind w:left="72" w:firstLine="5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Предлагает учащимся записать домашнее задание, даёт краткий инструктаж по его выполнению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301625</wp:posOffset>
                      </wp:positionV>
                      <wp:extent cx="1501140" cy="35814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35814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1587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>235, 237, 239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FF" strokeweight="1pt" style="position:absolute;rotation:-0;width:118.2pt;height:28.2pt;mso-wrap-distance-left:9.05pt;mso-wrap-distance-right:9.05pt;mso-wrap-distance-top:0pt;mso-wrap-distance-bottom:0pt;margin-top:23.75pt;mso-position-vertical-relative:text;margin-left:15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235, 237, 239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2" w:hanging="1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left="432" w:hanging="1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US"/>
              </w:rPr>
              <w:t>VII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. Этап подведения итога урока.</w:t>
            </w:r>
          </w:p>
          <w:p>
            <w:pPr>
              <w:pStyle w:val="Normal"/>
              <w:spacing w:lineRule="auto" w:line="360"/>
              <w:ind w:left="72" w:firstLine="54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редлагает учащимся подвести итог по данной теме, т.е. что они узнали нового, что закрепили, повторили и т.д.</w:t>
            </w:r>
          </w:p>
          <w:p>
            <w:pPr>
              <w:pStyle w:val="Normal"/>
              <w:spacing w:lineRule="auto" w:line="360"/>
              <w:ind w:left="72" w:firstLine="54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Проверяет, как учащиеся умеют делать вывод, обобщения. Отмечает хорошую работу одних, недостаточную работу других учащихся, выставляет оценки за работу на уроке.</w:t>
            </w:r>
          </w:p>
          <w:p>
            <w:pPr>
              <w:pStyle w:val="Normal"/>
              <w:spacing w:lineRule="auto" w:line="360"/>
              <w:ind w:left="72" w:firstLine="540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Слайд 5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31800</wp:posOffset>
                      </wp:positionV>
                      <wp:extent cx="5501640" cy="2413635"/>
                      <wp:effectExtent l="0" t="0" r="0" b="0"/>
                      <wp:wrapNone/>
                      <wp:docPr id="6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1640" cy="24136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1587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Для дополнительных заданий (н/з) – для учащихся, проявляющих интерес к изучению математик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х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х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у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;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Ответ: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1) А (2,5; 2,5)                             2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Если к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i/>
                                      <w:iCs/>
                                    </w:rPr>
                                    <w:t>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5, то нет реш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В (-2,5; 2,5)                                Если к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i/>
                                      <w:iCs/>
                                    </w:rPr>
                                    <w:t>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5, то 2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Если к=5, то 1 решение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FF" strokeweight="1pt" style="position:absolute;rotation:-0;width:433.2pt;height:190.05pt;mso-wrap-distance-left:9.05pt;mso-wrap-distance-right:9.05pt;mso-wrap-distance-top:0pt;mso-wrap-distance-bottom:0pt;margin-top:34pt;mso-position-vertical-relative:text;margin-left:30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ля дополнительных заданий (н/з) – для учащихся, проявляющих интерес к изучению математик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х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х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у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Ответ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1) А (2,5; 2,5)                             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Если к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5, то нет реш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В (-2,5; 2,5)                                Если к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5, то 2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Если к=5, то 1 решение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ardvar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Courier New"/>
    <w:charset w:val="00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ardvark" w:hAnsi="Aardvark" w:cs="Aardvark"/>
      <w:color w:val="FF0000"/>
      <w:w w:val="15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firstLine="432"/>
      <w:jc w:val="center"/>
      <w:outlineLvl w:val="5"/>
    </w:pPr>
    <w:rPr>
      <w:rFonts w:ascii="Arial" w:hAnsi="Arial" w:cs="Arial"/>
      <w:b/>
      <w:bCs/>
      <w:color w:val="0000FF"/>
      <w:w w:val="1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" w:firstLine="360"/>
      <w:jc w:val="center"/>
      <w:outlineLvl w:val="6"/>
    </w:pPr>
    <w:rPr>
      <w:rFonts w:ascii="Arial" w:hAnsi="Arial" w:cs="Arial"/>
      <w:b/>
      <w:bCs/>
      <w:color w:val="0000FF"/>
      <w:w w:val="15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2" w:firstLine="360"/>
      <w:jc w:val="both"/>
      <w:outlineLvl w:val="7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color w:val="FF0000"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ind w:left="1152" w:hanging="1080"/>
      <w:jc w:val="both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ind w:firstLine="432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7:54:00Z</dcterms:created>
  <dc:creator>Фатерин</dc:creator>
  <dc:description/>
  <cp:keywords/>
  <dc:language>en-US</dc:language>
  <cp:lastModifiedBy>DNA7 X86</cp:lastModifiedBy>
  <dcterms:modified xsi:type="dcterms:W3CDTF">2013-03-26T19:41:00Z</dcterms:modified>
  <cp:revision>18</cp:revision>
  <dc:subject/>
  <dc:title/>
</cp:coreProperties>
</file>