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 w:before="0" w:after="200"/>
        <w:jc w:val="center"/>
        <w:rPr>
          <w:sz w:val="24"/>
          <w:lang w:eastAsia="ru-RU"/>
        </w:rPr>
      </w:pPr>
      <w:r>
        <w:rPr>
          <w:sz w:val="24"/>
          <w:lang w:eastAsia="ru-RU"/>
        </w:rPr>
        <w:t>МУНИЦИПАЛЬНОЕ  КАЗЕННОЕ ОБЩЕОБРАЗОВАТЕЛЬНОЕ УЧРЕЖД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  <w:t>«ЛОКТЕВСКАЯ СРЕДНЯЯ ОБЩЕОБРАЗОВАТЕЛЬНАЯ ШКОЛА»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988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905"/>
        <w:gridCol w:w="3792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НЯТ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уководитель М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___________  ФИ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отокол № ___ о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«____»  _____ 20___ г.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м. Директор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_____________ ФИО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 xml:space="preserve">Директор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___________ ФИ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каз № ______ о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«____»  _____ 20____ г.</w:t>
            </w:r>
          </w:p>
        </w:tc>
      </w:tr>
    </w:tbl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бочая программа учебного предмета</w:t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«История»</w:t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базовый уровень)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</w:rPr>
        <w:t>среднего общего образования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</w:rPr>
        <w:t>11 класс</w:t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2017-2018 учебный год.</w:t>
      </w:r>
    </w:p>
    <w:p>
      <w:pPr>
        <w:pStyle w:val="Normal"/>
        <w:suppressAutoHyphens w:val="false"/>
        <w:spacing w:lineRule="auto" w:line="276" w:before="0" w:after="200"/>
        <w:jc w:val="center"/>
        <w:rPr>
          <w:sz w:val="24"/>
          <w:lang w:eastAsia="ru-RU"/>
        </w:rPr>
      </w:pPr>
      <w:r>
        <w:rPr>
          <w:sz w:val="24"/>
          <w:lang w:eastAsia="ru-RU"/>
        </w:rPr>
        <w:t xml:space="preserve">         </w:t>
      </w:r>
    </w:p>
    <w:p>
      <w:pPr>
        <w:pStyle w:val="Normal"/>
        <w:suppressAutoHyphens w:val="false"/>
        <w:spacing w:lineRule="auto" w:line="276" w:before="0" w:after="200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 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pacing w:lineRule="auto" w:line="276"/>
        <w:jc w:val="right"/>
        <w:rPr/>
      </w:pPr>
      <w:r>
        <w:rPr>
          <w:szCs w:val="20"/>
        </w:rPr>
        <w:t xml:space="preserve">  </w:t>
      </w:r>
      <w:r>
        <w:rPr>
          <w:sz w:val="24"/>
        </w:rPr>
        <w:t>Разработана:</w:t>
      </w:r>
    </w:p>
    <w:p>
      <w:pPr>
        <w:pStyle w:val="Normal"/>
        <w:spacing w:lineRule="auto" w:line="276"/>
        <w:jc w:val="right"/>
        <w:rPr>
          <w:sz w:val="24"/>
        </w:rPr>
      </w:pPr>
      <w:r>
        <w:rPr>
          <w:sz w:val="24"/>
        </w:rPr>
        <w:t xml:space="preserve">Воронковой Светланой Владимировной, </w:t>
      </w:r>
    </w:p>
    <w:p>
      <w:pPr>
        <w:pStyle w:val="Normal"/>
        <w:spacing w:lineRule="auto" w:line="276"/>
        <w:jc w:val="right"/>
        <w:rPr>
          <w:sz w:val="24"/>
        </w:rPr>
      </w:pPr>
      <w:r>
        <w:rPr>
          <w:sz w:val="24"/>
        </w:rPr>
        <w:t>учителем истории и обществознания,</w:t>
      </w:r>
    </w:p>
    <w:p>
      <w:pPr>
        <w:pStyle w:val="Normal"/>
        <w:spacing w:lineRule="auto" w:line="276"/>
        <w:jc w:val="right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квалификационной категории.</w:t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t xml:space="preserve">  </w:t>
      </w:r>
    </w:p>
    <w:p>
      <w:pPr>
        <w:pStyle w:val="Normal"/>
        <w:spacing w:lineRule="auto" w:line="276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spacing w:lineRule="auto" w:line="276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spacing w:lineRule="auto" w:line="276"/>
        <w:ind w:left="2836" w:firstLine="709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spacing w:lineRule="auto" w:line="276"/>
        <w:ind w:left="2836" w:firstLine="709"/>
        <w:rPr>
          <w:sz w:val="24"/>
          <w:lang w:val="en-US"/>
        </w:rPr>
      </w:pPr>
      <w:r>
        <w:rPr>
          <w:sz w:val="24"/>
        </w:rPr>
        <w:t>с. Локоть, 2017 г.</w:t>
      </w:r>
    </w:p>
    <w:p>
      <w:pPr>
        <w:pStyle w:val="Normal"/>
        <w:spacing w:lineRule="auto" w:line="276"/>
        <w:ind w:left="2836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false"/>
        <w:ind w:right="679" w:hanging="0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Пояснительная записка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ind w:right="-1" w:hanging="0"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sz w:val="24"/>
        </w:rPr>
        <w:t xml:space="preserve">Рабочая программа составлена на основе федерального государственного  стандарта  общего образования; основной образовательной программы среднего  общего образования; годового календарного графика МКОУ «Локтевская СОШ» на 2017-2018 учебный год </w:t>
      </w:r>
      <w:r>
        <w:rPr>
          <w:rFonts w:eastAsia="Calibri"/>
          <w:b/>
          <w:sz w:val="24"/>
        </w:rPr>
        <w:t>с учетом авторского УМК</w:t>
      </w:r>
      <w:r>
        <w:rPr>
          <w:rFonts w:eastAsia="Calibri"/>
          <w:sz w:val="24"/>
        </w:rPr>
        <w:t>:  Загладин  Н.В. История. История России и мира с древнейших времен до наших дней: Программа курса и тематическое планирование. 10-11 классы /Загладин Н.В., Козленко С.И., Загладина Х.Т./  М.  Русское слово, 2012 г.</w:t>
      </w:r>
      <w:r>
        <w:rPr>
          <w:rFonts w:eastAsia="Calibri"/>
          <w:b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 учебника Всемирная история. История России и мира ХX - начало XXI века. Учебник для 11 классов (базовый уровень), под редакцией профессора Н.В. Загладина. М.: Русское слово, 2009.</w:t>
      </w:r>
    </w:p>
    <w:p>
      <w:pPr>
        <w:pStyle w:val="Normal"/>
        <w:tabs>
          <w:tab w:val="clear" w:pos="708"/>
          <w:tab w:val="left" w:pos="8280" w:leader="none"/>
        </w:tabs>
        <w:suppressAutoHyphens w:val="false"/>
        <w:ind w:right="1" w:hanging="0"/>
        <w:jc w:val="both"/>
        <w:rPr>
          <w:rFonts w:eastAsia="Calibri"/>
          <w:sz w:val="24"/>
          <w:lang w:eastAsia="ru-RU"/>
        </w:rPr>
      </w:pPr>
      <w:r>
        <w:rPr>
          <w:rFonts w:eastAsia="Calibri"/>
          <w:sz w:val="24"/>
          <w:lang w:eastAsia="ru-RU"/>
        </w:rPr>
        <w:t xml:space="preserve">Для  изучения учебного предмета «История» в 11 классе по учебному плану школы на 2017-2018 учебный год выделено  68 часов, из расчета 2 учебных часа в неделю. </w:t>
      </w:r>
      <w:r>
        <w:rPr>
          <w:color w:val="000000"/>
          <w:sz w:val="24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sz w:val="24"/>
          <w:lang w:eastAsia="en-US"/>
        </w:rPr>
        <w:t xml:space="preserve">Цель изучения курса </w:t>
      </w:r>
      <w:r>
        <w:rPr>
          <w:rFonts w:eastAsia="Calibri"/>
          <w:sz w:val="24"/>
          <w:lang w:eastAsia="en-US"/>
        </w:rPr>
        <w:t xml:space="preserve">закрепление, систематизация и углубление имеющихся у одиннадцатиклассников  знаний об основных фактах, процессах и явлениях отечественной истории, получение ими целостных представлений о месте и роли России во всемирно-историческом процессе, понимание общих закономерностей развития человечества и особенностей исторического пути  России. </w:t>
      </w:r>
    </w:p>
    <w:p>
      <w:pPr>
        <w:pStyle w:val="Normal"/>
        <w:suppressAutoHyphens w:val="false"/>
        <w:jc w:val="both"/>
        <w:rPr>
          <w:rFonts w:eastAsia="Calibri"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 xml:space="preserve">Важнейшие задачи курса </w:t>
      </w:r>
    </w:p>
    <w:p>
      <w:pPr>
        <w:pStyle w:val="Normal"/>
        <w:suppressAutoHyphens w:val="fals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•</w:t>
      </w:r>
      <w:r>
        <w:rPr>
          <w:rFonts w:eastAsia="Calibri"/>
          <w:sz w:val="24"/>
          <w:lang w:eastAsia="en-US"/>
        </w:rPr>
        <w:tab/>
        <w:t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;</w:t>
      </w:r>
    </w:p>
    <w:p>
      <w:pPr>
        <w:pStyle w:val="Normal"/>
        <w:suppressAutoHyphens w:val="fals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•</w:t>
      </w:r>
      <w:r>
        <w:rPr>
          <w:rFonts w:eastAsia="Calibri"/>
          <w:sz w:val="24"/>
          <w:lang w:eastAsia="en-US"/>
        </w:rPr>
        <w:tab/>
        <w:t>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</w:t>
      </w:r>
    </w:p>
    <w:p>
      <w:pPr>
        <w:pStyle w:val="Normal"/>
        <w:suppressAutoHyphens w:val="fals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•</w:t>
      </w:r>
      <w:r>
        <w:rPr>
          <w:rFonts w:eastAsia="Calibri"/>
          <w:sz w:val="24"/>
          <w:lang w:eastAsia="en-US"/>
        </w:rPr>
        <w:tab/>
        <w:t>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;</w:t>
      </w:r>
    </w:p>
    <w:p>
      <w:pPr>
        <w:pStyle w:val="Normal"/>
        <w:suppressAutoHyphens w:val="fals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•</w:t>
      </w:r>
      <w:r>
        <w:rPr>
          <w:rFonts w:eastAsia="Calibri"/>
          <w:sz w:val="24"/>
          <w:lang w:eastAsia="en-US"/>
        </w:rPr>
        <w:tab/>
        <w:t>овладение умениями и навыками поиска, систематизации и комплексного анализа исторической информации;</w:t>
      </w:r>
    </w:p>
    <w:p>
      <w:pPr>
        <w:pStyle w:val="Normal"/>
        <w:suppressAutoHyphens w:val="fals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•</w:t>
      </w:r>
      <w:r>
        <w:rPr>
          <w:rFonts w:eastAsia="Calibri"/>
          <w:sz w:val="24"/>
          <w:lang w:eastAsia="en-US"/>
        </w:rPr>
        <w:tab/>
        <w:t>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Особенности организации учебного процесса по предмету:   используемые формы, методы, средства  обучения: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sz w:val="24"/>
          <w:lang w:eastAsia="en-US"/>
        </w:rPr>
        <w:t>Формы обучения:</w:t>
      </w:r>
      <w:r>
        <w:rPr>
          <w:rFonts w:eastAsia="Calibri"/>
          <w:sz w:val="24"/>
          <w:lang w:eastAsia="en-US"/>
        </w:rPr>
        <w:t xml:space="preserve"> фронтальная, групповая (в том числе и работа в парах), индивидуальная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sz w:val="24"/>
          <w:lang w:eastAsia="en-US"/>
        </w:rPr>
        <w:t>Методы обучения:</w:t>
      </w:r>
      <w:r>
        <w:rPr>
          <w:rFonts w:eastAsia="Calibri"/>
          <w:sz w:val="24"/>
          <w:lang w:eastAsia="en-US"/>
        </w:rPr>
        <w:t xml:space="preserve">  1. Общенаучные (анализ и синтез, индукция и    дедукция, абстрагирование, типологизация, структурный анализ), методы, необходимые для систематизации, обработки и анализа конкретных данных (сравнительные, системного анализа). 2. Практические методы: устные и письменные упражнения, творческие работы;  3.Активные методы обучения: проблемные ситуации,  групповая и парная работа, дискуссия, круглый стол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Средства обучения</w:t>
      </w:r>
      <w:r>
        <w:rPr>
          <w:rFonts w:eastAsia="Calibri"/>
          <w:sz w:val="22"/>
          <w:szCs w:val="22"/>
          <w:lang w:eastAsia="en-US"/>
        </w:rPr>
        <w:t xml:space="preserve"> для учащихся: учебники, рабочие тетради, демонстрационные таблицы, раздаточный материал (карточки, тесты и др.), технические средства обучения (компьютер), мультимедийные дидактические средства; </w:t>
        <w:tab/>
        <w:t>для учителя: книги, методические рекомендации, поурочное планирование, компьютер (Интернет)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Используемые виды и формы контроля:</w:t>
      </w:r>
      <w:r>
        <w:rPr>
          <w:rFonts w:eastAsia="Calibri"/>
          <w:sz w:val="22"/>
          <w:szCs w:val="22"/>
          <w:lang w:eastAsia="en-US"/>
        </w:rPr>
        <w:t xml:space="preserve"> текущий, тематический, итоговый, комплексный.                                                                               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Формы контроля:</w:t>
      </w:r>
      <w:r>
        <w:rPr>
          <w:rFonts w:eastAsia="Calibri"/>
          <w:sz w:val="22"/>
          <w:szCs w:val="22"/>
          <w:lang w:eastAsia="en-US"/>
        </w:rPr>
        <w:t xml:space="preserve"> контрольная работа; тестирование; фронтальный опрос; индивидуальные,  разноуровневые задания.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val="en-US" w:eastAsia="en-US"/>
        </w:rPr>
      </w:pPr>
      <w:r>
        <w:rPr>
          <w:rFonts w:eastAsia="Calibri"/>
          <w:b/>
          <w:sz w:val="24"/>
          <w:szCs w:val="22"/>
          <w:lang w:val="en-US"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Содержание учебного предмет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здел 1. Мировое развитие на рубеже 19-20 вв. 8часов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Причины ускорения научно-технического прогресса в 20в. Достижения научно-технической мысли. Вклад ученых и инженеров России в ее развитие. Становление крупносерийного, конвейерного производства. Создание гигантов индустрии. Концентрация производства и централизация капитала, образование монополий в ведущих индустриальных странах. Роль государства в осуществлении модернизации экономики: национальная специфика. Рост численности и изменение структуры наемных работников в условиях модернизации. Становление массового профсоюзного движения. Развитие международных связей профсоюзов. Социал-демократия в начале 20в. Положение колониальных и зависимых стран в начале 20в.. Россия в мире начала 20 в.. Русско-японская война: причины и последствия. Революция 1905-1907гг. и ее значение. Столыпинские реформы и их итоги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здел 2. Державное соперничество в начале 20 в. Россия в годы Первой мировой войны. 6часов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ичины обострения борьбы за рынки и сферы влияния между ведущими индустриальными державами. Россия в системе военно-политических союзов и первые войны за передел мира. Начало Первой мировой войны. Роль восточного фронта в войне 1914-1918гг. Начало революции 1917г.  Особенности политики Временного правительства. Особенности стратегии и тактики большевиков. Роль В.И.Ленина в ее деятельности. Захват власти большевиками и первые шаги России к гражданской войне. Завершение Первой мировой войны и ее итоги для народов Европы. Создание версальско-Вашингтонской системы. Страны Антанты  и Советской России. Белое движение и его особенности. Причины военного коммунизма и его итоги.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здел 3. Развитие индустриальных стран в 1920-1930-е гг. 6 часов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следствия Первой мировой войны для стран Запада. США: от процветания к кризису 1929-1932гг.  Меры государственного регулирования экономики в США. «Новый курс» Ф. Рузвельта. Предпосылки установления фашистских режимов в Италии и Германии. Утверждение фашистских тоталитарных государств. Милитаристский режим в Японии. Переход от военного коммунизма к нэпу. Создание СССР. Политическое развитие советского общества в 1920-е гг.. Борьба за власть. Советская модель модернизации. Индустриализация и коллективизация. Сталинизм и его особенности. Террор 1930-х гг. Итоги развития СССР в 1920-1930-е гг..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здел 4. СССР в системе международных отношений. 1920-1930-е гг. 5 часов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облема победителей и побежденных в Первой мировой войне. Возникновение очагов военной опасности в Европе и Азии. Проблема коллективной безопасности в Европе.  Расширение фашистской агрессии и политика умиротворения агрессора. «Мюнхенский сговор». Советско-германские отношения накануне Второй мировой войны. Начало Второй мировой войны. Политика СССР в 1939-1940гг.  Причины ухудшения советско-германских отношений. Подготовка Германии к нападению на СССР. Оборонительные мероприятия Советского Союза.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здел 5. СССР в Великой Отечественной войне и страны Запада. 6 часов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ачальный период войны и его особенности. Организация отпора фашистской агрессии. Битва под Москвой и ее историческое значение. Создание антифашистской коалиции. Битва под Сталинградом  и коренной перелом в ходе войны. Проблема второго фронта и действия союзников. Партизанское движение в СССР. Сражение на Орловско-Курской дуге. Освобождение советской земли от захватчиков. Открытие второго фронта. Освобождение Европы. Разгром германского фашизма. Война на Тихом океане и роль СССР в победе над Японией. Роль СССР в победе над фашизмом. Итоги Второй мировой войны. Значение создания ООН.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здел 6. Духовная жизнь, развитие отечественной и мировой культуры в первой половине 20 века. 3 часа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Развитие философии, общественно-политической науки. Новые экономические теории. Кейнсианство. Фрейд и его учение. Социальная психология. Новые направления в изобразительном искусстве. Зодчество и архитектура: тоталитарный и модернистский стили. Основные направления в художественном творчестве. Социалистический реализм. Искусство театра. Зарождение киноискусства.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здел 7. СССР и мировое развитие в период «холодной войны». 12 часов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Антифашистские, демократические преобразования в освобожденных странах. Политика СССР в Восточной Европе и причины «холодной войны».  «План Маршалла» и его влияние на развитие стран Европы. Начало создания системы военно-политических союзов. Особенности «холодной войны» в Азии. СССР и война в Корее 1950-1953гг. Восстановление народного хозяйства. Политика укрепления режима личной власти И.В. Сталина. Репрессии. Духовная жизнь советского общества. Борьба за власть в СССР и первые попытки реформ. 20 съезд КПСС и начало периода «оттепели». События 1956г. в Венгрии. Хозяйственные эксперименты и кризис сельскохозяйственного производства. Духовная жизнь общества: завершение «оттепели». Реформы системы управления и отстранение Н.С. Хрущева от власти. Предпосылки крушения колониализма. Пути освобождения народов Азии и Африки. Идея социалистической ориентации. Роль СССР в Карибском и Суэцком кризисах. Послевоенная реконструкция и становление социально ориентированной рыночной экономики в Западной Европе. «Великое общество» 1960-гг. в США. Японская модель развития. Социально-экономические проблемы развития стран начала 1970-х гг. СССР: от реформ к застою. Установление военного паритета между СССР и США и его значение. Политика разрядки. Война и мирное урегулирование во Вьетнаме: роль СССР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здел 8. Ускорение научно-технического развития и его последствия. 3 часа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овый уровень научно-технических знаний. Суть понятия «информационное общество» Автоматизация производства и индустрия знаний. Понятие «глобализация» применительно к экономическим процессам. Предпосылки «глобализации» возникновение ТНК и ТНБ. Центр и периферия мировой экономики.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здел 9. Модернизационные процессы в мире конца 20 в. От СССР- к Российской Федерации. 10 часов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Углубление кризиса в СССР и переход к политике перестройки. Гласность, демократизация и их влияние на советское общество. Новое политическое мышление и первые шаги по прекращению «холодной войны». Изменения в политике СССР в отношении стран Восточной Европы и их итоги. Особенности демократических революций в Восточноевропейских странах. Особенности национальных и социальных проблем в СССР. Углубление кризиса советского общества и распад СССР. Становление идеологии неоконсерватизма. Тэтчеризм в Англии и рейганомика в США: общее и особенности. Неоконсервативная волна 1980-х гг. в развитых странах. США при администрациях  У. Клинтона и Дж. Буша. Особенности развития Китая, Вьетнама, Северной Кореи. Новые индустриальные страны и их проблемы. Особенности развития Индии. Исламский фундаментализм в современном мире  и факторы солидарности исламских стран. Особенности положения в странах Африки после освобождения. Страны латинской Америки после Второй мировой войны: поиск путей национальной самоидентификации. Концепции модернизации и опыт первых рыночных преобразований. Кризис 1993г. и принятие новой Конституции. Политика коррекции курса реформ. Проблемы межнациональных отношений. Избрание президентом В. В. Путина и развитие российского общества на рубеже 20-21 вв. Россия и страны СНГ: изменение модели взаимоотношений. Особенности развития системы международных отношений после завершения  «холодной войны». Рост конфликтности в мировой политике и его причины. Военные конфликты 1990-х. гг..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здел 10. Особенности духовной жизни человечества во второй половине 20 в. 2 часа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собенности современной массовой культуры. Постмодернизм в живописи и художественной литературе. Национальные культуры стран Азии, Африки, Латинской Америки: новый этап развития. От «оттепели» к репрессиям: политика КПСС в вопросах культуры в годы застоя. Духовная оппозиция как фактор перемен  в советском обществе. Писатели и правозащитное движение. Искусство и литература периода гласности и демократизации. Духовная жизнь, искусство демократической России.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тоговые уроки. 7 часов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Мир начала 21 в.: тенденции развития. Россия на рубеже третьего тысячелетия. Особенности и проблемы изучения отечественной и зарубежной истории 20в.   </w:t>
      </w:r>
    </w:p>
    <w:p>
      <w:pPr>
        <w:pStyle w:val="Normal"/>
        <w:jc w:val="both"/>
        <w:rPr/>
      </w:pPr>
      <w:r>
        <w:rPr>
          <w:rFonts w:eastAsia="Calibri"/>
          <w:b/>
          <w:sz w:val="24"/>
          <w:lang w:eastAsia="ru-RU"/>
        </w:rPr>
        <w:t xml:space="preserve">Календарно-тематическое планирование было составлено на основании авторской программы </w:t>
      </w:r>
      <w:r>
        <w:rPr>
          <w:rFonts w:eastAsia="Calibri"/>
          <w:b/>
          <w:sz w:val="24"/>
          <w:lang w:eastAsia="en-US"/>
        </w:rPr>
        <w:t>Загладин  Н.В. История. История России и мира с древнейших времен до наших дней: Программа курса и тематическое планирование. 10-11 классы /Загладин Н.В., Козленко С.И., Загладина Х.Т./  М.  Русское слово, 2012 г</w:t>
      </w:r>
    </w:p>
    <w:p>
      <w:pPr>
        <w:pStyle w:val="Normal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Iauiue"/>
        <w:ind w:left="2124" w:firstLine="70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Iauiue"/>
        <w:ind w:left="2124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auiue"/>
        <w:ind w:left="2124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auiue"/>
        <w:ind w:left="2124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auiue"/>
        <w:ind w:left="2124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auiue"/>
        <w:ind w:left="2124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auiue"/>
        <w:ind w:left="2124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auiue"/>
        <w:ind w:left="2124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auiue"/>
        <w:ind w:left="2124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auiue"/>
        <w:ind w:left="2124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auiue"/>
        <w:ind w:left="2124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auiue"/>
        <w:ind w:left="2124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auiue"/>
        <w:ind w:left="2124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auiue"/>
        <w:ind w:left="2124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auiue"/>
        <w:ind w:left="2124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auiue"/>
        <w:ind w:left="2124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auiue"/>
        <w:ind w:left="2124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auiue"/>
        <w:ind w:left="2124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auiue"/>
        <w:ind w:left="2124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auiue"/>
        <w:ind w:left="2124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auiue"/>
        <w:ind w:left="2124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auiue"/>
        <w:ind w:left="2124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auiue"/>
        <w:ind w:left="2124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auiue"/>
        <w:ind w:left="2124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auiue"/>
        <w:ind w:left="2124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auiue"/>
        <w:ind w:left="2124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auiue"/>
        <w:ind w:left="2124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Календарно-тематическое планирование. </w:t>
      </w:r>
    </w:p>
    <w:p>
      <w:pPr>
        <w:pStyle w:val="Normal"/>
        <w:ind w:left="-142" w:hanging="0"/>
        <w:jc w:val="center"/>
        <w:rPr>
          <w:b/>
          <w:b/>
          <w:bCs/>
          <w:iCs/>
          <w:sz w:val="24"/>
          <w:lang w:eastAsia="ru-RU"/>
        </w:rPr>
      </w:pPr>
      <w:r>
        <w:rPr>
          <w:b/>
          <w:bCs/>
          <w:iCs/>
          <w:sz w:val="24"/>
          <w:lang w:eastAsia="ru-RU"/>
        </w:rPr>
        <w:t xml:space="preserve">История </w:t>
      </w:r>
    </w:p>
    <w:p>
      <w:pPr>
        <w:pStyle w:val="Normal"/>
        <w:suppressAutoHyphens w:val="false"/>
        <w:jc w:val="center"/>
        <w:rPr/>
      </w:pPr>
      <w:r>
        <w:rPr>
          <w:b/>
          <w:bCs/>
          <w:iCs/>
          <w:sz w:val="24"/>
          <w:lang w:eastAsia="ru-RU"/>
        </w:rPr>
        <w:t xml:space="preserve">11 класс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bCs/>
          <w:iCs/>
          <w:sz w:val="24"/>
          <w:lang w:eastAsia="ru-RU"/>
        </w:rPr>
        <w:t>базовый уровень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42"/>
        <w:gridCol w:w="5670"/>
        <w:gridCol w:w="992"/>
        <w:gridCol w:w="156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right="-108" w:hanging="0"/>
              <w:jc w:val="center"/>
              <w:outlineLvl w:val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Название  раздела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ru-RU"/>
              </w:rPr>
              <w:t>темы ур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Cs/>
                <w:sz w:val="24"/>
                <w:lang w:eastAsia="ru-RU"/>
              </w:rPr>
            </w:pPr>
            <w:r>
              <w:rPr>
                <w:b/>
                <w:bCs/>
                <w:iCs/>
                <w:sz w:val="24"/>
                <w:lang w:eastAsia="ru-RU"/>
              </w:rPr>
              <w:t xml:space="preserve">Учеб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iCs/>
                <w:sz w:val="24"/>
                <w:lang w:eastAsia="ru-RU"/>
              </w:rPr>
              <w:t>неделя</w:t>
            </w:r>
          </w:p>
        </w:tc>
      </w:tr>
      <w:tr>
        <w:trPr/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. </w:t>
            </w:r>
            <w:r>
              <w:rPr>
                <w:b/>
                <w:color w:val="000000"/>
                <w:sz w:val="24"/>
              </w:rPr>
              <w:t>Мировое развитие  на рубеже 19-20   веков. 8ч.</w:t>
            </w:r>
          </w:p>
        </w:tc>
      </w:tr>
      <w:tr>
        <w:trPr>
          <w:trHeight w:val="6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1/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учно-технические достижения и прогресс индустрии в начале 20 в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/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ыт индустриального развития стран Западной Европы, США и Япо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/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-политические последствия  модернизации. Рабочее и социал-демократическое дви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/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ый этап развития колониальных и зависимых стр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/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: противоречия незавершенной модер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/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: от русско-японской войны до Первой мировой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/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: от русско-японской войны до Первой мировой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/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общающее повторение по теме: «Россия в мировом развитии на рубеже XIX- XX веков.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Державное соперничество в начале 20 века. Россия в годы первой мировой войны. 6ч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/1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Международные отношения в индустриальную эпоху. Начало Первой мировой вой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/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ая мировая война и начало революции 1917 г. в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/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 в год революционных потряс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/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зис 1918-1920 гг. в странах Европы и гражданская вона в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/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зис 1918-1920 гг. в странах Европы и гражданская вона в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/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рок обобщения  по теме «Россия и союзники в Первой мировой войне, проблемы взаимоотношений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235" w:after="0"/>
              <w:ind w:right="461" w:hanging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 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Развитие индустриальных стран в 1920-1930 годы. 6ч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/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Государства демократии-США, Англия, Фран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/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шизм в Италии и Германии, милитаристское государство в Япо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/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шизм в Италии и Германии, милитаристское государство в Япо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/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етское общество в 19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/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ССР в 193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/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общающее занятие по теме: «Индустриальные страны в 1920-1930 годы: опыт выхода из кризиса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>. СССР в системе международных отношений. 1920-1930 годы. 5ч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/1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Внешняя политика СССР и международные отношения конца 1920-начала 1930 г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/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ССР, Германия и страны Запада в конце 1930 г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/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ый период Второй мировой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/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ССР и Германия накануне Великой Отечественной войны:1940-1941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/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минар на тему: « СССР в системе международных отношений. 1920-1930 годы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V</w:t>
            </w:r>
            <w:r>
              <w:rPr>
                <w:b/>
                <w:sz w:val="24"/>
              </w:rPr>
              <w:t>.</w:t>
            </w:r>
            <w:r>
              <w:rPr>
                <w:b/>
                <w:color w:val="000000"/>
                <w:sz w:val="24"/>
              </w:rPr>
              <w:t xml:space="preserve"> СССР в Великой Отечественной войне и страны Запада.</w:t>
            </w:r>
            <w:r>
              <w:rPr>
                <w:b/>
                <w:sz w:val="24"/>
              </w:rPr>
              <w:t xml:space="preserve"> 6ч.</w:t>
            </w:r>
          </w:p>
        </w:tc>
      </w:tr>
      <w:tr>
        <w:trPr>
          <w:trHeight w:val="55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/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ССР в первый период Великой Отечественной войны(1941- начало 1942 год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/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ССР в переломный период Второй мировой войны(1942-1943 г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/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ССР и антифашистская коалиция в решающих битвах Второй мировой вой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/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ССР на завершающем этапе Второй мировой вой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/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ССР и итоги Второй мировой вой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/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ающее повторение по теме: «СССР в Великой Отечественной войне и страны Запад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VI</w:t>
            </w:r>
            <w:r>
              <w:rPr>
                <w:b/>
                <w:sz w:val="24"/>
              </w:rPr>
              <w:t xml:space="preserve">. </w:t>
            </w:r>
            <w:r>
              <w:rPr>
                <w:b/>
                <w:color w:val="000000"/>
                <w:sz w:val="24"/>
              </w:rPr>
              <w:t>Духовная жизнь, развитие отечественной и мировой культуры в первой половине XX века.</w:t>
            </w:r>
            <w:r>
              <w:rPr>
                <w:b/>
                <w:sz w:val="24"/>
              </w:rPr>
              <w:t xml:space="preserve"> 3ч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/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Развитие общества и науки. Тенденции духовной жизн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/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бразительное искусство, художественная литература, музыкальная жизнь,театр, ки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/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бразительное искусство, художественная литература, музыкальная жизнь,театр, ки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VII</w:t>
            </w:r>
            <w:r>
              <w:rPr>
                <w:b/>
                <w:sz w:val="24"/>
              </w:rPr>
              <w:t xml:space="preserve">. </w:t>
            </w:r>
            <w:r>
              <w:rPr>
                <w:b/>
                <w:color w:val="000000"/>
                <w:sz w:val="24"/>
              </w:rPr>
              <w:t>СССР и мировое развитие в период «холодной войны».</w:t>
            </w: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b/>
                <w:sz w:val="24"/>
              </w:rPr>
              <w:t>12ч.</w:t>
            </w:r>
          </w:p>
        </w:tc>
      </w:tr>
      <w:tr>
        <w:trPr>
          <w:trHeight w:val="311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/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«Холодная война» и раскол Евро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ие системы союзов и конфликты в Аз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ССР в первые послевоенные г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ССР после смерти И.В. Стал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ССР в конце 1950-начале1960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/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ССР и крушение колониаль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/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вроатлантические страны и Япония после Второй мировой войны. Конец 1940-начало 1960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/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вроатлантические страны и Япония после Второй мировой войны. Конец 1940-начало 1960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/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зис моделей развития:  1960-1970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/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зис моделей развития:  1960-1970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/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 партнерства и соперничества между СССР и 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/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общающее занятие по теме: «СССР и мировое развитие в период «холодной войны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VIII</w:t>
            </w:r>
            <w:r>
              <w:rPr>
                <w:b/>
                <w:sz w:val="24"/>
              </w:rPr>
              <w:t xml:space="preserve">. </w:t>
            </w:r>
            <w:r>
              <w:rPr>
                <w:b/>
                <w:color w:val="000000"/>
                <w:sz w:val="24"/>
              </w:rPr>
              <w:t>Ускорение научно-технического прогресса и его последствия.</w:t>
            </w:r>
            <w:r>
              <w:rPr>
                <w:b/>
                <w:sz w:val="24"/>
              </w:rPr>
              <w:t>3ч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/1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Технологии новой эпох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/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ационное общество и основные ч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/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обализация  мировой экономики и её послед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IX</w:t>
            </w:r>
            <w:r>
              <w:rPr>
                <w:b/>
                <w:sz w:val="24"/>
              </w:rPr>
              <w:t xml:space="preserve">. </w:t>
            </w:r>
            <w:r>
              <w:rPr>
                <w:b/>
                <w:color w:val="000000"/>
                <w:sz w:val="24"/>
              </w:rPr>
              <w:t xml:space="preserve">Модернизационные процессы в мире конца 20 века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От СССР – к Российской Федерации</w:t>
            </w:r>
            <w:r>
              <w:rPr>
                <w:b/>
                <w:color w:val="000000"/>
                <w:szCs w:val="28"/>
              </w:rPr>
              <w:t xml:space="preserve">. </w:t>
            </w:r>
            <w:r>
              <w:rPr>
                <w:b/>
                <w:sz w:val="24"/>
              </w:rPr>
              <w:t>10ч.</w:t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50/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ерестройка и новое политическое мышление. Демократические революции в Восточной Европе и распад ССС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1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стройка и новое политическое мышление. Демократические революции в Восточной Европе и распад ССС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дернизационные процессы 1980-90 гг. в США и странах Западной Евро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дернизационные процессы 1980-90 гг. в США и странах Западной Евро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ы Азии и Африки: проблемы модер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/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тинская Америка: от авторитаризма к  демократ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/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йская Федерация на новом этапе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/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йская Федерация на новом этапе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/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оссия и международные отношения начала ХХ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/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минарское занятие на тему: «Модернизационные процессы в мире конца 20 века. От СССР – к Российской Федера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>.</w:t>
            </w:r>
            <w:r>
              <w:rPr>
                <w:b/>
                <w:color w:val="000000"/>
                <w:sz w:val="24"/>
              </w:rPr>
              <w:t xml:space="preserve"> Особенности духовной жизни человечества во второй половине </w:t>
            </w:r>
            <w:r>
              <w:rPr>
                <w:b/>
                <w:color w:val="000000"/>
                <w:sz w:val="24"/>
                <w:lang w:val="en-US"/>
              </w:rPr>
              <w:t>XX</w:t>
            </w:r>
            <w:r>
              <w:rPr>
                <w:b/>
                <w:color w:val="000000"/>
                <w:sz w:val="24"/>
              </w:rPr>
              <w:t xml:space="preserve"> века. </w:t>
            </w:r>
            <w:r>
              <w:rPr>
                <w:b/>
                <w:sz w:val="24"/>
              </w:rPr>
              <w:t>2ч.</w:t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/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Эпоха постмодерн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ховная жизнь в советском и российском обществ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тоговые уроки. 7ч.</w:t>
            </w:r>
          </w:p>
        </w:tc>
      </w:tr>
      <w:tr>
        <w:trPr>
          <w:trHeight w:val="562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/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ир начала 21 ве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3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обенности и проблемы изучения отечественной и зарубежной истории 20 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4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вое повторение по курсу: «Россия и мир в ХХ ве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5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вое повторение по курсу: «Россия и мир в ХХ ве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6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вое повторение по курсу: «Россия и мир в ХХ ве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7/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вое повторение по курсу: «Россия и мир в ХХ ве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8/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вое повторение по курсу: «Россия и мир в ХХ ве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szCs w:val="28"/>
          <w:lang w:val="en-US"/>
        </w:rPr>
      </w:pPr>
      <w:r>
        <w:rPr>
          <w:rFonts w:eastAsia="Calibri"/>
          <w:b/>
          <w:sz w:val="24"/>
          <w:szCs w:val="28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ind w:left="1800" w:hanging="0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ind w:left="1800" w:hanging="0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ind w:left="1800" w:hanging="0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ind w:left="1800" w:hanging="0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sz w:val="24"/>
        </w:rPr>
        <w:t>Планируемые результаты освоения учебного предмета: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В результате изучения истории на базовом уровне ученик должен </w:t>
      </w:r>
      <w:r>
        <w:rPr>
          <w:b/>
          <w:sz w:val="24"/>
          <w:lang w:eastAsia="ru-RU"/>
        </w:rPr>
        <w:t>знать/понимать: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- основные  факты,  процессы  и  явления,  характеризующие  целостность  и  системность  отечественной и всемирной истории; 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- периодизацию всемирной и отечественной истории;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- современные версии и трактовки важнейших проблем отечественной и всемирной истории;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- историческую обусловленность современных общественных процессов;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- особенности исторического пути России, ее роль в мировом сообществе;</w:t>
      </w:r>
    </w:p>
    <w:p>
      <w:pPr>
        <w:pStyle w:val="Normal"/>
        <w:suppressAutoHyphens w:val="false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Уметь: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- проводить поиск исторической информации в источниках разного типа;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- критически анализировать источник исторической информации (характеризовать авторство источника, время, обстоятельства и цели его создания);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- анализировать  историческую  информацию,  представленную  в  разных  знаковых  системах  (текст, карта, таблица, схема, аудиовизуальный ряд);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-  различать  в  исторической  информации  факты  и  мнения,  исторические  описания  и исторические объяснения;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- устанавливать  причинно-следственные  связи  между  явлениями,  пространственные  и временные рамки изучаемых исторических процессов и явлений;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- участвовать  в  дискуссиях  по  историческим  проблемам,  формулировать  собственную позицию по обсуждаемым вопросам, используя для аргументации исторические сведения;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- представлять результаты изучения исторического материала в формах конспекта, реферата, рецензии;</w:t>
      </w:r>
    </w:p>
    <w:p>
      <w:pPr>
        <w:pStyle w:val="Normal"/>
        <w:suppressAutoHyphens w:val="false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Использовать  приобретенные  знания  и  умения  в  практической  деятельности  и повседневной жизни для: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-  определения собственной позиции по отношению к явлениям современной жизни, исходя  из их исторической обусловленности;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-  использования  навыков  исторического  анализа  при  критическом  восприятии  получаемой извне социальной информации;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-  соотнесения  своих  действий  и  поступков  окружающих  с  исторически  возникшими  формами социального поведения;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- осознания  себя  как  представителя  исторически  сложившегося  гражданского,  этнокультурного, конфессионального сообщества, гражданина России.</w:t>
      </w:r>
    </w:p>
    <w:p>
      <w:pPr>
        <w:pStyle w:val="Normal"/>
        <w:suppressAutoHyphens w:val="false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При  освоении  содержания  курса  отечественной  истории  старшеклассники  должны научиться следующим видам деятельности и умениям: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хронологические знания и умения: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-  называть даты и хронологические рамки значительных событий  и процессов, их этапы; 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-  составлять хронологические и синхронистические таблицы; знание фактов: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-  называть место, обстоятельства, участников, результаты важнейших исторических событий; описание (реконструкция):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-  рассказывать (устно или письменно) об исторических событиях, их участниках;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-  составлять биографическую справку, характеристику деятельности исторической личности; 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анализ, объяснение: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- соотносить единичные исторические факты и общие явления;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- показывать последовательность возникновения и развития исторических явлений;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- классифицировать исторические события и явления: а) по указанному  признаку, б) определяя основания самостоятельно;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- объяснять смысл, значение важнейших исторических понятий;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- излагать суждение о причинно-следственных связях исторических событий;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-  объяснять, в чем состояли мотивы, цели и результаты деятельности отдельных людей в истории;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версии, оценки: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-  излагать оценки событий и личностей, приводимые в учебной литературе,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-  сравнивать налагаемые исторические версии и оценки, выявляя сходство и  различия; 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- высказывать суждение о подходах и критериях, лежащих в основе отдельных версий и оценок, представленных в учебной и популярной литературе;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- определять и объяснять (аргументировать) свое отношение к наиболее значительным событиям и личностям в истории, их оценке в литературе;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бота с источниками: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 </w:t>
      </w:r>
      <w:r>
        <w:rPr>
          <w:sz w:val="24"/>
          <w:lang w:eastAsia="ru-RU"/>
        </w:rPr>
        <w:t>читать историческую карту с опорой на легенду;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использовать данные исторической карты для характеристики России и регионов;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проводить поиск необходимой информации в одном или не скольких источниках;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—</w:t>
      </w:r>
      <w:r>
        <w:rPr>
          <w:sz w:val="24"/>
          <w:lang w:eastAsia="ru-RU"/>
        </w:rPr>
        <w:t>высказывать суждение о назначении, ценности источника;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—</w:t>
      </w:r>
      <w:r>
        <w:rPr>
          <w:sz w:val="24"/>
          <w:lang w:eastAsia="ru-RU"/>
        </w:rPr>
        <w:t>характеризовать позиции, взгляды автора источника;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сравнивать данные разных источников, выявлять сходство и различия.</w:t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b/>
          <w:b/>
          <w:bCs/>
          <w:sz w:val="24"/>
          <w:lang w:eastAsia="ru-RU"/>
        </w:rPr>
      </w:pPr>
      <w:r>
        <w:rPr>
          <w:b/>
          <w:bCs/>
          <w:sz w:val="24"/>
          <w:lang w:eastAsia="ru-RU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Лист корректиров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246"/>
        <w:gridCol w:w="1966"/>
        <w:gridCol w:w="197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м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изменен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ись учител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ись зам. директор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6:08:00Z</dcterms:created>
  <dc:creator>user</dc:creator>
  <dc:description/>
  <cp:keywords/>
  <dc:language>en-US</dc:language>
  <cp:lastModifiedBy>admin</cp:lastModifiedBy>
  <cp:lastPrinted>2017-11-22T11:38:00Z</cp:lastPrinted>
  <dcterms:modified xsi:type="dcterms:W3CDTF">2017-11-22T04:40:00Z</dcterms:modified>
  <cp:revision>28</cp:revision>
  <dc:subject/>
  <dc:title/>
</cp:coreProperties>
</file>