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spacing w:before="0" w:after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Текст заданий</w:t>
      </w:r>
    </w:p>
    <w:p>
      <w:pPr>
        <w:pStyle w:val="Style13"/>
        <w:spacing w:before="0" w:after="0"/>
        <w:rPr/>
      </w:pPr>
      <w:r>
        <w:rPr>
          <w:sz w:val="28"/>
          <w:szCs w:val="28"/>
          <w:lang w:val="ru-RU"/>
        </w:rPr>
        <w:t>1.Классификация (на доске: хордовые, животные, хрящевые рыбы, земноводные (амфибии), костные рыбы)</w:t>
      </w:r>
    </w:p>
    <w:p>
      <w:pPr>
        <w:pStyle w:val="Style13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арство  _________________     признаки</w:t>
      </w:r>
    </w:p>
    <w:p>
      <w:pPr>
        <w:pStyle w:val="Style13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п  ________________________ признаки</w:t>
      </w:r>
    </w:p>
    <w:p>
      <w:pPr>
        <w:pStyle w:val="Style13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ассы ________________        признаки</w:t>
      </w:r>
    </w:p>
    <w:p>
      <w:pPr>
        <w:pStyle w:val="Style13"/>
        <w:shd w:fill="FFFFFF" w:val="clear"/>
        <w:spacing w:before="0" w:after="0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2.Игра «Верю – не верю!»: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ru-RU"/>
        </w:rPr>
        <w:t>выслушав утверждение, школьники должны ответить «хлопок в ладоши - верю»; «нет хлопка - не верю»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1. У земноводных постоянная температура тела. (Нет)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2. Земноводные живут в морях. (Да)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3. Тело земноводных покрыто влажной слизистой кожей. (Да)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4. Сердце взрослых земноводных двухкамерное. (Нет)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5. У взрослых земноводных два круга кровообращения, а у личинок – один. (Да)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6. Органы дыхания взрослых земноводных – легкие и кожа. (Да)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7. Конечности земноводных имеют пальцы. (Да)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8. Развитие яиц земноводных происходит в воде или влажной среде. (Да)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9. Личинки земноводных дышат лёгкими. (Нет)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10. Лягушки ловят добычу, выбрасывая липкий язык. (Да)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Черты приспособленности Пресмыкающихся к наземному образу жизн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жа сухая, лишенная желез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гочное дыхани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ожного дыха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грудной клетки и межреберных мышц, которые обеспечивают механизмы вдоха и выдох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движный шейный отдел.</w:t>
      </w:r>
    </w:p>
    <w:p>
      <w:pPr>
        <w:pStyle w:val="Style13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ИНИ-ПРОЕКТЫ</w:t>
      </w:r>
    </w:p>
    <w:p>
      <w:pPr>
        <w:pStyle w:val="Style13"/>
        <w:spacing w:before="0" w:after="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должить </w:t>
      </w:r>
      <w:r>
        <w:rPr>
          <w:b/>
          <w:sz w:val="28"/>
          <w:szCs w:val="28"/>
          <w:lang w:val="ru-RU"/>
        </w:rPr>
        <w:t>классификацию класса пресмыкающихся</w:t>
      </w:r>
      <w:r>
        <w:rPr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  <w:lang w:val="ru-RU"/>
        </w:rPr>
        <w:t xml:space="preserve">- </w:t>
      </w:r>
    </w:p>
    <w:p>
      <w:pPr>
        <w:pStyle w:val="Normal"/>
        <w:ind w:left="1776" w:firstLine="348"/>
        <w:rPr>
          <w:b/>
          <w:b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94945</wp:posOffset>
                </wp:positionV>
                <wp:extent cx="114300" cy="991235"/>
                <wp:effectExtent l="29210" t="63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9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35pt" to="197.95pt,9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Класс Пресмыкающиеся</w:t>
      </w:r>
    </w:p>
    <w:p>
      <w:pPr>
        <w:pStyle w:val="Normal"/>
        <w:ind w:left="360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23495</wp:posOffset>
                </wp:positionV>
                <wp:extent cx="914400" cy="1143000"/>
                <wp:effectExtent l="3810" t="317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85pt" to="296.95pt,9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23495</wp:posOffset>
                </wp:positionV>
                <wp:extent cx="571500" cy="228600"/>
                <wp:effectExtent l="1905" t="4445" r="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85pt" to="305.95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23495</wp:posOffset>
                </wp:positionV>
                <wp:extent cx="457200" cy="228600"/>
                <wp:effectExtent l="635" t="4445" r="254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85pt" to="170.95pt,1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15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ряд Чешуйчатые  </w:t>
        <w:tab/>
        <w:t>Отряд Клювоголовые</w:t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3335</wp:posOffset>
                </wp:positionV>
                <wp:extent cx="228600" cy="228600"/>
                <wp:effectExtent l="0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05pt" to="62.95pt,1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3335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05pt" to="81pt,3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3335</wp:posOffset>
                </wp:positionV>
                <wp:extent cx="228600" cy="228600"/>
                <wp:effectExtent l="3810" t="381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05pt" to="116.95pt,1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меи   </w:t>
        <w:tab/>
        <w:tab/>
        <w:t xml:space="preserve">Ящерицы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Хамелеоны</w:t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ab/>
      </w:r>
    </w:p>
    <w:p>
      <w:pPr>
        <w:sectPr>
          <w:type w:val="nextPage"/>
          <w:pgSz w:w="11906" w:h="16838"/>
          <w:pgMar w:left="900" w:right="386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565" w:leader="none"/>
        </w:tabs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Отряд Черепахи</w:t>
      </w:r>
      <w:r>
        <w:rPr>
          <w:i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Отряд Крокодил   </w:t>
      </w:r>
    </w:p>
    <w:p>
      <w:pPr>
        <w:pStyle w:val="Style13"/>
        <w:spacing w:before="0" w:after="0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sectPr>
      <w:type w:val="nextPage"/>
      <w:pgSz w:w="11906" w:h="16838"/>
      <w:pgMar w:left="900" w:right="38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b w:val="false"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  <w:ind w:left="1134" w:right="1134" w:hanging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28:00Z</dcterms:created>
  <dc:creator>Маргарита</dc:creator>
  <dc:description/>
  <cp:keywords/>
  <dc:language>en-US</dc:language>
  <cp:lastModifiedBy>Кушкинская школа</cp:lastModifiedBy>
  <cp:lastPrinted>2017-12-23T01:01:00Z</cp:lastPrinted>
  <dcterms:modified xsi:type="dcterms:W3CDTF">2017-12-28T07:28:00Z</dcterms:modified>
  <cp:revision>2</cp:revision>
  <dc:subject/>
  <dc:title>Обобщающий урок по теме "Класс Пресмыкающиеся"</dc:title>
</cp:coreProperties>
</file>