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мерный текст мини-проектов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лайды в поддержку мини-проектов 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строены в общую презентацию урока 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12 по 3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 «Динозавры» произошло от </w:t>
      </w:r>
      <w:r>
        <w:rPr>
          <w:rFonts w:cs="Times New Roman" w:ascii="Times New Roman" w:hAnsi="Times New Roman"/>
          <w:sz w:val="28"/>
          <w:szCs w:val="28"/>
        </w:rPr>
        <w:t>лат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nosauria и </w:t>
      </w:r>
      <w:r>
        <w:rPr>
          <w:rFonts w:cs="Times New Roman" w:ascii="Times New Roman" w:hAnsi="Times New Roman"/>
          <w:sz w:val="28"/>
          <w:szCs w:val="28"/>
        </w:rPr>
        <w:t>означает ужасный ящ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озавры - самые удивительные из всех существ живших на нашей планете. Появившиеся в конце триасового периода, примерно за 225 миллионов лет до появления человека, динозавры вышли на лидирующие позиции и доминировали на земле на протяжении 160 миллионов лет. 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авоя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Кашуркина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цератопс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ыл самым крупным представителем отряда цератопсов (рогатых </w:t>
      </w:r>
      <w:r>
        <w:rPr>
          <w:rFonts w:cs="Times New Roman" w:ascii="Times New Roman" w:hAnsi="Times New Roman"/>
          <w:b/>
          <w:bCs/>
          <w:sz w:val="28"/>
          <w:szCs w:val="28"/>
        </w:rPr>
        <w:t>динозавров</w:t>
      </w:r>
      <w:r>
        <w:rPr>
          <w:rFonts w:cs="Times New Roman" w:ascii="Times New Roman" w:hAnsi="Times New Roman"/>
          <w:sz w:val="28"/>
          <w:szCs w:val="28"/>
        </w:rPr>
        <w:t xml:space="preserve">). Далеко не каждый из хищных </w:t>
      </w:r>
      <w:r>
        <w:rPr>
          <w:rFonts w:cs="Times New Roman" w:ascii="Times New Roman" w:hAnsi="Times New Roman"/>
          <w:bCs/>
          <w:sz w:val="28"/>
          <w:szCs w:val="28"/>
        </w:rPr>
        <w:t>динозавров</w:t>
      </w:r>
      <w:r>
        <w:rPr>
          <w:rFonts w:cs="Times New Roman" w:ascii="Times New Roman" w:hAnsi="Times New Roman"/>
          <w:sz w:val="28"/>
          <w:szCs w:val="28"/>
        </w:rPr>
        <w:t xml:space="preserve"> осмеливался напасть на взрослого трицератопса, а на стадо трицератопсов не всегда нападал даже грозный тираннозавр. Этот </w:t>
      </w:r>
      <w:r>
        <w:rPr>
          <w:rFonts w:cs="Times New Roman" w:ascii="Times New Roman" w:hAnsi="Times New Roman"/>
          <w:bCs/>
          <w:sz w:val="28"/>
          <w:szCs w:val="28"/>
        </w:rPr>
        <w:t>динозавр</w:t>
      </w:r>
      <w:r>
        <w:rPr>
          <w:rFonts w:cs="Times New Roman" w:ascii="Times New Roman" w:hAnsi="Times New Roman"/>
          <w:sz w:val="28"/>
          <w:szCs w:val="28"/>
        </w:rPr>
        <w:t>, по своему строению напоминает современных носорогов, только крупнее. На голове трицератопса располагались три рога: два длинных в области лба </w:t>
      </w:r>
      <w:r>
        <w:rPr>
          <w:rFonts w:cs="Times New Roman" w:ascii="Times New Roman" w:hAnsi="Times New Roman"/>
          <w:bCs/>
          <w:sz w:val="28"/>
          <w:szCs w:val="28"/>
        </w:rPr>
        <w:t>динозавра</w:t>
      </w:r>
      <w:r>
        <w:rPr>
          <w:rFonts w:cs="Times New Roman" w:ascii="Times New Roman" w:hAnsi="Times New Roman"/>
          <w:sz w:val="28"/>
          <w:szCs w:val="28"/>
        </w:rPr>
        <w:t> и один ближе к клю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мимо рогов, отличительной чертой трицератопса был большой костяной воротник, который защищал голову и плечи </w:t>
      </w:r>
      <w:r>
        <w:rPr>
          <w:rFonts w:cs="Times New Roman" w:ascii="Times New Roman" w:hAnsi="Times New Roman"/>
          <w:bCs/>
          <w:sz w:val="28"/>
          <w:szCs w:val="28"/>
        </w:rPr>
        <w:t>динозавра</w:t>
      </w:r>
      <w:r>
        <w:rPr>
          <w:rFonts w:cs="Times New Roman" w:ascii="Times New Roman" w:hAnsi="Times New Roman"/>
          <w:sz w:val="28"/>
          <w:szCs w:val="28"/>
        </w:rPr>
        <w:t>. Из за своих габаритов, силы и защитных приспособлений трицератопса называют одним из "танков мезозойской эры". Трицератопсы существовали до самого окончания мезозойской эры и были одними из последних </w:t>
      </w:r>
      <w:r>
        <w:rPr>
          <w:rFonts w:cs="Times New Roman" w:ascii="Times New Roman" w:hAnsi="Times New Roman"/>
          <w:bCs/>
          <w:sz w:val="28"/>
          <w:szCs w:val="28"/>
        </w:rPr>
        <w:t>динозавров</w:t>
      </w:r>
      <w:r>
        <w:rPr>
          <w:rFonts w:cs="Times New Roman" w:ascii="Times New Roman" w:hAnsi="Times New Roman"/>
          <w:sz w:val="28"/>
          <w:szCs w:val="28"/>
        </w:rPr>
        <w:t> 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егоз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стины на спине </w:t>
      </w:r>
      <w:r>
        <w:rPr>
          <w:rFonts w:cs="Times New Roman" w:ascii="Times New Roman" w:hAnsi="Times New Roman"/>
          <w:bCs/>
          <w:sz w:val="28"/>
          <w:szCs w:val="28"/>
        </w:rPr>
        <w:t>стегозавра</w:t>
      </w:r>
      <w:r>
        <w:rPr>
          <w:rFonts w:cs="Times New Roman" w:ascii="Times New Roman" w:hAnsi="Times New Roman"/>
          <w:sz w:val="28"/>
          <w:szCs w:val="28"/>
        </w:rPr>
        <w:t> выделяли его среди других динозавров. Изначально ученые предполагали, что это было средством защиты от хищных ящеров, но после более тщательного изучения эта версия была отвергну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лении опасности, например при появлении хищных ящеров, кровь приливала к пластинам, и они окрашивались в красный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вестно, что красный цвет для животных - цвет опасности. В сочетании с массой тела и размахивающим из стороны в сторону шипастым хвостом, впечатление создавалось внушительное. </w:t>
        <w:br/>
        <w:t>    </w:t>
      </w:r>
      <w:r>
        <w:rPr>
          <w:rFonts w:cs="Times New Roman" w:ascii="Times New Roman" w:hAnsi="Times New Roman"/>
          <w:bCs/>
          <w:sz w:val="28"/>
          <w:szCs w:val="28"/>
        </w:rPr>
        <w:t>Стегозавр</w:t>
      </w:r>
      <w:r>
        <w:rPr>
          <w:rFonts w:cs="Times New Roman" w:ascii="Times New Roman" w:hAnsi="Times New Roman"/>
          <w:sz w:val="28"/>
          <w:szCs w:val="28"/>
        </w:rPr>
        <w:t> мог не только напугать, но и сильно или даже смертельно ранить нападающего ящера, атакуя хвостовыми шипами в не защищенные лапы и живот.</w:t>
        <w:br/>
        <w:t>    Помимо защитных функций, спинные пластины </w:t>
      </w:r>
      <w:r>
        <w:rPr>
          <w:rFonts w:cs="Times New Roman" w:ascii="Times New Roman" w:hAnsi="Times New Roman"/>
          <w:bCs/>
          <w:sz w:val="28"/>
          <w:szCs w:val="28"/>
        </w:rPr>
        <w:t>стегозавра</w:t>
      </w:r>
      <w:r>
        <w:rPr>
          <w:rFonts w:cs="Times New Roman" w:ascii="Times New Roman" w:hAnsi="Times New Roman"/>
          <w:sz w:val="28"/>
          <w:szCs w:val="28"/>
        </w:rPr>
        <w:t> служили терморегулятором. Утром, когда еще холодно, </w:t>
      </w:r>
      <w:r>
        <w:rPr>
          <w:rFonts w:cs="Times New Roman" w:ascii="Times New Roman" w:hAnsi="Times New Roman"/>
          <w:bCs/>
          <w:sz w:val="28"/>
          <w:szCs w:val="28"/>
        </w:rPr>
        <w:t>стегозавр</w:t>
      </w:r>
      <w:r>
        <w:rPr>
          <w:rFonts w:cs="Times New Roman" w:ascii="Times New Roman" w:hAnsi="Times New Roman"/>
          <w:sz w:val="28"/>
          <w:szCs w:val="28"/>
        </w:rPr>
        <w:t> поворачивался пластинами к солнцу и накапливал тепло, подобно современным солнечным батаре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иплодок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Диплодок</w:t>
      </w:r>
      <w:r>
        <w:rPr>
          <w:rFonts w:cs="Times New Roman" w:ascii="Times New Roman" w:hAnsi="Times New Roman"/>
          <w:sz w:val="32"/>
          <w:szCs w:val="32"/>
        </w:rPr>
        <w:t> - "двойная балка"</w:t>
        <w:br/>
      </w:r>
      <w:r>
        <w:rPr>
          <w:rFonts w:cs="Times New Roman" w:ascii="Times New Roman" w:hAnsi="Times New Roman"/>
          <w:bCs/>
          <w:sz w:val="32"/>
          <w:szCs w:val="32"/>
        </w:rPr>
        <w:t>Период существования:</w: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рский период - около 150-138 млн. л.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Размеры:</w:t>
      </w:r>
      <w:r>
        <w:rPr>
          <w:rFonts w:cs="Times New Roman" w:ascii="Times New Roman" w:hAnsi="Times New Roman"/>
          <w:sz w:val="32"/>
          <w:szCs w:val="32"/>
        </w:rPr>
        <w:br/>
        <w:t>длина - 27-35 м</w:t>
        <w:br/>
        <w:t>высота - до 10 м</w:t>
        <w:br/>
        <w:t>вес - 20-30 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Представьте себе, что вы залезли на дерево. Вы уже поднялись метров на десять от земли и вдруг видите рядом с собой чью-то голову на длинной шее, не крупнее лошадиной, непонятно как возникшую среди ветвей и обрывающую листья с веток. Еще труднее представить, что эта голова принадлежит животному, которое длиннее, чем три стоящих в ряд автобуса…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Диплодок</w:t>
      </w:r>
      <w:r>
        <w:rPr>
          <w:rFonts w:cs="Times New Roman" w:ascii="Times New Roman" w:hAnsi="Times New Roman"/>
          <w:sz w:val="32"/>
          <w:szCs w:val="32"/>
        </w:rPr>
        <w:t xml:space="preserve"> обладал по истине гигантскими размерами и известен как один из самых длинных </w:t>
      </w:r>
      <w:r>
        <w:rPr>
          <w:rFonts w:cs="Times New Roman" w:ascii="Times New Roman" w:hAnsi="Times New Roman"/>
          <w:bCs/>
          <w:sz w:val="32"/>
          <w:szCs w:val="32"/>
        </w:rPr>
        <w:t>динозавров</w:t>
      </w:r>
      <w:r>
        <w:rPr>
          <w:rFonts w:cs="Times New Roman" w:ascii="Times New Roman" w:hAnsi="Times New Roman"/>
          <w:sz w:val="32"/>
          <w:szCs w:val="32"/>
        </w:rPr>
        <w:t>. С ним мог соперничать сейсмозавр, который достигал в длину 50 метров. По достижении определенных размеров у диплодоков не оставалось врагов. И они могли посвятить себя поеданию сочной зелени и размноже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На закате юрского периода диплодоки были доминирующим видом среди растительноядных </w:t>
      </w:r>
      <w:r>
        <w:rPr>
          <w:rFonts w:cs="Times New Roman" w:ascii="Times New Roman" w:hAnsi="Times New Roman"/>
          <w:bCs/>
          <w:sz w:val="32"/>
          <w:szCs w:val="32"/>
        </w:rPr>
        <w:t>динозавро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Известно, что </w:t>
      </w:r>
      <w:r>
        <w:rPr>
          <w:rFonts w:cs="Times New Roman" w:ascii="Times New Roman" w:hAnsi="Times New Roman"/>
          <w:bCs/>
          <w:sz w:val="32"/>
          <w:szCs w:val="32"/>
        </w:rPr>
        <w:t>диплодок</w:t>
      </w:r>
      <w:r>
        <w:rPr>
          <w:rFonts w:cs="Times New Roman" w:ascii="Times New Roman" w:hAnsi="Times New Roman"/>
          <w:sz w:val="32"/>
          <w:szCs w:val="32"/>
        </w:rPr>
        <w:t> был растительноядным динозавром, но его челюсти были развиты слабо, а с таким строением зубов диплодок вряд ли мог пережевывать пищу. Наиболее вероятно, что диплодоки срывали листья и побеги папоротников и низкорослых растений и попутно глотали камни, которые помогали им при пищеварении. Так же </w:t>
      </w:r>
      <w:r>
        <w:rPr>
          <w:rFonts w:cs="Times New Roman" w:ascii="Times New Roman" w:hAnsi="Times New Roman"/>
          <w:bCs/>
          <w:sz w:val="32"/>
          <w:szCs w:val="32"/>
        </w:rPr>
        <w:t>диплодоки</w:t>
      </w:r>
      <w:r>
        <w:rPr>
          <w:rFonts w:cs="Times New Roman" w:ascii="Times New Roman" w:hAnsi="Times New Roman"/>
          <w:sz w:val="32"/>
          <w:szCs w:val="32"/>
        </w:rPr>
        <w:t> могли питаться водорослями и при этом заглатывать мелких моллюс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тающие ящ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аева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теродактиль </w:t>
      </w:r>
      <w:r>
        <w:rPr>
          <w:rFonts w:cs="Times New Roman" w:ascii="Times New Roman" w:hAnsi="Times New Roman"/>
          <w:bCs/>
          <w:sz w:val="28"/>
          <w:szCs w:val="28"/>
        </w:rPr>
        <w:t>- «пальцекрыл».    Период существования:   юрский период - около 155-145 млн. 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ры: </w:t>
      </w:r>
      <w:r>
        <w:rPr>
          <w:rFonts w:cs="Times New Roman" w:ascii="Times New Roman" w:hAnsi="Times New Roman"/>
          <w:sz w:val="28"/>
          <w:szCs w:val="28"/>
        </w:rPr>
        <w:t>размеры птеродактиля сильно варьируются от очень мелких (размером с голубей) до гигантских орнитохейрусов    (с размахом крыльев 12 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ворить о том. что </w:t>
      </w:r>
      <w:r>
        <w:rPr>
          <w:rFonts w:cs="Times New Roman" w:ascii="Times New Roman" w:hAnsi="Times New Roman"/>
          <w:bCs/>
          <w:sz w:val="28"/>
          <w:szCs w:val="28"/>
        </w:rPr>
        <w:t>птеродактиль</w:t>
      </w:r>
      <w:r>
        <w:rPr>
          <w:rFonts w:cs="Times New Roman" w:ascii="Times New Roman" w:hAnsi="Times New Roman"/>
          <w:sz w:val="28"/>
          <w:szCs w:val="28"/>
        </w:rPr>
        <w:t> был динозавром было бы не совсем верно. Птерозавры - рептилии приспособившиеся к полету. Птеродактили имели легкие и полые кости скелета, что значительно снижало их массу.    Перепончатое крыло птеродактиля тянулось от задней стороны передней конечности к бокам туловища до самых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родактили вели преимущественно дневной образ жизни, а по ночам спали, уцепившись когтями за ветки деревьев. С ровной поверхности птеродактили взлетать не могли, поэтому, разжимая когти, падали вниз и в момент падения расправляли кры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щн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в 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ые динозавры   были хищник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Аллозавр</w:t>
      </w:r>
      <w:r>
        <w:rPr>
          <w:rFonts w:cs="Times New Roman" w:ascii="Times New Roman" w:hAnsi="Times New Roman"/>
          <w:sz w:val="32"/>
          <w:szCs w:val="32"/>
        </w:rPr>
        <w:t xml:space="preserve"> - "странный ящер", "иной ящер"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Период существования:</w:t>
      </w:r>
      <w:r>
        <w:rPr>
          <w:rFonts w:cs="Times New Roman" w:ascii="Times New Roman" w:hAnsi="Times New Roman"/>
          <w:sz w:val="32"/>
          <w:szCs w:val="32"/>
        </w:rPr>
        <w:t> Юрский период около 153-135 млн. л.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Размеры:     </w:t>
      </w:r>
      <w:r>
        <w:rPr>
          <w:rFonts w:cs="Times New Roman" w:ascii="Times New Roman" w:hAnsi="Times New Roman"/>
          <w:sz w:val="32"/>
          <w:szCs w:val="32"/>
        </w:rPr>
        <w:t>длина - 11-12 м        высота - до 4,5 м        вес - 1,5-2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Cs/>
          <w:sz w:val="32"/>
          <w:szCs w:val="32"/>
        </w:rPr>
        <w:t>Аллозавр</w:t>
      </w:r>
      <w:r>
        <w:rPr>
          <w:rFonts w:cs="Times New Roman" w:ascii="Times New Roman" w:hAnsi="Times New Roman"/>
          <w:sz w:val="32"/>
          <w:szCs w:val="32"/>
        </w:rPr>
        <w:t> был самым крупным сухопутным хищным ящером своего времени и один  из самых свирепых и опасных динозавров всей мезозойской эры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Аллозавров </w:t>
      </w:r>
      <w:r>
        <w:rPr>
          <w:rFonts w:cs="Times New Roman" w:ascii="Times New Roman" w:hAnsi="Times New Roman"/>
          <w:sz w:val="32"/>
          <w:szCs w:val="32"/>
        </w:rPr>
        <w:t>еще называют "львами" юрского пери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Аллозавр</w:t>
      </w:r>
      <w:r>
        <w:rPr>
          <w:rFonts w:cs="Times New Roman" w:ascii="Times New Roman" w:hAnsi="Times New Roman"/>
          <w:sz w:val="32"/>
          <w:szCs w:val="32"/>
        </w:rPr>
        <w:t> был плотоядным хищным динозавром. Его рацион состоял исключительно из мяса других динозавров.  Учитывая строение ящера можно с уверенностью предполагать, что он был прекрасным охотни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арнотавр –</w:t>
      </w:r>
      <w:r>
        <w:rPr>
          <w:rFonts w:cs="Times New Roman" w:ascii="Times New Roman" w:hAnsi="Times New Roman"/>
          <w:bCs/>
          <w:sz w:val="32"/>
          <w:szCs w:val="32"/>
        </w:rPr>
        <w:t xml:space="preserve"> «плотоядный бык»  Период существования: меловой период - около 100 - 90млн. л.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Самые мелкие динозавры были размером с кур. Длина обитавшего в южной Германии и в юго-восточной Франции космогнатуса (пер. изящная челюсть) и малоизученного растительноядного фаброзавра из шт. Колорадо, США, от кончика носа до кончика хвоста составляла 70-75 см. Первый весил около 3 кг, а второй — 6,8 к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псогнат </w:t>
      </w:r>
      <w:r>
        <w:rPr>
          <w:rFonts w:cs="Times New Roman" w:ascii="Times New Roman" w:hAnsi="Times New Roman"/>
          <w:bCs/>
          <w:sz w:val="32"/>
          <w:szCs w:val="32"/>
        </w:rPr>
        <w:t xml:space="preserve">– самый маленький из всех динозав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и хищники ростом с индюка питались насекомыми и ящер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дные динозавр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узьмина Я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иоз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останки этого ящера были найдены в Англии и описаны английским зоологом и палеонтологом Ричардом Оуэном в 1841 году. Плиозавры были одними из самых крупных водных хищников, благодаря отличной прочности черепа могли таранить свою добычу, чем оглушали ее и делали беспомощ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короткий, а тело было длинным и узким, что позволяло быстро перемещаться в воде и безо всяких усилий догнать любую жертву. В целом тело, если не брать в учет плавники, очень похоже на крокод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асмоза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 подплыть к берегу в поисках новой пищи, так на берегу еще он глотал небольшие камни, которые помогали ему размельчить большие куски мяса. Во время раскопок в желудке этих динозавров всегда находилось больше 200 таких камушков. Изучив эти камни подробнее, ученые пришли к выводу, что эласмозавры за всю свою жизнь проплывали в океане больше нескольких тысяч километров в поисках такой гальки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тиоз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ыми доказано, что самым первым динозавром, который вернулся в воду, стал ихтиозавр. Внешне очень похожи на нынешни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льфи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ни были плотоядными и в настоящее время насчитывается больше 50 видов ихтиозавров. </w:t>
        <w:br/>
        <w:t xml:space="preserve">            Хоть и первые останки были найдены в России (на берегу Волги), все же самое большое скопление этих динозавров было найдено в Германии. </w:t>
        <w:br/>
        <w:t>Жили и охотились водные ящеры всегда стаями, так они могли легко дать бой любому напавшему, да и добывать пищу также было проще. Был плотоядным, питался рыбой и животными, нападали лишь на тех, кто подходил им по размерам, самым главным блюдом считались белемниты («родня» кальмаров), в желудках динозавров было найдено огромное количество их к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зазав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гигант водных глубин пришел на смен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хтиозав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нач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лового пери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тал последним видом хищных морских пресмыкающихся. Впервые найден между 1770-74 годами отставным военным хирургом К. Гофманом в Германии. Мозазавр является предком нынешних варанов, но в отличии от них, у него было очень слабо развито обоняние, а также жизнь полностью проходила под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ynozavri.ru/kitoobraznie/delphini" TargetMode="External"/><Relationship Id="rId3" Type="http://schemas.openxmlformats.org/officeDocument/2006/relationships/hyperlink" Target="http://dynozavri.ru/vodnie/ixtiozavr" TargetMode="External"/><Relationship Id="rId4" Type="http://schemas.openxmlformats.org/officeDocument/2006/relationships/hyperlink" Target="http://dynozavri.ru/interesnie_phakti/melovoy_perio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8:00Z</dcterms:created>
  <dc:creator>Кушкинская школа</dc:creator>
  <dc:description/>
  <cp:keywords/>
  <dc:language>en-US</dc:language>
  <cp:lastModifiedBy>Кушкинская школа</cp:lastModifiedBy>
  <dcterms:modified xsi:type="dcterms:W3CDTF">2017-12-28T07:28:00Z</dcterms:modified>
  <cp:revision>2</cp:revision>
  <dc:subject/>
  <dc:title/>
</cp:coreProperties>
</file>