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-161290</wp:posOffset>
            </wp:positionV>
            <wp:extent cx="859790" cy="862330"/>
            <wp:effectExtent l="0" t="0" r="0" b="0"/>
            <wp:wrapTight wrapText="bothSides">
              <wp:wrapPolygon edited="0">
                <wp:start x="-187" y="0"/>
                <wp:lineTo x="-187" y="21394"/>
                <wp:lineTo x="21600" y="21394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УНИЦИПАЛЬНОЕ КАЗЕННОЕ ОБЩЕОБРАЗОВАТЕЛЬНОЕ УЧРЕЖД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ЕДНЯЯ ОБЩЕОБРАЗОВАТЕЛЬНАЯ ШКОЛА №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ода КАРАБАША ЧЕЛЯБИ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ного чт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Ю. Драгунский  «Тайное становится явны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ознакомления с творчеством и произведениями В. Ю. Драгунского  «Тайное становится явным» способствовать развитию навыков беглого, осознанного, без искажений, выразительного чтения, нахождения ответов на вопросы в тексте; развивать память, внимание, воображение; воспитывать бережное отношение к братьям нашим меньши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ируемые результаты:</w:t>
      </w:r>
    </w:p>
    <w:p>
      <w:pPr>
        <w:pStyle w:val="C1"/>
        <w:shd w:fill="FFFFFF" w:val="clear"/>
        <w:spacing w:before="0" w:after="0"/>
        <w:rPr/>
      </w:pPr>
      <w:r>
        <w:rPr>
          <w:i/>
          <w:color w:val="000000"/>
          <w:sz w:val="28"/>
          <w:szCs w:val="28"/>
          <w:shd w:fill="FFFFFF" w:val="clear"/>
        </w:rPr>
        <w:t>-личностны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чатся</w:t>
      </w:r>
      <w:r>
        <w:rPr>
          <w:color w:val="000000"/>
        </w:rPr>
        <w:t xml:space="preserve"> </w:t>
      </w:r>
      <w:r>
        <w:rPr>
          <w:rStyle w:val="C0"/>
          <w:color w:val="000000"/>
          <w:sz w:val="28"/>
          <w:szCs w:val="28"/>
        </w:rPr>
        <w:t>пользоваться элементарными приемами убеждения: мимикой и жестикуляцией; проявляют терпимость к альтернативному мнению, не допускают агрессивного поведения, предлагают компромиссы, способы примирения в случае несогласия с точкой зрения оппонента;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-предметные:</w:t>
      </w:r>
      <w:r>
        <w:rPr>
          <w:i/>
          <w:iCs/>
          <w:color w:val="000000"/>
        </w:rPr>
        <w:t xml:space="preserve"> </w:t>
      </w:r>
      <w:r>
        <w:rPr>
          <w:rStyle w:val="C14"/>
          <w:iCs/>
          <w:color w:val="000000"/>
          <w:sz w:val="28"/>
          <w:szCs w:val="28"/>
        </w:rPr>
        <w:t>познакомятся</w:t>
      </w: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 произвед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Ю. Драгунского   «Тайное становится явным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14"/>
          <w:iCs/>
          <w:color w:val="000000"/>
          <w:sz w:val="28"/>
          <w:szCs w:val="28"/>
        </w:rPr>
        <w:t>учатся</w:t>
      </w:r>
      <w:r>
        <w:rPr>
          <w:rStyle w:val="C0"/>
          <w:color w:val="000000"/>
          <w:sz w:val="28"/>
          <w:szCs w:val="28"/>
        </w:rPr>
        <w:t> читать вслух бегло, осознанно, без искажений, выразительно; учатся задавать вопросы по прочитанному произведению, находить на них ответы в тексте; осуществляют переход с уровня событий восприятия произведения к пониманию главной мысл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Тип урока:</w:t>
      </w:r>
      <w:r>
        <w:rPr>
          <w:rStyle w:val="C0"/>
          <w:color w:val="000000"/>
          <w:sz w:val="28"/>
          <w:szCs w:val="28"/>
        </w:rPr>
        <w:t xml:space="preserve"> открытие нового знания;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Учебник «Литературное чтение» Климанова Л.Ф., Горецкий В.Г., Голованова М.В. и др. 2</w:t>
      </w:r>
      <w:r>
        <w:rPr/>
        <w:t xml:space="preserve"> класс, 2 часть, презентация.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43"/>
        <w:gridCol w:w="5164"/>
        <w:gridCol w:w="2912"/>
        <w:gridCol w:w="291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Этап урока, методы и прием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рем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Деятельность учащих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У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моциональный настрой на работу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Здравствуйте, ребят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97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 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ему мы обычно учимся на уроках литературного чт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годня на уроке мы будем думать, размышлять, понимать смысл услышанного и прочитанного, а также делать для себя какие-то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произведение будем читать прочитайте на доске. (В. Ю. Драгунский «Тайное становиться явным»)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раздел мы начали читать?( в шутку и всерьёз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м будет это произведение ? Предположите.( смешным, весёлы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спомним сначала уже прочитанные произведения, их авторов и о чём о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читайте отрывки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их объединяет? Почему они в одной группе?( эти произведения об отношения между людьми, нравственных ценностях, кроме того они из раздела «Ты и твои друзья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ему я поместила сюда же произведение Драгунского? (наверное, оно тоже о взаимоотношениях люд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ем и проверим наши предположе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бинирован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седа по тексту;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Слово о писате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йте ещё раз кто автор эт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вы знаете о писателе? Читали ли его произведения? –Каким человеком был Драгунский? Послушайте рассказ о его жизни и подумай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каз слайдов о писател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ак каким же человеком был Драгунский? (трудолюбивым, талантливым, настойчивым, упорным, весёлым, с чувством юмор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ая самая известная его книга? («Денискины рассказы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рассказ уже читали в 1 классе? («Заколдованная букв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Итак, мы знакомимся с рассказом « Тайное становится явны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то такое тайн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а – 1. то, что скрывают от других, что не всем извест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ечто неразгаданное, неяс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крытая причина чего-нибу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зовите синоним к слову тайна. ( секре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то значит явное? ( не скрываемый, открытый, известный, всем доступный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жете ли уже расширить свои предположения о чём будет рассказ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: Оценивание характера героя, его поступки и их мотивы, сравнение своих ответов с ответами одноклассников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Style w:val="C7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Динамическая пауз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7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8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Первичное восприятие текста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текста учителем и хорошо читающими дет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до слов « И мама ушла на кухню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может произойти дальш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ем читать до слов «Потом сразу вернулся и сел за сто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м по-вашему закончился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итываем до конц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Анализ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главный геро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о нём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- за чего произошёл конфликт между мамой и Дениской? На чьёй вы сторон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ообще можно разрешить конфликт? (договоритьс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приём нашла мама, чтобы сын съел кашу? Найдите, прочитай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что придумывал Денис, чтобы не есть каш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на этом мы с вами закончим наш урок и продолжим работу на следующем.</w:t>
            </w:r>
          </w:p>
          <w:p>
            <w:pPr>
              <w:pStyle w:val="Style17"/>
              <w:shd w:fill="FFFFFF" w:val="clear"/>
              <w:spacing w:lineRule="atLeast" w:line="240" w:before="0" w:after="0"/>
              <w:rPr>
                <w:rStyle w:val="C7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бегло, правильно и выраз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бегло, правильно и выразитель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о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 мин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егодняшнем уроке я узнал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этом уроке я похвалил бы себя за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е урока мне захотелось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годня я сумел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и достиже</w:t>
              <w:softHyphen/>
              <w:t>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80008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16">
    <w:name w:val="c16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5:00Z</dcterms:created>
  <dc:creator>Maria</dc:creator>
  <dc:description/>
  <cp:keywords/>
  <dc:language>en-US</dc:language>
  <cp:lastModifiedBy>LENOVO</cp:lastModifiedBy>
  <dcterms:modified xsi:type="dcterms:W3CDTF">2017-12-26T08:28:00Z</dcterms:modified>
  <cp:revision>9</cp:revision>
  <dc:subject/>
  <dc:title/>
</cp:coreProperties>
</file>